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>31 грудня</w:t>
      </w:r>
      <w:r>
        <w:rPr>
          <w:sz w:val="28"/>
        </w:rPr>
        <w:t xml:space="preserve"> 2013 року                         м.Луцьк                                                   №</w:t>
      </w:r>
      <w:r>
        <w:rPr>
          <w:sz w:val="28"/>
          <w:lang w:val="ru-RU"/>
        </w:rPr>
        <w:t xml:space="preserve"> 553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статті 13 Закону України «Про місцеві державні адміністрації», статей 17, 92, 122 – 124, </w:t>
      </w:r>
      <w:r>
        <w:rPr>
          <w:sz w:val="28"/>
          <w:szCs w:val="28"/>
          <w:lang w:val="ru-RU"/>
        </w:rPr>
        <w:t xml:space="preserve">149, </w:t>
      </w:r>
      <w:r>
        <w:rPr>
          <w:sz w:val="28"/>
          <w:szCs w:val="28"/>
        </w:rPr>
        <w:t>186, пункту 1 Перехідних положень Земельного кодексу України, статей 13, 50 Закону України «Про землеустрій», статей 5, 16, 24 «Про державний земельний кадастр», розпорядження Кабінету Міністрів України від 15 вересня 2010 року № 1831-р «Про передачу майнового комплексу військового № 53 у м.Луцьку», протокольного рішення Кабінету Міністрів України від 20 квітня 2011 року № 29, листа Міністерства оборони України від 23 травня 2011 року № 220/2725 про надання згоди на припинення права постійного користування земельною ділянкою військового містечка № 53 на вул. Стрілецькій, 10 у м.Луцьку,      листа квартирно-експлуатаційного відділу м.Володимир-Волинський від 19 грудня 2013 року № 2447 про припинення права постійного користування земельною ділянкою, клопотання Служби зовнішньої розвідки України: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Припинити Квартирно-експлуатаційному відділу м.Володимир-Волинський право постійного користування земельною ділянкою військового містечка № 53 по вул. Стрілецькій, 10 у м.Луцьку площею 0,17 га.</w:t>
      </w:r>
    </w:p>
    <w:p>
      <w:pPr>
        <w:pStyle w:val="2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Затвердити проект землеустрою щодо відведення земельної ділянки Службі зовнішньої розвідки України для обслуговування адміністративних будівель і споруд по вул. Стрілецькій, 10 у м.Луцьку. </w:t>
      </w:r>
    </w:p>
    <w:p>
      <w:pPr>
        <w:pStyle w:val="2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firstLine="708"/>
        <w:rPr/>
      </w:pPr>
      <w:r>
        <w:rPr>
          <w:szCs w:val="28"/>
        </w:rPr>
        <w:t>3. </w:t>
      </w:r>
      <w:r>
        <w:rPr/>
        <w:t>На</w:t>
      </w:r>
      <w:r>
        <w:rPr>
          <w:szCs w:val="28"/>
        </w:rPr>
        <w:t>дати Службі зовнішньої розвідки України земельну ділянку (кадастровий номер 0710100000:22:208:0021) державної власності площею 0,1721 га земель оборони у постійне користування для обслуговування адміністративних будівель і споруд по вул. Стрілецькій</w:t>
      </w:r>
      <w:r>
        <w:rPr>
          <w:szCs w:val="28"/>
          <w:lang w:val="ru-RU"/>
        </w:rPr>
        <w:t>,</w:t>
      </w:r>
      <w:r>
        <w:rPr>
          <w:szCs w:val="28"/>
        </w:rPr>
        <w:t xml:space="preserve"> 10 у м.Луцьку.</w:t>
      </w:r>
    </w:p>
    <w:p>
      <w:pPr>
        <w:pStyle w:val="2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4.Службі зовнішньої розвідки України:</w:t>
      </w:r>
    </w:p>
    <w:p>
      <w:pPr>
        <w:pStyle w:val="2"/>
        <w:ind w:firstLine="708"/>
        <w:rPr/>
      </w:pPr>
      <w:r>
        <w:rPr/>
        <w:t>1) провести державну реєстрацію земельної ділянки та права постійного користування на неї в установленому законодавством порядку;</w:t>
      </w:r>
    </w:p>
    <w:p>
      <w:pPr>
        <w:pStyle w:val="2"/>
        <w:ind w:firstLine="708"/>
        <w:rPr/>
      </w:pPr>
      <w:r>
        <w:rPr/>
        <w:t xml:space="preserve">2) виконувати обов’язки землекористувача відповідно до вимог статті 96 Земельного кодексу України. </w:t>
      </w:r>
    </w:p>
    <w:p>
      <w:pPr>
        <w:pStyle w:val="2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firstLine="708"/>
        <w:rPr/>
      </w:pPr>
      <w:r>
        <w:rPr/>
        <w:t>5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9:00Z</dcterms:created>
  <dc:creator>Denis_VS</dc:creator>
  <dc:description/>
  <cp:keywords/>
  <dc:language>en-US</dc:language>
  <cp:lastModifiedBy>DIANA</cp:lastModifiedBy>
  <cp:lastPrinted>2013-12-26T11:30:00Z</cp:lastPrinted>
  <dcterms:modified xsi:type="dcterms:W3CDTF">2013-12-31T09:05:00Z</dcterms:modified>
  <cp:revision>16</cp:revision>
  <dc:subject/>
  <dc:title>від</dc:title>
</cp:coreProperties>
</file>