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31 грудня 2013 року                          м.Луцьк                                                  №</w:t>
      </w:r>
      <w:r>
        <w:rPr>
          <w:sz w:val="28"/>
          <w:lang w:val="ru-RU"/>
        </w:rPr>
        <w:t xml:space="preserve"> 552</w:t>
        <w:tab/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122 – 124 пункту 3 Перехідних положень Земельного кодексу України, статті 33 Закону України «Про оренду землі», статей 5, 24 Закону України «Про Державний земельний кадастр», клопотання фізичної особи – підприємця Бондарчука Максима Івановича: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новити договір оренди земельної ділянки площею 1,9 га</w:t>
      </w:r>
      <w:r>
        <w:rPr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(кадастровий номер 0721887600:03:000:1144) земель промисловості для розміщення та експлуатації основних, підсобних і допоміжних будівель та споруд, які перебувають у власності фізичної особи – підприємця Бондарчука Максима Івановича, продовживши його дію на 5 років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ручити Ківерцівській районній державній адміністрації (З.Колісник)  поновити договір оренди землі від 03 серпня 2011 року, державна  реєстрація від 03 серпня 2011 року за № 072180004000251, укладений між Ківерцівською районною державною адміністрацією та підприємцем Бондарчуком Максимом Івановичем у встановленому законодавством порядку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розпорядження покласти на заступника голови обласної державної адміністрації В.Карпюк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ab/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енко 248 148</w:t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7:46:00Z</dcterms:created>
  <dc:creator>Denis_VS</dc:creator>
  <dc:description/>
  <cp:keywords/>
  <dc:language>en-US</dc:language>
  <cp:lastModifiedBy>DIANA</cp:lastModifiedBy>
  <cp:lastPrinted>2013-11-28T15:37:00Z</cp:lastPrinted>
  <dcterms:modified xsi:type="dcterms:W3CDTF">2013-12-31T09:03:00Z</dcterms:modified>
  <cp:revision>9</cp:revision>
  <dc:subject/>
  <dc:title>від</dc:title>
</cp:coreProperties>
</file>