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8"/>
          <w:sz w:val="26"/>
          <w:szCs w:val="26"/>
        </w:rPr>
      </w:pPr>
      <w:r>
        <w:rPr>
          <w:rFonts w:cs="Times New Roman" w:ascii="Times New Roman" w:hAnsi="Times New Roman"/>
          <w:spacing w:val="8"/>
          <w:lang w:val="en-US" w:eastAsia="en-US"/>
        </w:rPr>
        <w:drawing>
          <wp:inline distT="0" distB="0" distL="0" distR="0">
            <wp:extent cx="43434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1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14"/>
          <w:sz w:val="24"/>
          <w:szCs w:val="24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31 </w:t>
      </w:r>
      <w:r>
        <w:rPr>
          <w:rFonts w:cs="Times New Roman" w:ascii="Times New Roman" w:hAnsi="Times New Roman"/>
          <w:sz w:val="28"/>
        </w:rPr>
        <w:t>грудня 201</w:t>
      </w: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 xml:space="preserve"> року</w:t>
        <w:tab/>
        <w:tab/>
      </w:r>
      <w:r>
        <w:rPr>
          <w:rFonts w:cs="Times New Roman" w:ascii="Times New Roman" w:hAnsi="Times New Roman"/>
          <w:sz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. Луцьк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   № 5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встановлення персональних стипендій видатним діячам,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теранам та пенсіонерам фізичної культури і спорту області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14 рі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ідповідно до статей 2, 6, 13, 16, 22, 41 Закону України «Про місцеві державні адміністрації», пунктів 4, 9, 10, Положення про стипендії для видатних діячів, ветеранів та пенсіонерів фізичної культури і спорту області, затвердженого рішенням обласної ради від 13 листопада 2013 року № 22/33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. </w:t>
      </w:r>
      <w:r>
        <w:rPr>
          <w:rFonts w:cs="Times New Roman" w:ascii="Times New Roman" w:hAnsi="Times New Roman"/>
          <w:sz w:val="28"/>
        </w:rPr>
        <w:t>Установити</w:t>
      </w:r>
      <w:r>
        <w:rPr>
          <w:rFonts w:cs="Times New Roman" w:ascii="Times New Roman" w:hAnsi="Times New Roman"/>
          <w:sz w:val="28"/>
          <w:lang w:val="ru-RU"/>
        </w:rPr>
        <w:t xml:space="preserve"> на 2014 </w:t>
      </w:r>
      <w:r>
        <w:rPr>
          <w:rFonts w:cs="Times New Roman" w:ascii="Times New Roman" w:hAnsi="Times New Roman"/>
          <w:sz w:val="28"/>
        </w:rPr>
        <w:t>рік 22 (двадцять дві) персональні стипендії видатним діячам, ветеранам та пенсіонерам фізичної культури і спорту області у розмірі 250 (двісті п’ятдесят) гривень на місяць кожн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 Затвердити рішення Комітету </w:t>
      </w:r>
      <w:r>
        <w:rPr>
          <w:rFonts w:cs="Times New Roman" w:ascii="Times New Roman" w:hAnsi="Times New Roman"/>
          <w:sz w:val="28"/>
          <w:szCs w:val="28"/>
        </w:rPr>
        <w:t>з розробки пропозицій щодо кандидатур на призначення персональних стипендій для видатних діячів, ветеранів та пенсіонерів фізичної культури і спорту області від 23 грудня 2013 року № 1 «Про затвердження списку кандидатів на призначення стипендій для      видатних діячів, ветеранів та пенсіонерів фізичної культури і спорту області   на 2014 рік» (додаєтьс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 Управлінню у справах сім’ї, молоді та спорту обласної державної адміністрації (Г.Карнаухов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 урахувати видатки на зазначені цілі при розрахунках показників до проекту бюджету на 2014 рік у галузі «Фізична культура і спорт»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забезпечити в межах бюджетних призначень виплату у 2014 році стипендій відповідно до пунктів 1 та 2 цього розпорядження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Голова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8"/>
        </w:rPr>
        <w:t>Б.КЛІМЧУК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наухова 243 26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567" w:hanging="0"/>
      <w:outlineLvl w:val="1"/>
    </w:pPr>
    <w:rPr>
      <w:rFonts w:ascii="Antiqua;Arial Narrow" w:hAnsi="Antiqua;Arial Narrow" w:cs="Antiqua;Arial Narrow"/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Times New Roman" w:cs="Times New Roman"/>
      <w:sz w:val="2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4:15:00Z</dcterms:created>
  <dc:creator>andriy</dc:creator>
  <dc:description/>
  <cp:keywords/>
  <dc:language>en-US</dc:language>
  <cp:lastModifiedBy>DIANA</cp:lastModifiedBy>
  <cp:lastPrinted>2012-12-04T20:17:00Z</cp:lastPrinted>
  <dcterms:modified xsi:type="dcterms:W3CDTF">2013-12-31T07:00:00Z</dcterms:modified>
  <cp:revision>32</cp:revision>
  <dc:subject/>
  <dc:title> </dc:title>
</cp:coreProperties>
</file>