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536"/>
        <w:rPr>
          <w:spacing w:val="8"/>
        </w:rPr>
      </w:pPr>
      <w:r>
        <w:rPr>
          <w:spacing w:val="8"/>
        </w:rPr>
        <w:drawing>
          <wp:inline distT="0" distB="0" distL="0" distR="0">
            <wp:extent cx="431800" cy="6115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611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pacing w:val="8"/>
          <w:sz w:val="16"/>
        </w:rPr>
      </w:pPr>
      <w:r>
        <w:rPr>
          <w:b/>
          <w:bCs/>
          <w:spacing w:val="8"/>
          <w:sz w:val="16"/>
        </w:rPr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i w:val="false"/>
          <w:i w:val="false"/>
          <w:spacing w:val="14"/>
          <w:lang w:val="uk-UA"/>
        </w:rPr>
      </w:pPr>
      <w:r>
        <w:rPr>
          <w:rFonts w:cs="Times New Roman" w:ascii="Times New Roman" w:hAnsi="Times New Roman"/>
          <w:i w:val="false"/>
          <w:spacing w:val="14"/>
          <w:lang w:val="uk-UA"/>
        </w:rPr>
        <w:t>ВОЛИНСЬКА ОБЛАСНА ДЕРЖАВНА АДМІНІСТРАЦІЯ</w:t>
      </w:r>
    </w:p>
    <w:p>
      <w:pPr>
        <w:pStyle w:val="Normal"/>
        <w:rPr>
          <w:rFonts w:ascii="Times New Roman" w:hAnsi="Times New Roman" w:cs="Times New Roman"/>
          <w:i/>
          <w:i/>
          <w:spacing w:val="14"/>
          <w:lang w:val="uk-UA"/>
        </w:rPr>
      </w:pPr>
      <w:r>
        <w:rPr>
          <w:rFonts w:cs="Times New Roman"/>
          <w:i/>
          <w:spacing w:val="14"/>
          <w:lang w:val="uk-UA"/>
        </w:rPr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bCs/>
          <w:sz w:val="32"/>
          <w:szCs w:val="32"/>
        </w:rPr>
        <w:t>РОЗПОРЯДЖЕННЯ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31 грудня 2013 року                   </w:t>
      </w:r>
      <w:r>
        <w:rPr>
          <w:sz w:val="28"/>
          <w:szCs w:val="28"/>
        </w:rPr>
        <w:t xml:space="preserve">  </w:t>
      </w:r>
      <w:r>
        <w:rPr>
          <w:sz w:val="28"/>
          <w:szCs w:val="28"/>
          <w:lang w:val="uk-UA"/>
        </w:rPr>
        <w:t xml:space="preserve">     м.Луцьк                                                  № 549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>Про організацію закупівлі продуктів харчування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ля бюджетних установ області на 2014 рік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color w:val="7030A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еревірками закупівель продуктів харчування, проведених бюджетними установами області у 2013 році, встановлено, що замовники торгів не завжди дотримуються вимог законодавства. Зокрема, заклади освіти міст Луцька, Ковеля, Володимира-Волинського, Камінь-Каширського, Ківерцівського,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uk-UA"/>
        </w:rPr>
        <w:t xml:space="preserve">Луцького, Маневицького, Рожищенського районів переможцями торгів визнавали посередників, які закуповують та постачають фальсифіковану продукцію. Аналіз якості цієї продукції, проведений державним підприємством «Волинський науково-виробничий центр стандартизації, метрології та сертифікації», головним управлінням Держсанепідемслужби в області, показав, що при її виробництві використовувалися рослинні жири, що заборонено законодавством для цієї категорії продуктів. Із 663 зразків молокопродуктів (масла вершкового, сметани та сиру твердого), відібраних для випробування, 217 (32,7%) не відповідали вимогам нормативної документації.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Відповідно до статей 6, 13, 20, 22, 25 Закону України «Про місцеві державні адміністрації», 11 та 43 Закону України «Про здійснення державних закупівель» (далі – Закон) для організації та проведення процедур закупівель замовником утворюється комітет з конкурсних торгів, члени якого несуть персональну відповідальність за прийняті ними рішення. Склад комітету та положення про нього затверджується розпорядчим актом замовника – розпорядника державних коштів. Таким чином, керівники установ та організацій – розпорядників державних коштів несуть відповідальність за допущені порушення при здійсненні закупівель разом з посадовими особами, безпосередньо відповідальними за проведення закупівель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З метою забезпечення дотримання вимог Закону, недопущення порушень в організації закупівлі продуктів харчування для бюджетних установ області, забезпечення їх якості відповідно до діючих вимог та нормативів і підвищення відповідальності за раціональне використання бюджетних коштів у 2014 році:</w:t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РЕКОМЕНДУЮ: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>1) міським (міст обласного значення) головам,  керівникам установ і організацій – розпорядникам бюджетних коштів в установленому законодавством порядку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- проаналізувати склад комітетів з конкурсних торгів, які допускаються до закупівлі продуктів харчування, за потреби замінити окремих голів та членів кваліфікованими, відповідальними фахівцями;</w:t>
      </w:r>
    </w:p>
    <w:p>
      <w:pPr>
        <w:pStyle w:val="Heading1"/>
        <w:jc w:val="both"/>
        <w:rPr>
          <w:b w:val="false"/>
          <w:b w:val="false"/>
        </w:rPr>
      </w:pPr>
      <w:r>
        <w:rPr>
          <w:szCs w:val="28"/>
        </w:rPr>
        <w:tab/>
      </w:r>
      <w:r>
        <w:rPr>
          <w:b w:val="false"/>
          <w:szCs w:val="28"/>
        </w:rPr>
        <w:t>- взяти до відома, що пунктом 3 рішення обласної ради від 10 жовтня 2013 року № 20/73 «Про стан розвитку молочної галузі» зазначено: «При забезпеченні бюджетних закладів області (лікарні, школи, санаторії, дитячі садочки та ін.) молочними продуктами надавати перевагу молочній продукції, яка виготовлена по ДСТУ і вироблена з сировини, заготовленої переважно в спеціальних сировинних зонах»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- відповідно до пункту 7 розділу ІІІ «Інформація про необхідні технічні, якісні та кількісні характеристики предмета закупівлі» статті 22 Закону обов’язково вказувати в документації конкурсних торгів державні стандарти, яким повинні відповідати продукти харчування, що закуповуються; зазначати вимоги щодо наявності сертифікатів відповідності або протоколів випробувань на готову продукцію за показниками безпеки (відповідно до чинних нормативних документів), та щодо проведення їх в акредитованих лабораторіях; вимоги щодо транспортування продуктів;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 xml:space="preserve">- в договорі закупівлі продуктів харчування передбачати відповідальність постачальника-переможця торгів за якість продукції, а також зазначати, що у разі виявлення при проведенні лабораторних досліджень (випробувань) продукції, що не відповідає вимогам стандартів, вартість досліджень  відшкодовується за рахунок  постачальника такої продукції;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 xml:space="preserve">2) керівникам головного управління Держсанепідемслужби в області Н.Янко, головного управління ветеринарної медицини в області </w:t>
        <w:br/>
        <w:t>Б.Лозинському, державного підприємства «Волинський науково-виробничий центр стандартизації, метрології та сертифікації» М.Жукову: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відповідно до пункту 7 статті 28 Закону у разі звернення замовника торгів щодо підтвердження інформації, наданої учасником, надавати в межах компетенції на безоплатній основі кваліфіковану консультативну допомогу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- у разі виявлення фактів порушень законодавства щодо якості продуктів харчування, закупленого для бюджетних закладів, інформувати в межах компетенції правоохоронні органи для вжиття відповідних заходів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3) начальникові інспекції у справах захисту прав споживачів в області І.Смоленгу, голові правління обласної організації «Союз споживачів України» В.Блаженчуку (за згодою) разом із департаментом економічного розвитку і торгівлі облдержадміністрації (О.Блащук) забезпечити широке інформування громадськості щодо якості продуктів харчування, що поставляються для бюджетних закладів області;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>4) начальнику головного управління Держземагенства в області В.Василенку, головам райдержадміністрацій розглянути, відповідно до законодавства, питання виділення землі для ведення підсобного господарства бюджетними закладами.</w:t>
      </w:r>
    </w:p>
    <w:p>
      <w:pPr>
        <w:pStyle w:val="Normal"/>
        <w:jc w:val="both"/>
        <w:rPr>
          <w:color w:val="7030A0"/>
          <w:sz w:val="16"/>
          <w:szCs w:val="16"/>
          <w:lang w:val="uk-UA"/>
        </w:rPr>
      </w:pPr>
      <w:r>
        <w:rPr>
          <w:color w:val="7030A0"/>
          <w:sz w:val="16"/>
          <w:szCs w:val="16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2. ЗОБОВ’ЯЗУЮ: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>1) керівників структурних підрозділів облдержадміністрації: управлінь освіти – О.Хомича, охорони здоров’я – І.Ващенюка, департаменту соціального захисту населення – С.Мишковець, служби у справах дітей – А.Онищук, голів районних державних адміністрацій у межах наданих законодавством повноважень установити належний контроль за діяльністю комітетів з конкурсних торгів, а саме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color w:val="7030A0"/>
          <w:sz w:val="28"/>
          <w:szCs w:val="28"/>
          <w:lang w:val="uk-UA"/>
        </w:rPr>
        <w:tab/>
      </w:r>
      <w:r>
        <w:rPr>
          <w:sz w:val="28"/>
          <w:szCs w:val="28"/>
          <w:lang w:val="uk-UA"/>
        </w:rPr>
        <w:t xml:space="preserve">- при розгляді конкурсних пропозицій ретельно аналізувати якісні показники продукції та умови їх транспортування;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- при проведенні закупівель продуктів харчування для бюджетних закладів, розміщених у сільській місцевості, які не потребують відповідно до Закону застосування процедури конкурсного відбору, залучати місцевих виробників сільськогосподарської продукції, які мають відповідні ветеринарні та санітарні посвідчення щодо її безпеки та якості; </w:t>
      </w:r>
    </w:p>
    <w:p>
      <w:pPr>
        <w:pStyle w:val="Heading1"/>
        <w:jc w:val="both"/>
        <w:rPr/>
      </w:pPr>
      <w:r>
        <w:rPr>
          <w:color w:val="7030A0"/>
          <w:szCs w:val="28"/>
        </w:rPr>
        <w:tab/>
      </w:r>
      <w:r>
        <w:rPr>
          <w:b w:val="false"/>
          <w:szCs w:val="28"/>
        </w:rPr>
        <w:t>2) директора департаменту агропромислового розвитку обласної державної адміністрації Ю.Горбенка організувати роз’яснювальну роботу з виробниками продуктів харчування щодо їх участі у конкурсних торгах по забезпеченню бюджетних закладів області продуктами, що відповідають санітарним та ветеринарним вимогам;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 xml:space="preserve">3) директора департаменту економічного розвитку і торгівлі облдержадміністрації О. Блащука в установленому законодавством порядку: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- підтримувати в актуалізованому стані інформацію щодо місцевих  виробників продуктів харчування та оптово-відпускні ціни на їхню продукцію у розділі «Державні закупівлі» на офіційному веб-сайті облдержадміністрації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- оприлюднити на веб-сайті перелік усіх місцевих виробників-переможців, лауреатів та фіналістів Всеукраїнського конкурсу якості продукції «100 кращих товарів України» (за їх згодою) для залучення їх до участі у конкурсних торгах.</w:t>
      </w:r>
    </w:p>
    <w:p>
      <w:pPr>
        <w:pStyle w:val="Normal"/>
        <w:jc w:val="both"/>
        <w:rPr>
          <w:color w:val="7030A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</w:r>
      <w:r>
        <w:rPr>
          <w:color w:val="7030A0"/>
          <w:sz w:val="28"/>
          <w:szCs w:val="28"/>
          <w:lang w:val="uk-UA"/>
        </w:rPr>
        <w:t xml:space="preserve">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>3. Контроль за виконанням цього розпорядження покласти на заступника голови облдержадміністрації В.Карпюка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ва</w:t>
        <w:tab/>
        <w:tab/>
        <w:tab/>
        <w:tab/>
        <w:tab/>
        <w:tab/>
        <w:tab/>
        <w:tab/>
        <w:tab/>
        <w:tab/>
        <w:t xml:space="preserve">  </w:t>
      </w:r>
      <w:r>
        <w:rPr>
          <w:b/>
          <w:sz w:val="28"/>
          <w:szCs w:val="28"/>
          <w:lang w:val="uk-UA"/>
        </w:rPr>
        <w:t>Б.КЛІМЧУК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лащук 778 108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lang w:val="uk-UA"/>
      </w:rPr>
    </w:pPr>
    <w:r>
      <w:rPr>
        <w:lang w:val="uk-UA"/>
      </w:rPr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ind w:right="360" w:hanging="0"/>
      <w:rPr>
        <w:sz w:val="16"/>
        <w:szCs w:val="16"/>
        <w:lang w:val="uk-UA"/>
      </w:rPr>
    </w:pPr>
    <w:r>
      <w:rPr>
        <w:sz w:val="16"/>
        <w:szCs w:val="16"/>
        <w:lang w:val="uk-UA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SimSun;宋体"/>
      <w:b/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1">
    <w:name w:val=" Знак Знак1"/>
    <w:basedOn w:val="Style12"/>
    <w:qFormat/>
    <w:rPr>
      <w:rFonts w:eastAsia="SimSun;宋体"/>
      <w:b/>
      <w:sz w:val="28"/>
      <w:lang w:val="uk-UA"/>
    </w:rPr>
  </w:style>
  <w:style w:type="character" w:styleId="Style13">
    <w:name w:val=" Знак Знак"/>
    <w:basedOn w:val="Style12"/>
    <w:qFormat/>
    <w:rPr>
      <w:rFonts w:ascii="Arial" w:hAnsi="Arial" w:cs="Arial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03T09:44:00Z</dcterms:created>
  <dc:creator>Admin</dc:creator>
  <dc:description/>
  <cp:keywords/>
  <dc:language>en-US</dc:language>
  <cp:lastModifiedBy>DIANA</cp:lastModifiedBy>
  <cp:lastPrinted>2013-12-27T13:14:00Z</cp:lastPrinted>
  <dcterms:modified xsi:type="dcterms:W3CDTF">2013-12-31T06:59:00Z</dcterms:modified>
  <cp:revision>118</cp:revision>
  <dc:subject/>
  <dc:title/>
</cp:coreProperties>
</file>