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грудня 2013 року                          м.Луцьк                                                  № 54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и до Положення про Волинськи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ий центр соціально-психологіч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станови Кабінету Міністрів України від 28 лютого 2002 року № 228 «Про затвердження порядку складання, розгляду, затвердження та основних вимог до виконання кошторисів бюджетних установ», наказу Міністерства соціальної політики України від 26 листопада 2012 року № 741 «Про затвердження Методичних рекомендацій з розроблення положень про структурні підрозділи соціального захисту населення місцевих державних адміністрацій», розпорядження голови обласної державної адміністрації від 26 листопада 2013 року № 483 «Про перейменування управління у справах сім’ї, молоді та спорту в управління у справах молоді та спорту обласної державної адміністрації та зміни у граничній чисельності окремих структурних підрозділів облдержадміністрації», затвердити зміни та доповнення до Положення про Волинський обласний центр соціально-психологічної допомоги, затвердженого розпорядженням голови обласної державної адміністрації від 09 жовтня 2009 року № 281, що додаю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шко 782 38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07:09:00Z</dcterms:created>
  <dc:creator>Zaharun</dc:creator>
  <dc:description/>
  <cp:keywords/>
  <dc:language>en-US</dc:language>
  <cp:lastModifiedBy>DIANA</cp:lastModifiedBy>
  <cp:lastPrinted>2013-12-27T12:56:00Z</cp:lastPrinted>
  <dcterms:modified xsi:type="dcterms:W3CDTF">2013-12-31T06:55:00Z</dcterms:modified>
  <cp:revision>18</cp:revision>
  <dc:subject/>
  <dc:title>     березня 2013 року                              м</dc:title>
</cp:coreProperties>
</file>