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 xml:space="preserve">  ЗАТВЕРДЖЕНО</w:t>
      </w:r>
    </w:p>
    <w:p>
      <w:pPr>
        <w:pStyle w:val="HTM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 xml:space="preserve">Розпорядження голови </w:t>
      </w:r>
    </w:p>
    <w:p>
      <w:pPr>
        <w:pStyle w:val="HTM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  <w:lang w:val="uk-UA"/>
        </w:rPr>
        <w:t>обласної державної адміністрації</w:t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 xml:space="preserve">31.12.2013 № 548 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58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5580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HTM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Courier New"/>
          <w:lang w:val="uk-UA"/>
        </w:rPr>
        <w:t xml:space="preserve">                                </w:t>
      </w:r>
      <w:r>
        <w:rPr>
          <w:rFonts w:eastAsia="Courier New"/>
          <w:sz w:val="16"/>
          <w:szCs w:val="16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які є невід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мною частиною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оложення про ВОЛИНСЬКИЙ ОБЛАСНИЙ ЦЕНТР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ПСИХОЛОГІЧ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6 Положення викласти у такій редакції:</w:t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6. Видатки на утримання Центру здійснюються за рахунок коштів обласного бюджету, передбачених для виконання програм стосовно дітей, молоді, жінок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затверджених головному розпорядникові коштів, а також за рахунок інших джерел, не заборонених законодавством.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;Arial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47:00Z</dcterms:created>
  <dc:creator>Chern12</dc:creator>
  <dc:description/>
  <cp:keywords/>
  <dc:language>en-US</dc:language>
  <cp:lastModifiedBy>DIANA</cp:lastModifiedBy>
  <cp:lastPrinted>2013-12-27T11:09:00Z</cp:lastPrinted>
  <dcterms:modified xsi:type="dcterms:W3CDTF">2013-12-31T06:57:00Z</dcterms:modified>
  <cp:revision>8</cp:revision>
  <dc:subject/>
  <dc:title>ДОГОВІР № _____</dc:title>
</cp:coreProperties>
</file>