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Cs w:val="20"/>
          <w:lang w:val="ru-RU"/>
        </w:rPr>
      </w:pPr>
      <w:r>
        <w:rPr>
          <w:b/>
          <w:bCs/>
          <w:spacing w:val="14"/>
          <w:szCs w:val="20"/>
          <w:lang w:val="ru-RU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lang w:val="ru-RU" w:eastAsia="ru-RU"/>
        </w:rPr>
        <w:t>27 грудня</w:t>
      </w:r>
      <w:r>
        <w:rPr/>
        <w:t xml:space="preserve"> 2013 року                        м.Луцьк                                                     № 544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lang w:val="ru-RU"/>
        </w:rPr>
      </w:pPr>
      <w:r>
        <w:rPr/>
        <w:t xml:space="preserve">Про комплектування Збройних сил України військовослужбовцями, </w:t>
      </w:r>
    </w:p>
    <w:p>
      <w:pPr>
        <w:pStyle w:val="TextBody"/>
        <w:rPr/>
      </w:pPr>
      <w:r>
        <w:rPr/>
        <w:t xml:space="preserve">які проходять військову службу за контрактом та </w:t>
      </w:r>
    </w:p>
    <w:p>
      <w:pPr>
        <w:pStyle w:val="TextBody"/>
        <w:rPr>
          <w:lang w:val="en-US"/>
        </w:rPr>
      </w:pPr>
      <w:r>
        <w:rPr/>
        <w:t>службу у військовому резерві, в 2014 році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41"/>
        <w:jc w:val="both"/>
        <w:rPr/>
      </w:pPr>
      <w:r>
        <w:rPr/>
        <w:t>Відповідно до Закону України «Про військовий обов’язок і військову службу», статей 6, 27 Закону України «Про місцеві державні адміністрації», Указів Президента України від 17 квітня 2002 року № 348/2002 «</w:t>
      </w:r>
      <w:r>
        <w:rPr>
          <w:bCs/>
        </w:rPr>
        <w:t>Про Державну програму переходу Збройних сил України до комплектування військовослужбовцями, які проходять військову службу за контрактом</w:t>
      </w:r>
      <w:r>
        <w:rPr/>
        <w:t xml:space="preserve">», </w:t>
      </w:r>
      <w:r>
        <w:rPr>
          <w:spacing w:val="-2"/>
        </w:rPr>
        <w:t xml:space="preserve">від    10 грудня 2008 року № 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», 29 жовтня 2012 року № 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в област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кандидатів на військову службу за контрактом</w:t>
      </w:r>
      <w:r>
        <w:rPr>
          <w:bCs/>
        </w:rPr>
        <w:t xml:space="preserve">, що в цілому забезпечує виконання вимог нормативно-правових актів, проте, робота потребує подальшої систематизації й поліпшення.  </w:t>
      </w:r>
    </w:p>
    <w:p>
      <w:pPr>
        <w:pStyle w:val="Normal"/>
        <w:ind w:firstLine="720"/>
        <w:jc w:val="both"/>
        <w:rPr/>
      </w:pPr>
      <w:r>
        <w:rPr/>
        <w:t>З метою забезпечення виконання визначених Президентом України –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</w:rPr>
        <w:t>, поліпшення у 2014 році в області роботи з відбору кандидатів на військову службу за контрактом, службу у військовому резерві та сприяння вступу цивільної молоді до вищих військових навчальних закладів Міністерства оборони України:</w:t>
      </w:r>
    </w:p>
    <w:p>
      <w:pPr>
        <w:pStyle w:val="Normal"/>
        <w:spacing w:before="120" w:after="120"/>
        <w:ind w:firstLine="743"/>
        <w:jc w:val="both"/>
        <w:rPr>
          <w:bCs/>
        </w:rPr>
      </w:pPr>
      <w:r>
        <w:rPr>
          <w:bCs/>
        </w:rPr>
        <w:t>1. ЗОБОВ’ЯЗУЮ:</w:t>
      </w:r>
    </w:p>
    <w:p>
      <w:pPr>
        <w:pStyle w:val="Normal"/>
        <w:ind w:firstLine="741"/>
        <w:jc w:val="both"/>
        <w:rPr/>
      </w:pPr>
      <w:r>
        <w:rPr>
          <w:bCs/>
        </w:rPr>
        <w:t>1) сектор оборонної роботи апарату облдержадміністрації в межах наданих повноважень забезпечити координацію заходів щодо сприяння</w:t>
      </w:r>
      <w:r>
        <w:rPr>
          <w:bCs/>
          <w:sz w:val="24"/>
          <w:szCs w:val="24"/>
        </w:rPr>
        <w:t xml:space="preserve"> </w:t>
      </w:r>
      <w:r>
        <w:rPr>
          <w:bCs/>
        </w:rPr>
        <w:t>обласному військовому комісаріатові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4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) управління інформаційної діяльності та комунікацій з громадськістю облдержадміністрації (А.Мельник) спільно з обласною державною телерадіокомпанією (О.Куліш):</w:t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  <w:lang w:val="en-US"/>
        </w:rPr>
      </w:pPr>
      <w:r>
        <w:rPr/>
        <w:t>сприяти</w:t>
      </w:r>
      <w:r>
        <w:rPr>
          <w:bCs/>
        </w:rPr>
        <w:t xml:space="preserve"> </w:t>
      </w:r>
      <w:r>
        <w:rPr/>
        <w:t>обласному військовому комісаріатові в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інформуванні цивільного населення  про  умови  прийняття громадян на військову службу за контрактом, </w:t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службу у військовому резерві, </w:t>
      </w:r>
      <w:r>
        <w:rPr>
          <w:szCs w:val="24"/>
        </w:rPr>
        <w:t xml:space="preserve">пільги та переваги військової служби, життєдіяльність військових частин, дислокованих на території області;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Cs w:val="24"/>
        </w:rPr>
        <w:t>з використанням</w:t>
      </w:r>
      <w:r>
        <w:rPr/>
        <w:t xml:space="preserve"> сучасної кіно- та відеопродукції</w:t>
      </w:r>
      <w:r>
        <w:rPr>
          <w:szCs w:val="24"/>
        </w:rPr>
        <w:t xml:space="preserve"> через</w:t>
      </w:r>
      <w:r>
        <w:rPr/>
        <w:t xml:space="preserve"> засоби масової інформації</w:t>
      </w:r>
      <w:r>
        <w:rPr>
          <w:szCs w:val="24"/>
        </w:rPr>
        <w:t xml:space="preserve"> налагодити пропаганду військової служби</w:t>
      </w:r>
      <w:r>
        <w:rPr/>
        <w:t>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 управління освіти і науки облдержадміністрації (О.Хомич)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безпечити якісне виконання програми предмету «Захист Вітчизни» у загальноосвітніх навчальних закладах області;</w:t>
      </w:r>
    </w:p>
    <w:p>
      <w:pPr>
        <w:pStyle w:val="Normal"/>
        <w:ind w:firstLine="709"/>
        <w:jc w:val="both"/>
        <w:rPr/>
      </w:pPr>
      <w:r>
        <w:rPr>
          <w:bCs/>
        </w:rPr>
        <w:t>активізувати</w:t>
      </w:r>
      <w:r>
        <w:rPr>
          <w:bCs/>
          <w:color w:val="FF0000"/>
        </w:rPr>
        <w:t xml:space="preserve"> </w:t>
      </w:r>
      <w:r>
        <w:rPr>
          <w:bCs/>
        </w:rPr>
        <w:t>взаємодію відділів (управлінь) освіти з районними (міськими) військовими комісаріатами (далі – Р(М)ВК), головами ветеранських організацій (спілок) області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сприяти представникам військових комісаріатів області у проведенні заходів військово-професійної </w:t>
      </w:r>
      <w:r>
        <w:rPr/>
        <w:t>орієнтації молоді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 управління охорони здоров’я облдержадміністрації (І.Ващенюк) сприяти створенню у спосіб визначений законодавством:</w:t>
      </w:r>
    </w:p>
    <w:p>
      <w:pPr>
        <w:pStyle w:val="Normal"/>
        <w:ind w:firstLine="709"/>
        <w:jc w:val="both"/>
        <w:rPr/>
      </w:pPr>
      <w:r>
        <w:rPr>
          <w:bCs/>
        </w:rPr>
        <w:t>у Р(М)ВК та, за відсутності у районі військового комісаріату, у поліклінічних відділеннях лікувальних закладів позаштатних постійно діючих військово-лікарських комісій з медичного огляду кандидатів на військову службу за контрактом та у військовому резерві,</w:t>
      </w:r>
      <w:r>
        <w:rPr>
          <w:bCs/>
          <w:color w:val="FF0000"/>
        </w:rPr>
        <w:t xml:space="preserve"> </w:t>
      </w:r>
      <w:r>
        <w:rPr>
          <w:bCs/>
        </w:rPr>
        <w:t>а також в організації та забезпеченні їх робот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керівництва та коииииинтролю за діяльністю цих комісій – позаштатної постійно діючої військово-лікарської комісії обласного військового комісаріату, забезпечити постійний контроль за її роботою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) управління у справах сім’ї, молоді та спорту облдержадміністрації (Г.Карнаухова) в установленому порядку сприяти обласному військовому комісаріатові та Р(М)ВК в розміщенні рекламної продукції у спортивних спорудах, на території стадіонів та під час спортивно-масових заходів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) голів районних державних адміністрацій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безпечити сприяння обласному та районним (міським) військовим комісаріатам в організації та проведенні зазначених у підпунктах 2), 3), 4) та 5) пункту 1 цього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комендувати сільським (селищним) головам під час проведення зборів з мешканцями населених пунктів надавати час представникам Р(М)ВК для проведення заходів з пропагування військової служби, для чого, про дату проведення зборів повідомляти військових комісарів за 3 – 4 доби.</w:t>
      </w:r>
    </w:p>
    <w:p>
      <w:pPr>
        <w:pStyle w:val="Normal"/>
        <w:ind w:firstLine="5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48"/>
        <w:jc w:val="both"/>
        <w:rPr>
          <w:lang w:val="en-US"/>
        </w:rPr>
      </w:pPr>
      <w:r>
        <w:rPr/>
        <w:t>2. РЕКОМЕНДУЮ:</w:t>
      </w:r>
    </w:p>
    <w:p>
      <w:pPr>
        <w:pStyle w:val="Normal"/>
        <w:ind w:firstLine="74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48"/>
        <w:jc w:val="both"/>
        <w:rPr/>
      </w:pPr>
      <w:r>
        <w:rPr/>
        <w:t>1) міським (міст обласного значення) головам забезпечити виконання завдань, визначених підпунктами 2), 3), 4), 5) та абзацом другим підпункту 6)</w:t>
      </w:r>
      <w:r>
        <w:rPr>
          <w:b/>
        </w:rPr>
        <w:t xml:space="preserve"> </w:t>
      </w:r>
      <w:r>
        <w:rPr/>
        <w:t>пункту 1 цього розпорядження;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</w:rPr>
        <w:t xml:space="preserve">2) управлінню Міністерства внутрішніх справ України в області              (О.Терещук) надавати допомогу обласному військовому комісаріату у перевірці 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андидатів на військову службу за контрактом щодо відсутності у них судимостей з видачею громадянам відповідних довідок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 обласному центру зайнятості (Р.Кучмук) в установленому законодавством порядку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понувати громадянам, які перебувають на обліку в центрах зайнятості, проходження військової служби за контрактом як перспективне робоче місце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прияти представникам військових комісаріатів області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щомісяця до 25 числа подавати обласному військовому комісаріату графік ярмарків вакансій у базових центрах обласної служби зайнятості на наступний місяць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 військовому комісарові обласного військового комісаріату О.Галаку:</w:t>
      </w:r>
    </w:p>
    <w:p>
      <w:pPr>
        <w:pStyle w:val="Normal"/>
        <w:ind w:firstLine="709"/>
        <w:jc w:val="both"/>
        <w:rPr/>
      </w:pPr>
      <w:r>
        <w:rPr/>
        <w:t xml:space="preserve">відповідно до повноважень організувати </w:t>
      </w:r>
      <w:r>
        <w:rPr>
          <w:bCs/>
        </w:rPr>
        <w:t xml:space="preserve">в області </w:t>
      </w:r>
      <w:r>
        <w:rPr/>
        <w:t xml:space="preserve">виконання визначених законодавчими та нормативно-правовими актами України завдань </w:t>
      </w:r>
      <w:r>
        <w:rPr>
          <w:bCs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агодити та підтримувати взаємодію з керівниками навчальних закладів, центрів зайнятості, органів місцевого самоврядування та засобів масової інформації області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безпечити участь військовослужбовців військових комісаріатів області  в усіх заходах щодо військово-патріотичного виховання молоді та пропагування військової служби, що проводяться на території област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 результати проведеної у 2014 році роботи щодо відбору в області  кандидатів на військову службу за контрактом та службу у військовому резерві до 20 грудня 2014 року через сектор оборонної роботи апарату проінформувати обласну державну адміністрацію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41"/>
        <w:jc w:val="both"/>
        <w:rPr/>
      </w:pPr>
      <w:r>
        <w:rPr>
          <w:bCs/>
        </w:rPr>
        <w:t>3. Визнати</w:t>
      </w:r>
      <w:r>
        <w:rPr/>
        <w:t xml:space="preserve"> таким, що втратило чинність,</w:t>
      </w:r>
      <w:r>
        <w:rPr>
          <w:bCs/>
        </w:rPr>
        <w:t xml:space="preserve"> розпорядження г</w:t>
      </w:r>
      <w:r>
        <w:rPr/>
        <w:t>олови обласної державної адміністрації від 28 лютого 2013 року № 80 «Про комплектування Збройних сил України військовослужбовцями, які проходять військову службу за контрактом».</w:t>
      </w:r>
    </w:p>
    <w:p>
      <w:pPr>
        <w:pStyle w:val="TextBody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</w:t>
        <w:tab/>
        <w:tab/>
        <w:tab/>
        <w:tab/>
        <w:tab/>
        <w:t xml:space="preserve">                                                    </w:t>
      </w:r>
      <w:r>
        <w:rPr>
          <w:b/>
        </w:rPr>
        <w:t>Б.КЛІМЧ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рамко 778 16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алак 750 451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6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Cs w:val="20"/>
    </w:rPr>
  </w:style>
  <w:style w:type="paragraph" w:styleId="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4:00Z</dcterms:created>
  <dc:creator>psyholog_2</dc:creator>
  <dc:description/>
  <cp:keywords/>
  <dc:language>en-US</dc:language>
  <cp:lastModifiedBy>DIANA</cp:lastModifiedBy>
  <cp:lastPrinted>2013-12-25T16:33:00Z</cp:lastPrinted>
  <dcterms:modified xsi:type="dcterms:W3CDTF">2013-12-30T06:41:00Z</dcterms:modified>
  <cp:revision>25</cp:revision>
  <dc:subject/>
  <dc:title> </dc:title>
</cp:coreProperties>
</file>