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грудня 2013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 543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більшення граничної чисельності управління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цивільного захисту обласної державної адміністрації</w:t>
      </w:r>
      <w:r>
        <w:rPr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 змін до розпорядження голови</w:t>
      </w:r>
      <w:r>
        <w:rPr>
          <w:rFonts w:cs="Times New Roman" w:ascii="Times New Roman" w:hAnsi="Times New Roman"/>
          <w:sz w:val="28"/>
          <w:szCs w:val="28"/>
        </w:rPr>
        <w:t xml:space="preserve">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 29 жовтня 2012 року № 45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5, 41, 47 Закону України «Про місцеві державні адміністрації» збільшити граничну чисельність працівників управління з питань цивільного захисту облдержадміністрації, установлену розпорядженням голови обласної державної адміністрації від 29 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450 «Про структуру Волинської обласної державної адміністрації» (зі змінами), на одну штатну одиниц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у графи «Гранична чисельність, одиниць» додатка 5 «Гранична чисельність працівників департаментів, управлінь, інших структурних підрозділів обласної державної адміністрації» до розпорядження голови облдержадміністрації від 29 жовтня 2012 року № 450 «Про структуру Волинської обласної державної адміністрації» (зі змінами) такі зміни: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«Управління з питань цивільного захисту» – цифри «22» замінити цифрами «23»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«УСЬОГО» – цифри «405» замінити цифрами «406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48:00Z</dcterms:created>
  <dc:creator>O.Trofymchuk</dc:creator>
  <dc:description/>
  <cp:keywords/>
  <dc:language>en-US</dc:language>
  <cp:lastModifiedBy>DIANA</cp:lastModifiedBy>
  <cp:lastPrinted>2013-01-10T13:03:00Z</cp:lastPrinted>
  <dcterms:modified xsi:type="dcterms:W3CDTF">2013-12-27T13:56:00Z</dcterms:modified>
  <cp:revision>5</cp:revision>
  <dc:subject/>
  <dc:title> </dc:title>
</cp:coreProperties>
</file>