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6"/>
          <w:szCs w:val="16"/>
        </w:rPr>
      </w:pPr>
      <w:r>
        <w:rPr>
          <w:spacing w:val="8"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7 грудня 2013 року</w:t>
        <w:tab/>
        <w:t xml:space="preserve">         </w:t>
        <w:tab/>
        <w:tab/>
        <w:t xml:space="preserve"> м.Луцьк</w:t>
        <w:tab/>
        <w:tab/>
        <w:tab/>
        <w:tab/>
        <w:tab/>
        <w:t xml:space="preserve">    № 542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о зміни у структурі апарату облдержадміністрації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та внесення змін до розпорядження голови обласної державної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іністрації від 29 жовтня 2012 року № 450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ідповідно до статей 41, 44 Закону України «Про місцеві державні адміністрації», постанови Кабінету Міністрів України від 18 квітня 2012 року № 606 «Про затвердження рекомендаційних переліків структурних підрозділів обласної, Київської та Севастопольської міської, районної, районної в мм. Києві та Севастополі державних адміністрацій» внести зміни: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До структури апарату обласної державної адміністрації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ліквідувати сектор оборонної роботи та сектор мобілізаційної робот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 скоротити посад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- помічника заступника голови облдержадміністрації відділу забезпечення діяльності керівництв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відного спеціаліста сектору взаємодії з правоохоронними органами, з питань запобігання та виявлення корупції;</w:t>
      </w:r>
    </w:p>
    <w:p>
      <w:pPr>
        <w:pStyle w:val="Normal"/>
        <w:ind w:firstLine="708"/>
        <w:jc w:val="both"/>
        <w:rPr/>
      </w:pPr>
      <w:r>
        <w:rPr>
          <w:sz w:val="28"/>
        </w:rPr>
        <w:t>3) увести посад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- головного </w:t>
      </w:r>
      <w:r>
        <w:rPr>
          <w:sz w:val="28"/>
          <w:szCs w:val="28"/>
        </w:rPr>
        <w:t>спеціаліста з питань мобілізаційної робо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головного спеціаліста з питань оборонної робот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 у відділ фінансово-господарського забезпечення – водіїв І класу у кількості 3 штатні одиниці та водія ІІІ класу у кількості 1 штатна одиниця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 До розпорядження голови обласної державної адміністрації від 29 жовтня 2012 року № 450 «Про структуру Волинської обласної державної адміністрації»</w:t>
      </w:r>
      <w:r>
        <w:rPr/>
        <w:t xml:space="preserve"> </w:t>
      </w:r>
      <w:r>
        <w:rPr>
          <w:sz w:val="28"/>
          <w:szCs w:val="28"/>
        </w:rPr>
        <w:t>(зі змінами)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) у розділі «ІІ. Відділи та сектори апарату обласної державної адміністрації» </w:t>
      </w:r>
      <w:r>
        <w:rPr>
          <w:sz w:val="28"/>
        </w:rPr>
        <w:t>д</w:t>
      </w:r>
      <w:r>
        <w:rPr>
          <w:sz w:val="28"/>
          <w:szCs w:val="28"/>
        </w:rPr>
        <w:t>одатка 3 до розпорядження («Структура обласної державної адміністрації») виключити позиції «Сектор мобілізаційної роботи», «Сектор оборонної роботи» та після позиції «Сектор внутрішнього аудиту» доповнити позиціями «Головний спеціаліст з питань мобілізаційної роботи», «Головний спеціаліст  з питань оборонної робот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) у графах «Назва структурного підрозділу, посади» та «Граничн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чисельність, одиниць» розділу «Апарат обласної державної адміністрації» додатка 4 («Гранична чисельність керівництва обласної державної адміністрації та працівників апарату облдержадміністрації»):</w:t>
      </w:r>
    </w:p>
    <w:p>
      <w:pPr>
        <w:pStyle w:val="Normal"/>
        <w:jc w:val="both"/>
        <w:rPr>
          <w:bCs/>
          <w:sz w:val="28"/>
          <w:szCs w:val="28"/>
          <w:lang w:val="en-US" w:eastAsia="en-US"/>
        </w:rPr>
      </w:pPr>
      <w:r>
        <w:rPr>
          <w:sz w:val="28"/>
          <w:szCs w:val="28"/>
        </w:rPr>
        <w:tab/>
        <w:t>- цифру «23» позиції  «</w:t>
      </w:r>
      <w:r>
        <w:rPr>
          <w:bCs/>
          <w:sz w:val="28"/>
          <w:szCs w:val="28"/>
          <w:lang w:val="en-US" w:eastAsia="en-US"/>
        </w:rPr>
        <w:t>Відділ забезпечення діяльності керівництва» замінити цифрою «22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 цифру «5» позиції «помічник з</w:t>
      </w:r>
      <w:r>
        <w:rPr>
          <w:bCs/>
          <w:sz w:val="28"/>
          <w:szCs w:val="28"/>
          <w:lang w:val="en-US" w:eastAsia="en-US"/>
        </w:rPr>
        <w:t>аступника голови облдержадміністрації</w:t>
      </w:r>
      <w:r>
        <w:rPr>
          <w:sz w:val="28"/>
          <w:szCs w:val="28"/>
        </w:rPr>
        <w:t>» замінити цифрою «4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 цифру «7» позиції «Відділ фінансово-господарського забезпечення» замінити цифрою «11»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- структурний підрозділ «Відділ фінансово-господарського забезпечення» доповнити позиціями «водій І класу </w:t>
      </w:r>
      <w:r>
        <w:rPr>
          <w:sz w:val="28"/>
        </w:rPr>
        <w:t xml:space="preserve">– 3» та </w:t>
      </w:r>
      <w:r>
        <w:rPr>
          <w:sz w:val="28"/>
          <w:szCs w:val="28"/>
        </w:rPr>
        <w:t xml:space="preserve">«водій ІІІ класу </w:t>
      </w:r>
      <w:r>
        <w:rPr>
          <w:sz w:val="28"/>
        </w:rPr>
        <w:t xml:space="preserve">– 1»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 цифру «3» позиції «Сектор взаємодії з правоохоронними органами, з питань запобігання та виявлення корупції»замінити цифрою «2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 позицію «провідний спеціаліст» та цифру «1» сектору взаємодії з правоохоронними органами, з питань запобігання та виявлення корупції виключи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зиції «Сектор мобілізаційної роботи», «завідувач сектору», «головний спеціаліст» та цифри «2», «1», «1» відповідно виключи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 позиції «Сектор оборонної роботи», «завідувач сектору», «головний спеціаліст» та цифри «2», «1», «1» відповідно виключит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) доповнити розділ «Апарат обласної державної адміністрації» </w:t>
        <w:br/>
        <w:t xml:space="preserve">додатка 4 до розпорядження («Гранична чисельність керівництва обласної державної адміністрації та працівників апарату облдержадміністрації») позиціями такого змісту: 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5"/>
        <w:gridCol w:w="1765"/>
      </w:tblGrid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Головний </w:t>
            </w:r>
            <w:r>
              <w:rPr>
                <w:sz w:val="28"/>
                <w:szCs w:val="28"/>
              </w:rPr>
              <w:t>спеціаліст з питань мобілізаційної роботи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з питань оборонної роботи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>3. Начальникові відділу – головному бухгалтеру відділу фінансово-господарського забезпечення апарату облдержадміністрації М.Свінцицькій – до штатного розпису працівників апарату обласної державної адміністрації відповідно до пунктів 1 та 2 цього розпорядже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олова</w:t>
        <w:tab/>
        <w:tab/>
        <w:tab/>
        <w:tab/>
      </w:r>
      <w:r>
        <w:rPr>
          <w:b/>
          <w:sz w:val="28"/>
        </w:rPr>
        <w:t xml:space="preserve">                     </w:t>
        <w:tab/>
        <w:tab/>
        <w:tab/>
        <w:t xml:space="preserve">            Б.КЛІМЧУ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Трофимчук 778 182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Heading3Char">
    <w:name w:val="Heading 3 Char"/>
    <w:basedOn w:val="Style12"/>
    <w:qFormat/>
    <w:rPr>
      <w:rFonts w:ascii="Arial" w:hAnsi="Arial" w:cs="Arial"/>
      <w:b/>
      <w:bCs/>
      <w:sz w:val="26"/>
      <w:szCs w:val="26"/>
      <w:lang w:val="uk-UA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1">
    <w:name w:val="Знак Знак Знак Знак Знак Знак Знак Знак Знак Знак Знак Знак Знак Знак Знак Знак Знак Знак1 Знак Знак Знак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08:40:00Z</dcterms:created>
  <dc:creator>O.Trofymchuk</dc:creator>
  <dc:description/>
  <cp:keywords/>
  <dc:language>en-US</dc:language>
  <cp:lastModifiedBy>DIANA</cp:lastModifiedBy>
  <cp:lastPrinted>2013-12-25T12:15:00Z</cp:lastPrinted>
  <dcterms:modified xsi:type="dcterms:W3CDTF">2014-01-11T08:28:00Z</dcterms:modified>
  <cp:revision>6</cp:revision>
  <dc:subject/>
  <dc:title> </dc:title>
</cp:coreProperties>
</file>