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7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грудня 2013 року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м.Луцьк        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№ 541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 xml:space="preserve">Про внесення змін у додатки 1 і 2 </w:t>
      </w:r>
    </w:p>
    <w:p>
      <w:pPr>
        <w:pStyle w:val="Normal"/>
        <w:jc w:val="center"/>
        <w:rPr/>
      </w:pPr>
      <w:r>
        <w:rPr>
          <w:sz w:val="28"/>
          <w:lang w:val="uk-UA"/>
        </w:rPr>
        <w:t>до розпорядження від 12 лютого 2013 року № 52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ті 22 Бюджетного кодексу України, статей 2, 5, 6, 47 Закону України «Про місцеві державні адміністрації», </w:t>
      </w:r>
      <w:r>
        <w:rPr>
          <w:sz w:val="28"/>
          <w:lang w:val="uk-UA"/>
        </w:rPr>
        <w:t>постанов Кабінету Міністрів України від 30 січня 2013 року № 58 «Про встановлення на 2013 рік фонду оплати праці працівників і видатків на утримання обласних, Севастопольської міської, районних, районних у м.Севастополі державних адміністрацій», від 27 липня 2013 року № 867 «Про внесення змін у додатки 1 і 2 до постанови Кабінету Міністрів України від 30 січня 2013 року № 58»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 Унести зміни у додатки 1 і 2 розпорядження від 12 лютого 2013 року № 52 «Про встановлення на 2013 рік фонду оплати праці працівників та видатків на утримання апарату і структурних підрозділів обласної державної адміністрації та районних державних адміністрацій», виклавши їх у новій редакції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Контроль за виконанням цього розпорядження покласти на заступника голови – керівника апарату обласної державної адміністрації С.Ющи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 xml:space="preserve">          </w:t>
        <w:tab/>
        <w:tab/>
        <w:tab/>
      </w:r>
      <w:r>
        <w:rPr>
          <w:b/>
          <w:sz w:val="28"/>
          <w:lang w:val="uk-UA"/>
        </w:rPr>
        <w:t>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8"/>
          <w:szCs w:val="28"/>
          <w:lang w:val="uk-UA"/>
        </w:rPr>
        <w:t>Никитюк 777 200</w:t>
      </w:r>
      <w:r>
        <w:br w:type="page"/>
      </w:r>
    </w:p>
    <w:p>
      <w:pPr>
        <w:pStyle w:val="Heading1"/>
        <w:ind w:left="4566" w:firstLine="720"/>
        <w:rPr/>
      </w:pPr>
      <w:r>
        <w:rPr/>
        <w:t xml:space="preserve">     </w:t>
      </w:r>
      <w:r>
        <w:rPr/>
        <w:t>Додаток 1</w:t>
      </w:r>
    </w:p>
    <w:p>
      <w:pPr>
        <w:pStyle w:val="Normal"/>
        <w:ind w:left="5387" w:hanging="101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ind w:left="3846" w:firstLine="720"/>
        <w:rPr/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4566" w:firstLine="720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7.</w:t>
      </w:r>
      <w:r>
        <w:rPr>
          <w:sz w:val="28"/>
        </w:rPr>
        <w:t>12</w:t>
      </w:r>
      <w:r>
        <w:rPr>
          <w:sz w:val="28"/>
          <w:lang w:val="uk-UA"/>
        </w:rPr>
        <w:t>.201</w:t>
      </w:r>
      <w:r>
        <w:rPr>
          <w:sz w:val="28"/>
        </w:rPr>
        <w:t>3</w:t>
      </w:r>
      <w:r>
        <w:rPr>
          <w:sz w:val="28"/>
          <w:lang w:val="uk-UA"/>
        </w:rPr>
        <w:t xml:space="preserve"> № 541</w:t>
      </w:r>
    </w:p>
    <w:p>
      <w:pPr>
        <w:pStyle w:val="Normal"/>
        <w:ind w:left="552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Фонд оплати праці працівників та видатки на утрим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парату і структурних підрозділів обласної державної адміністрації</w:t>
      </w:r>
    </w:p>
    <w:p>
      <w:pPr>
        <w:pStyle w:val="Normal"/>
        <w:ind w:left="141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41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2"/>
        <w:gridCol w:w="1844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арат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структурні підрозділи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Видатки на 201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  <w:lang w:val="uk-UA"/>
              </w:rPr>
              <w:t xml:space="preserve"> рік (гривень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оплати праці працівників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гривень)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ат облдержадміністрації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754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426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3818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2546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 і торгів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0188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5452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 та будівницт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762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004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8018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707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цивільного захист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8418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971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нформаційної діяльності та комунікацій з громадськістю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65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006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нфраструктури та туризм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19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412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равління міжнародного співробітниц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європейської інтеграції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495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896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містобудування та архітекту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093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652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284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907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та наук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956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478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'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1657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401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у справах сім’ї, молоді та спорт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 17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 45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логії та природних ресурсі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 2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88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архів област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9167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8108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95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315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39370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691400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lang w:val="en-US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 xml:space="preserve">            </w:t>
        <w:tab/>
        <w:t xml:space="preserve">         С.Ющик</w:t>
      </w:r>
    </w:p>
    <w:p>
      <w:pPr>
        <w:pStyle w:val="Heading1"/>
        <w:ind w:left="11340" w:firstLine="180"/>
        <w:rPr>
          <w:szCs w:val="26"/>
        </w:rPr>
      </w:pPr>
      <w:r>
        <w:rPr>
          <w:szCs w:val="26"/>
        </w:rPr>
        <w:t>Додаток 2</w:t>
      </w:r>
    </w:p>
    <w:p>
      <w:pPr>
        <w:pStyle w:val="Normal"/>
        <w:ind w:left="10967" w:firstLine="553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</w:t>
      </w:r>
    </w:p>
    <w:p>
      <w:pPr>
        <w:pStyle w:val="Normal"/>
        <w:ind w:left="3846" w:firstLine="720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ind w:left="4566" w:firstLine="72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 xml:space="preserve"> 27.</w:t>
      </w:r>
      <w:r>
        <w:rPr>
          <w:sz w:val="28"/>
        </w:rPr>
        <w:t>12</w:t>
      </w:r>
      <w:r>
        <w:rPr>
          <w:sz w:val="28"/>
          <w:lang w:val="uk-UA"/>
        </w:rPr>
        <w:t>.201</w:t>
      </w:r>
      <w:r>
        <w:rPr>
          <w:sz w:val="28"/>
        </w:rPr>
        <w:t>3</w:t>
      </w:r>
      <w:r>
        <w:rPr>
          <w:sz w:val="28"/>
          <w:lang w:val="uk-UA"/>
        </w:rPr>
        <w:t xml:space="preserve"> № 541</w:t>
      </w:r>
    </w:p>
    <w:p>
      <w:pPr>
        <w:pStyle w:val="Normal"/>
        <w:ind w:left="106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Фонд оплати праці працівників та видатки на утримання районних державних адміністрацій</w:t>
      </w:r>
    </w:p>
    <w:p>
      <w:pPr>
        <w:pStyle w:val="Normal"/>
        <w:ind w:left="1418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3060"/>
        <w:gridCol w:w="2160"/>
        <w:gridCol w:w="306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х державних адміністрацій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нд оплати праці працівник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гривень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  <w:tr>
        <w:trPr>
          <w:trHeight w:val="900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ції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а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81005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3365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54695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4615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9870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832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8028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5199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9266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905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5371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701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398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638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6185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2119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974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847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7127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6660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3203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328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8233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7829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6016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180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7671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4144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8809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707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8873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2023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5012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812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9352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9241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4512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242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4999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3236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8367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245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3319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2019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5841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621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9212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912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8091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953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0181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7470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49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960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677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8375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5841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120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7725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5948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а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5836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049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07945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94345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5219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35780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5822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69930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С.Ющик       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5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8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5:04:00Z</dcterms:created>
  <dc:creator>??????</dc:creator>
  <dc:description/>
  <cp:keywords/>
  <dc:language>en-US</dc:language>
  <cp:lastModifiedBy>DIANA</cp:lastModifiedBy>
  <cp:lastPrinted>2013-12-27T09:06:00Z</cp:lastPrinted>
  <dcterms:modified xsi:type="dcterms:W3CDTF">2013-12-27T13:31:00Z</dcterms:modified>
  <cp:revision>12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002642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