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17" w:firstLine="243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5760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27.12.2013 № 536</w:t>
      </w:r>
    </w:p>
    <w:p>
      <w:pPr>
        <w:pStyle w:val="Normal"/>
        <w:rPr>
          <w:rFonts w:ascii="Times New Roman" w:hAnsi="Times New Roman" w:cs="Times New Roman"/>
          <w:sz w:val="2"/>
          <w:szCs w:val="28"/>
          <w:lang w:eastAsia="uk-UA"/>
        </w:rPr>
      </w:pPr>
      <w:r>
        <w:rPr>
          <w:rFonts w:cs="Times New Roman" w:ascii="Times New Roman" w:hAnsi="Times New Roman"/>
          <w:sz w:val="2"/>
          <w:szCs w:val="28"/>
          <w:lang w:eastAsia="uk-UA"/>
        </w:rPr>
      </w:r>
    </w:p>
    <w:tbl>
      <w:tblPr>
        <w:tblW w:w="96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"/>
        <w:gridCol w:w="7521"/>
        <w:gridCol w:w="1635"/>
      </w:tblGrid>
      <w:tr>
        <w:trPr>
          <w:trHeight w:val="322" w:hRule="atLeast"/>
          <w:cantSplit w:val="true"/>
        </w:trPr>
        <w:tc>
          <w:tcPr>
            <w:tcW w:w="960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>що утворився станом на 01 січня 2013 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управління інфраструктури та туризму облдержадміністрації</w:t>
            </w:r>
          </w:p>
          <w:p>
            <w:pPr>
              <w:pStyle w:val="Header"/>
              <w:tabs>
                <w:tab w:val="left" w:pos="2280" w:leader="none"/>
                <w:tab w:val="center" w:pos="4819" w:leader="none"/>
                <w:tab w:val="right" w:pos="963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а редакція)</w:t>
            </w:r>
          </w:p>
          <w:p>
            <w:pPr>
              <w:pStyle w:val="Header"/>
              <w:tabs>
                <w:tab w:val="left" w:pos="2280" w:leader="none"/>
                <w:tab w:val="center" w:pos="4819" w:leader="none"/>
                <w:tab w:val="right" w:pos="9639" w:leader="none"/>
              </w:tabs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6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96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з/п</w:t>
            </w:r>
          </w:p>
        </w:tc>
        <w:tc>
          <w:tcPr>
            <w:tcW w:w="7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об’єк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7512"/>
        <w:gridCol w:w="1635"/>
      </w:tblGrid>
      <w:tr>
        <w:trPr>
          <w:tblHeader w:val="true"/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одимир-Волин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вул. Зелена с.Зор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8,711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отовського с.Рогожан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7,416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Польова с.Хотячі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3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68,5648</w:t>
            </w:r>
            <w:r/>
            <w:r>
              <w:rPr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27"/>
              <w:pBdr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Горохівський </w:t>
            </w:r>
            <w:r>
              <w:rPr>
                <w:bCs w:val="false"/>
              </w:rPr>
              <w:t>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італьний ремонт вулиці Набережна в селі Ржищів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7,9453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97,94532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Іваничівський район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ул. Відродження в смт Іваничі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13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ул. Мічуріна в смт Іваничі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214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360,2282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мінь-Кашир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івництво тротуарної доріжки на вул. Ветерані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Раків Ліс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6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улиці Лесі Українки в с.Бузак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4319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389,3009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верців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9"/>
              </w:tabs>
              <w:rPr/>
            </w:pPr>
            <w:r>
              <w:rPr>
                <w:rFonts w:cs="Times New Roman" w:ascii="Times New Roman" w:hAnsi="Times New Roman"/>
              </w:rPr>
              <w:t>Капітальний ремонт вул. Садова в с.Кульчи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0,8661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ул. Паркової в смт Оли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6,4419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.</w:t>
            </w:r>
          </w:p>
        </w:tc>
        <w:tc>
          <w:tcPr>
            <w:tcW w:w="751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ул. Івана Франка в с.Дачне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4,687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511,995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350" w:leader="none"/>
        </w:tabs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                 </w:t>
      </w:r>
    </w:p>
    <w:p>
      <w:pPr>
        <w:pStyle w:val="Normal"/>
        <w:tabs>
          <w:tab w:val="clear" w:pos="720"/>
          <w:tab w:val="left" w:pos="73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20"/>
          <w:tab w:val="left" w:pos="735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7512"/>
        <w:gridCol w:w="1635"/>
      </w:tblGrid>
      <w:tr>
        <w:trPr>
          <w:trHeight w:val="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вель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чний ремонт вул. Волоська с.Стеблі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6,11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італьний ремонт вул. Зелена в с.Скули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9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італьний ремонт вул. Шкільна в с.Скули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9,11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514,323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качин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Центральна в с.Дорогиничі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2,050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050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уц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ул. Шевченка в с.Саді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8408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І.Франка в смт Торчи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8,9513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Зарічанська с.Воюти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268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Молодіжна с.Сьомак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115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Перемоги с.Ратні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559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628,48659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невиц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провул. Центральний с.Черевах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061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43,20616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тнів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/>
            </w:pPr>
            <w:r>
              <w:rPr>
                <w:rFonts w:cs="Times New Roman" w:ascii="Times New Roman" w:hAnsi="Times New Roman"/>
              </w:rPr>
              <w:t>Капітальний ремонт вулиці Нова в с.Залухі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9,41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239,412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ровижів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вул. Першотравнева в с.Любохин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21,58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Першотравневої в с.Текл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1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Річна в с.Глух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325,5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урій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майдану біля клубу в с.Радовичі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603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улиці Спортивної в смт Турійськ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18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ьог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361,3222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ац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Молодіжна с.Пулемець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7,9126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вул. Набережна с.Світязь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988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37,7114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.Ковель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удівництво вул. 1 Травн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8,027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урбас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7,71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Суворо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7,52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Чупринк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6,576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Полісь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7,95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7512"/>
        <w:gridCol w:w="1635"/>
      </w:tblGrid>
      <w:tr>
        <w:trPr>
          <w:trHeight w:val="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проїзду з вул. Рєпіна до вул. Тих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8,02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Тих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6,700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Руднє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3,12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Липинськ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7,03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Ашхабадсь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8,11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Вишневецьк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8,06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Смірно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7,9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арпенка-Кар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8,81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О.Гончар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8,04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Богачу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7,82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Литвиню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7,82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чний ремонт вул. Фестивальна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6,60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чний ремонт вул. Заводська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5,439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Підгірських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7,586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окінакі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8,81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887,8048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.Луцьк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італьний ремонт тротуарів на вул. Шопена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75,1405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вул. Словацьк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41,3781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італьний ремонт провулку Степового в м.Луцьк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181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Вишне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5,7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Богомольц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9,7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перехрестя  вул. Богомольця – вул. Верещагін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4,839</w:t>
            </w:r>
          </w:p>
        </w:tc>
      </w:tr>
      <w:tr>
        <w:trPr>
          <w:trHeight w:val="42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прибудинкової території на вулиці Коновальця, 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244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прибудинкової території на вулиці Гулака-Артемовського, 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92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тротуарів на вул. Словацьк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202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дороги до Волинського обласного протитуберкульозного диспансеру по вул. Львівській, 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7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293,31742</w:t>
            </w:r>
            <w:r/>
            <w:r>
              <w:rPr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Нововолинськ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ічурін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,399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Усього 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,399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ЗОМ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248,64825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тому числі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і видатки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92,00901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і видатки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56,639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8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01:00Z</dcterms:created>
  <dc:creator>DIANA</dc:creator>
  <dc:description/>
  <cp:keywords/>
  <dc:language>en-US</dc:language>
  <cp:lastModifiedBy>DIANA</cp:lastModifiedBy>
  <cp:lastPrinted>2013-12-26T17:42:00Z</cp:lastPrinted>
  <dcterms:modified xsi:type="dcterms:W3CDTF">2013-12-26T15:46:00Z</dcterms:modified>
  <cp:revision>11</cp:revision>
  <dc:subject/>
  <dc:title>ЗАТВЕРДЖЕНО</dc:title>
</cp:coreProperties>
</file>