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 грудня 2013 року </w:t>
        <w:tab/>
        <w:tab/>
        <w:t>м.Луцьк</w:t>
        <w:tab/>
        <w:tab/>
        <w:tab/>
        <w:tab/>
        <w:t xml:space="preserve">                         № 5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функціонування «Телефону довір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ласній державній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25, 41 Закону України «Про місцеві державні адміністрації», статті 40 Конституції України, Закону України «Про звернення громадян», пункту 9 статті 1 Указу Президента України від 07 лютого 2008 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з метою створення необхідних умов для зворотного зв’язку, надання інформаційних послуг, оперативного реагування на гострі проблеми мешканців області, реалізації конституційних прав громадян на звернення та вдосконалення роботи зі зверненнями громадя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Запровадити, починаючи з 01 січня 2014 року, функціонування в облдержадміністрації телефонного 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зку з населенням – «Телефон довір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Затвердити Положення про функціонування «Телефону довіри» в обласній державній адміністрації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З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ЗУ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ідділ роботи із зверненнями громадян апарату облдержадміністрації (О.Матвійчук) здійснювати організаційне та загальне керівництво процесом функціонування «Телефону довіри» в облдержадміністра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голів районних державних адміністраці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містити оголошення про функціонування «Телефону довіри» в обласній державній адміністрації на власних веб-сайтах та інформаційних стенд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ивати заходів щодо оперативного розгляду звернень від громадян, що надходитимуть до облдержадміністрації через «Телефон довір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РЕКОМЕНДУЮ міським (міст обласного значення) головам забезпечити виконання завдань, визначених абзацами другим і третім підпункту 2) пункту 3 цього розпорядж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озпорядження покласти на заступника голови – керівника апарату облдержадміністрації С.Ющи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                             </w:t>
        <w:tab/>
        <w:tab/>
        <w:t xml:space="preserve">                                       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Матвійчук 778 1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06:00Z</dcterms:created>
  <dc:creator>mammoth</dc:creator>
  <dc:description/>
  <cp:keywords/>
  <dc:language>en-US</dc:language>
  <cp:lastModifiedBy>DIANA</cp:lastModifiedBy>
  <cp:lastPrinted>2013-11-14T14:41:00Z</cp:lastPrinted>
  <dcterms:modified xsi:type="dcterms:W3CDTF">2013-12-25T07:20:00Z</dcterms:modified>
  <cp:revision>10</cp:revision>
  <dc:subject/>
  <dc:title> </dc:title>
</cp:coreProperties>
</file>