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eastAsia="uk-UA"/>
        </w:rPr>
      </w:pPr>
      <w:r>
        <w:rPr>
          <w:b/>
          <w:bCs/>
          <w:spacing w:val="8"/>
          <w:sz w:val="16"/>
          <w:lang w:eastAsia="uk-UA"/>
        </w:rPr>
      </w:r>
    </w:p>
    <w:p>
      <w:pPr>
        <w:pStyle w:val="Heading2"/>
        <w:tabs>
          <w:tab w:val="clear" w:pos="708"/>
          <w:tab w:val="left" w:pos="4675" w:leader="none"/>
        </w:tabs>
        <w:jc w:val="center"/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rFonts w:eastAsia="Arial Unicode MS;Arial"/>
          <w:b/>
          <w:b/>
          <w:bCs/>
          <w:spacing w:val="14"/>
          <w:lang w:eastAsia="uk-UA"/>
        </w:rPr>
      </w:pPr>
      <w:r>
        <w:rPr>
          <w:rFonts w:eastAsia="Arial Unicode MS;Arial"/>
          <w:b/>
          <w:bCs/>
          <w:spacing w:val="14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color w:val="FFFFFF"/>
          <w:spacing w:val="8"/>
          <w:sz w:val="28"/>
          <w:szCs w:val="28"/>
          <w:lang w:val="en-US"/>
        </w:rPr>
      </w:pPr>
      <w:r>
        <w:rPr>
          <w:color w:val="FFFFFF"/>
          <w:spacing w:val="8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24 </w:t>
      </w:r>
      <w:r>
        <w:rPr>
          <w:sz w:val="28"/>
          <w:szCs w:val="28"/>
        </w:rPr>
        <w:t>грудня 2013 року                        м.Луцьк                                                   № 530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ходи з підготовки та відзначення в області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 2014 році 200-річчя від дня народження Т.Г.Шевченка 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ня Року Тараса Шевч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ей 6, 41, 34 Закону України «Про місцеві державні адміністрації», на виконання Указу Президента України від 11 квітня 2012 року № 257/2012 «Про додаткові заходи з підготовки та відзначення 200-річчя від дня народження Тараса Шевченка», розпоряджень Кабінету Міністрів України від 02 березня 2011 року № 167-р «Про затвердження плану заходів з підготовки та відзначення 200-річчя від дня народження Т.Г.Шевченка та     150-річчя від дня його перепоховання» (зі змінами, внесеними розпорядженням Кабінету Міністрів України від 04 березня 2013 року № 136-р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орити організаційний комітет з підготовки та відзначення в області у 2014 році 200-річчя від дня народження Т.Г.Шевченка і проведення Року Тараса Шевченка у складі згідно з додат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Затверди заходи з підготовки та відзначення в області у 2014 році    200-річчя від дня народження Т.Г.Шевченка і проведення Року Тараса Шевченка (далі – Заходи), що додаю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ЗОБОВ’ЯЗУЮ районні державні адміністрації, структурні підрозділи обласної державної адміністрації – виконавців Заходів, РЕКОМЕНДУЮ обласним установам, виконкомам міських (міст обласного значення) ра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забезпечити реалізацію Заход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 розробити та затвердити відповідні заходи у районах та містах, забезпечити їх виконанн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передбачити видатки на проведення Заходів з відзначення 200-річчя від дня народження Т.Г.Шевченка і проведення Року Тараса Шевченка;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) про хід виконання Заходів щомісяця до 5 числа інформувати управління культури облдержадміністрації, якому узагальнену інформацію подавати обласній державній адміністрації щомісяця до 10 числа протягом 2014 ро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иконанням цього розпорядження покласти на заступника голови обласної державної адміністрації О.Курилю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</w:t>
      </w:r>
      <w:r>
        <w:rPr>
          <w:b/>
          <w:sz w:val="28"/>
          <w:szCs w:val="28"/>
        </w:rPr>
        <w:t>Б.КЛІМЧУК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/>
        <w:t>Лисюк 778 114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2:58:00Z</dcterms:created>
  <dc:creator>Office</dc:creator>
  <dc:description/>
  <cp:keywords/>
  <dc:language>en-US</dc:language>
  <cp:lastModifiedBy>DIANA</cp:lastModifiedBy>
  <cp:lastPrinted>2013-12-24T09:50:00Z</cp:lastPrinted>
  <dcterms:modified xsi:type="dcterms:W3CDTF">2013-12-24T14:28:00Z</dcterms:modified>
  <cp:revision>8</cp:revision>
  <dc:subject/>
  <dc:title>                                                                                                             ПРОЕКТ</dc:title>
</cp:coreProperties>
</file>