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360"/>
        <w:ind w:left="5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12.2013 № </w:t>
      </w:r>
      <w:r>
        <w:rPr>
          <w:sz w:val="28"/>
        </w:rPr>
        <w:t>530</w:t>
      </w:r>
    </w:p>
    <w:p>
      <w:pPr>
        <w:pStyle w:val="Normal"/>
        <w:ind w:left="5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ЗАХОД</w:t>
      </w:r>
      <w:r>
        <w:rPr>
          <w:sz w:val="28"/>
          <w:szCs w:val="28"/>
          <w:lang w:val="ru-RU"/>
        </w:rPr>
        <w:t>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підготовки та відзначення в області у 2014 роц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0-річчя від дня народження Т.Г. Шевченка і провед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ку Тараса Шевчен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1. Провести культурно-мистецьку акцію «Прийди зі своїм «Кобзарем», покладання квітів до пам’ятника Тарасові Шевченку у м.Луцьку, літературно-мистецький вечір «Нас єднають думи Кобзаря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академічному обласному музично-драматичному театрі імені Т.Г. Шевченка за участю представників органів виконавчої влади, місцевого самоврядування, депутатського корпусу, духовенства, політичних партій та громадських організацій, громадськості обласного центру</w:t>
      </w:r>
    </w:p>
    <w:p>
      <w:pPr>
        <w:pStyle w:val="Normal"/>
        <w:ind w:left="342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</w:p>
    <w:p>
      <w:pPr>
        <w:pStyle w:val="Normal"/>
        <w:ind w:left="342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правління культури, інформаційної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діяльності та комунікацій з громадськістю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360" w:firstLine="54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09 березня 2014 року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2. Забезпечити:</w:t>
      </w:r>
    </w:p>
    <w:p>
      <w:pPr>
        <w:pStyle w:val="Normal"/>
        <w:ind w:left="360" w:first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 проведення урочистостей та літературно-мистецьких годин біля пам’ятників Т.Г.Шевченку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управління інформаційної діяльност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та комунікацій з громадськістю, культури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бласної державної адміністрації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райдержадміністрації, виконкоми міських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(міст обласного значення) рад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09 березня 2014 рок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виготовлення та розміщення у населених пунктах області тематичних біл-бордів з нагоди 200-річчя від дня народження Т.Г.Шевченка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16"/>
          <w:szCs w:val="16"/>
        </w:rPr>
        <w:t xml:space="preserve">                        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управління інформаційної діяльності т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комунікацій з громадськістю обласної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державної адміністрації, райдерж-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адміністрації, виконкоми міських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(міст обласного значення) рад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16"/>
          <w:szCs w:val="16"/>
        </w:rPr>
        <w:t xml:space="preserve">                 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березень 2014 рок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придбання книг про життя і творчу діяльність Т.Г.Шевченка для використання під час тематичних заходів, пов’язаних з відзначенням в області 200-річчя від дня народження Кобзаря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управління інформаційної діяльності т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омунікацій з громадськістю</w:t>
      </w:r>
    </w:p>
    <w:p>
      <w:pPr>
        <w:pStyle w:val="Normal"/>
        <w:ind w:left="3900" w:firstLine="34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лдержадміністрації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отягом 2014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 проведення у навчально-виховних закладах, установах культури області уроків Кобзаря, книжкових та фотовиставок, оглядів літератури, виховних годин, уроків па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і, вечорів вшанування, конференцій, лекцій, шевченківських читань, присвячених календарним датам великого сина українського народу Тараса Шевченк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управління освіти і науки, культури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бласної державної адміністрації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райдержадміністрації, виконкоми міських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(міст обласного значення) рад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отягом 2014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 запрошення представників делегацій зарубіжних країн на урочистості з нагоди відзначення в області у 2014 році 200-річчя від дня народження Т.Г.Шевченка та Року Тараса Шевченк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управління міжнародного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півробітництва та європейської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інтеграції облдержадміністрації                                     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16"/>
          <w:szCs w:val="16"/>
        </w:rPr>
        <w:t xml:space="preserve">                    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отягом 2014 рок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3. Організувати і прове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творчі зустрічі з волинськими письменниками, присвячені 200-річчю від дня народження Т.Г.Шевченка у центральних районних бібліотеках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ab/>
        <w:tab/>
        <w:t xml:space="preserve">   управління  інформаційної діяльності т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омунікацій з громадськістю облдерж-</w:t>
      </w:r>
    </w:p>
    <w:p>
      <w:pPr>
        <w:pStyle w:val="Normal"/>
        <w:tabs>
          <w:tab w:val="clear" w:pos="708"/>
          <w:tab w:val="left" w:pos="4500" w:leader="none"/>
        </w:tabs>
        <w:ind w:left="390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дміністрації, райдержадміністрації     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ab/>
        <w:tab/>
        <w:t xml:space="preserve">   листопад 2013 року – лютий 2014 рок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 обласний конкурс кобзарського мистецтва у палаці культури          міста Луцьк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управління культури облдержадміністрації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23 березня 2014 року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 обласний конкурс юних читців, присвячений 200-річчю від дня народження Т.Г.Шевченк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управління освіти і науки</w:t>
      </w:r>
    </w:p>
    <w:p>
      <w:pPr>
        <w:pStyle w:val="Normal"/>
        <w:tabs>
          <w:tab w:val="clear" w:pos="708"/>
          <w:tab w:val="left" w:pos="4500" w:leader="none"/>
        </w:tabs>
        <w:ind w:left="3900" w:firstLine="348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березень 2014 року    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 обласний конкурс читців «Єднаймо душі словом Кобзаря» у палаці культури міста Луцьк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управління культури</w:t>
      </w:r>
    </w:p>
    <w:p>
      <w:pPr>
        <w:pStyle w:val="Normal"/>
        <w:tabs>
          <w:tab w:val="clear" w:pos="708"/>
          <w:tab w:val="left" w:pos="4500" w:leader="none"/>
        </w:tabs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27 березня 2014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 обласний фестиваль театрального мистецтва «З ім’ям Великого Тарас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управління культури</w:t>
      </w:r>
    </w:p>
    <w:p>
      <w:pPr>
        <w:pStyle w:val="Normal"/>
        <w:tabs>
          <w:tab w:val="clear" w:pos="708"/>
          <w:tab w:val="left" w:pos="4500" w:leader="none"/>
        </w:tabs>
        <w:ind w:left="390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жовтень – листопад 2014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 конкурс творчих робіт на Шевченківську тематику серед студентської молоді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20" w:leader="none"/>
        </w:tabs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хідноєвропейський національний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</w:tabs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університет імені Лесі Українки, Луцький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ab/>
        <w:t xml:space="preserve">   національний технічний університет</w:t>
      </w:r>
    </w:p>
    <w:p>
      <w:pPr>
        <w:pStyle w:val="Normal"/>
        <w:ind w:left="360" w:firstLine="34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жовтень – листопад 2014 рок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 літературно-мистецький вечір «Слово Шевченкове – вічне» у Волинській державній обласній універсальній науковій бібліотеці                імені Олени Пчілки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управління культури</w:t>
      </w:r>
    </w:p>
    <w:p>
      <w:pPr>
        <w:pStyle w:val="Normal"/>
        <w:tabs>
          <w:tab w:val="clear" w:pos="708"/>
          <w:tab w:val="left" w:pos="4500" w:leader="none"/>
        </w:tabs>
        <w:ind w:left="390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04 березня 2014 рок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) літературно-мистецьку акцію «На прощу до Тараса» у Волинській обласній бібліотеці для юнацтва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управління культури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обласної державної адміністрації             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16"/>
          <w:szCs w:val="16"/>
        </w:rPr>
        <w:t xml:space="preserve">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6 березня 2014 рок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9) урочисте відкриття Всеукраїнського тижня дитячого читання на Волині. Літературно-мистецьке свято «Прочитайте тую славу…» у Волинській обласній бібліотеці для дітей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управління культури</w:t>
      </w:r>
    </w:p>
    <w:p>
      <w:pPr>
        <w:pStyle w:val="Normal"/>
        <w:tabs>
          <w:tab w:val="clear" w:pos="708"/>
          <w:tab w:val="left" w:pos="4500" w:leader="none"/>
        </w:tabs>
        <w:ind w:left="3540"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березень 2014 року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) літературно-мистецький вечір «Шевченкові дні в родині Косачів» у Колодяжненському літературно-меморіальному музеї Лесі Українки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управління культури 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березень 2014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) мистецьку акцію «Кобзарське віче» на Театральному майдані              у м.Луцьку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виконком Луцької міської ради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ерпень 2014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) тематичні заходи, свята вулиць Тараса Шевченка в населених пунктах області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40" w:leader="none"/>
          <w:tab w:val="left" w:pos="450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районні державні адміністрації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виконкоми міських (міст облас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начення) рад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отягом 2014 рок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Підготувати і презентувати:</w:t>
      </w:r>
    </w:p>
    <w:p>
      <w:pPr>
        <w:pStyle w:val="Normal"/>
        <w:ind w:left="360" w:firstLine="36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 постановку вистави за п’єсою Т.Г.Шевченка «Назар Стодоля» у Волинському академічному обласному українському музично-драматичному театрі імені Т.Г.Шевченка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управління культури</w:t>
      </w:r>
    </w:p>
    <w:p>
      <w:pPr>
        <w:pStyle w:val="Normal"/>
        <w:tabs>
          <w:tab w:val="clear" w:pos="708"/>
          <w:tab w:val="left" w:pos="453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бласної державної адміністрації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08 січня 2014 рок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 постановку вистави за п’єсою Богдана Стельмаха «Тарас» у Волинському академічному обласному театрі ляльок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управління культури</w:t>
      </w:r>
    </w:p>
    <w:p>
      <w:pPr>
        <w:pStyle w:val="Normal"/>
        <w:tabs>
          <w:tab w:val="clear" w:pos="708"/>
          <w:tab w:val="left" w:pos="453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березень 2014 рок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 творчий звіт учнів та викладачів Волинського державного училища культури і мистецтв імені І.Ф.Стравінського в рамках обласного фестивалю мистецтв «З Кобзарем у серці»</w:t>
      </w:r>
    </w:p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управління культури</w:t>
      </w:r>
    </w:p>
    <w:p>
      <w:pPr>
        <w:pStyle w:val="Normal"/>
        <w:tabs>
          <w:tab w:val="clear" w:pos="708"/>
          <w:tab w:val="left" w:pos="454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4545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лютий 2014 рок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 звітний концерт за участю художніх колективів та солістів Волинської обласної філармонії «Обніміться ж, брати мої»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управління культури </w:t>
      </w:r>
    </w:p>
    <w:p>
      <w:pPr>
        <w:pStyle w:val="Normal"/>
        <w:tabs>
          <w:tab w:val="clear" w:pos="708"/>
          <w:tab w:val="left" w:pos="4500" w:leader="none"/>
        </w:tabs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4500" w:leader="none"/>
        </w:tabs>
        <w:ind w:left="360" w:firstLine="34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</w:tabs>
        <w:ind w:left="360" w:firstLine="348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лютий 2014 року</w:t>
      </w:r>
    </w:p>
    <w:p>
      <w:pPr>
        <w:pStyle w:val="Normal"/>
        <w:tabs>
          <w:tab w:val="clear" w:pos="708"/>
          <w:tab w:val="left" w:pos="4500" w:leader="none"/>
        </w:tabs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 стаціонарну виставку «Шевченкіана з колекції Волинського краєзнавчого музею»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управління культури</w:t>
      </w:r>
    </w:p>
    <w:p>
      <w:pPr>
        <w:pStyle w:val="Normal"/>
        <w:tabs>
          <w:tab w:val="clear" w:pos="708"/>
          <w:tab w:val="left" w:pos="454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4545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березень 2014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 виставки архівних документів та друкованих матеріалів «Шевченко і Волинь»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ржавний архів Волинської області,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райдержадміністрації, виконкоми міськи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(міст обласного значення) рад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березень 2014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 виставку «Тарас Шевченко у творах українських художників» у  Художньому музеї м.Луцька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управління культури</w:t>
      </w:r>
    </w:p>
    <w:p>
      <w:pPr>
        <w:pStyle w:val="Normal"/>
        <w:tabs>
          <w:tab w:val="clear" w:pos="708"/>
          <w:tab w:val="center" w:pos="4999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обласної державної адміністрації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березень 2014 рок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) творчий звіт аматорських колективів м.Луцька в рамках обласного фестивалю мистецтв «З Кобзарем у серці»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виконком Луцької міської ради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травень 2014 рок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) обласний етап Міжнародного мовно-літературного конкурсу учнівської молоді імені Тараса Шевченка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управління освіти і науки </w:t>
      </w:r>
    </w:p>
    <w:p>
      <w:pPr>
        <w:pStyle w:val="Normal"/>
        <w:tabs>
          <w:tab w:val="clear" w:pos="708"/>
          <w:tab w:val="left" w:pos="4500" w:leader="none"/>
          <w:tab w:val="center" w:pos="4999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лютий – березень 2014 рок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Організувати перевидання книги Т.Г.Шевченка «Кобзар» (з ілюстраціям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ind w:left="360" w:firstLine="348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управління інформаційної діяльності та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зв’язків з громадськістю </w:t>
      </w:r>
    </w:p>
    <w:p>
      <w:pPr>
        <w:pStyle w:val="Normal"/>
        <w:tabs>
          <w:tab w:val="clear" w:pos="708"/>
          <w:tab w:val="left" w:pos="4500" w:leader="none"/>
        </w:tabs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360" w:firstLine="34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ротягом 2014 року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6. Видати:</w:t>
      </w:r>
    </w:p>
    <w:p>
      <w:pPr>
        <w:pStyle w:val="Normal"/>
        <w:tabs>
          <w:tab w:val="clear" w:pos="708"/>
          <w:tab w:val="left" w:pos="4500" w:leader="none"/>
        </w:tabs>
        <w:ind w:left="360" w:first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 каталог фондових матеріалів «Шевченкіана у колекції Волинського краєзнавчого музею» та путівник по меморіальній експозиції «Шевченківська світлиця Миколи Куделі» обласного краєзнавчого музею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управління культури</w:t>
      </w:r>
    </w:p>
    <w:p>
      <w:pPr>
        <w:pStyle w:val="Normal"/>
        <w:tabs>
          <w:tab w:val="clear" w:pos="708"/>
          <w:tab w:val="center" w:pos="4999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обласної державної адміністрації</w:t>
      </w:r>
    </w:p>
    <w:p>
      <w:pPr>
        <w:pStyle w:val="Normal"/>
        <w:tabs>
          <w:tab w:val="clear" w:pos="708"/>
          <w:tab w:val="left" w:pos="4500" w:leader="none"/>
        </w:tabs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отягом 2014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 аудіо-альбом із записами пісень українських композиторів, народних пісень на слова Т.Г.Шевченка у виконанні дуету «Душа Волині» та тріо «Лелія» Луцького районного будинку культур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управління культури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обласної державної адміністрації,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Луцька райдержадміністрація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лютий 2014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 збірку пісень народного артиста України і Росії, художнього керівника та головного диригента Державного академічного Кубанського козачого хору Віктора Захарченка на слова Тараса Шевченка, Лесі Українки, Олени Пчілки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управління інформаційної діяльності 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омунікацій з громадськістю, культур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ерпень 2014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Створити телефільми, присвячені життю і творчості Великого Кобзаря та рекламні ролики (уривки з творів Тараса Шевченка), забезпечити їх показ в ефірі обласного телебачення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4500" w:leader="none"/>
        </w:tabs>
        <w:ind w:left="360" w:firstLine="348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бласна державна телерадіокомпанія</w:t>
      </w:r>
    </w:p>
    <w:p>
      <w:pPr>
        <w:pStyle w:val="Normal"/>
        <w:ind w:left="360" w:firstLine="34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отягом 2014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 Здійснити паспортизацію пам’яток сакральної архітектури – церков сіл Вербка Ковельського та Секунь Старовижівського районів, які відвідав Т.Г.Шевченко, установити відповідні інформаційні таблиці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28"/>
          <w:szCs w:val="28"/>
        </w:rPr>
        <w:t xml:space="preserve">     </w:t>
      </w:r>
      <w:r>
        <w:rPr>
          <w:sz w:val="16"/>
          <w:szCs w:val="16"/>
        </w:rPr>
        <w:t xml:space="preserve">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Ковельська, Старовижівська 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отягом 2013 – 2014 ро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Провести у м.Берестечку благоустрій територій пам’яток, пов’язаних з перебуванням Т.Г.Шевченка (костел Святої Трійці, каплиця Святої Теклі «Мурований стовп» – могила князя Пронського)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Горохівська  райдержадміністрація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отягом 2013 – 2014 ро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Сприяти Волинській крайовій організації Всеукраїнського товариства «Просвіта» імені Тараса Шевченка: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 у підготовці та проведенні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конкурсу кращих декламаторів творів Т.Г.Шевченка та творів сучасних письменників про Кобзаря серед учнівської та студентської молоді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управління інформаційної діяльності т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омунікацій з громадськістю, освіти і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науки облдержадміністрації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16"/>
          <w:szCs w:val="16"/>
        </w:rPr>
        <w:t xml:space="preserve">         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березень 2014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літературно-мистецької акції «Кобзар у кожну сім’ю»</w:t>
      </w:r>
    </w:p>
    <w:p>
      <w:pPr>
        <w:pStyle w:val="Normal"/>
        <w:jc w:val="both"/>
        <w:rPr>
          <w:sz w:val="10"/>
          <w:szCs w:val="10"/>
        </w:rPr>
      </w:pPr>
      <w:r>
        <w:rPr>
          <w:sz w:val="28"/>
          <w:szCs w:val="28"/>
        </w:rPr>
        <w:t xml:space="preserve">                              </w:t>
      </w:r>
      <w:r>
        <w:rPr>
          <w:sz w:val="16"/>
          <w:szCs w:val="16"/>
        </w:rPr>
        <w:t xml:space="preserve">                                                   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управління інформаційної діяльності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та комунікацій з громадськістю, освіти і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науки, у справах сім’ї, молоді та спорту                                   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блдержадміністрації, райдерж-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адміністрації, виконкоми міських                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(міст обласного значення) рад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отягом 2014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у підбитті підсумків щорічного поетичного конкурсу «Шевченко у моєму серці»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управління інформаційної діяльності т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комунікацій з громадськістю, освіти і 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науки облдержадміністрації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березень 2014 рок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 Сприяти громадським організаціям області у виданні та популяризації творів, пов’язаних з життям і творчістю Т.Г.Шевченка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16"/>
          <w:szCs w:val="16"/>
        </w:rPr>
        <w:t xml:space="preserve">                         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управління інформаційної діяльності та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комунікацій з громадськістю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блдержадміністрації, райдерж-           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адміністрації, виконкоми міських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(міст обласного значення) рад              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березень 2014 року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2. Організувати широке висвітлення у друкованих засобах масової інформації та інтернет-ресурсах заходів, пов’язаних з підготовкою та відзначенням 200-річчя від дня народження Т.Г.Шевченка 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управління інформаційної діяльності та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комунікацій з громадськістю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блдержадміністрації, обласна держав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телерадіокомпанія, компанія «Аверс»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(за згодою), райдержадміністрації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виконкоми міських (міст обласного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значення) рад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отягом 2014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06:00Z</dcterms:created>
  <dc:creator>comp</dc:creator>
  <dc:description/>
  <cp:keywords/>
  <dc:language>en-US</dc:language>
  <cp:lastModifiedBy>DIANA</cp:lastModifiedBy>
  <dcterms:modified xsi:type="dcterms:W3CDTF">2013-12-24T14:29:00Z</dcterms:modified>
  <cp:revision>19</cp:revision>
  <dc:subject/>
  <dc:title>                                                                                         ЗАТВЕРДЖЕНО</dc:title>
</cp:coreProperties>
</file>