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12 </w:t>
      </w:r>
      <w:r>
        <w:rPr>
          <w:szCs w:val="28"/>
        </w:rPr>
        <w:t>лютого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2013 року </w:t>
        <w:tab/>
        <w:t xml:space="preserve">      </w:t>
        <w:tab/>
        <w:tab/>
        <w:t>м.Луцьк</w:t>
        <w:tab/>
        <w:tab/>
        <w:tab/>
        <w:t xml:space="preserve">                         № 53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багаторічну сумлінну працю, високий професіоналізм, вагомий особистий внесок у розвиток сільського господарства та з нагоди 50-річн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ШУМСЬКОГО</w:t>
        <w:tab/>
        <w:tab/>
        <w:tab/>
        <w:t xml:space="preserve">- директора прива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Анатолійовича</w:t>
        <w:tab/>
        <w:tab/>
        <w:tab/>
        <w:t xml:space="preserve">  сільськогосподарського підприємств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Рать»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) за мужність і відвагу при виконанні військового обов’язку, багаторічну активну громадську діяльність, спрямовану на вирішення проблем ветеранів Афганістану, патріотичне виховання молоді та з нагоди Дня вшанування учасників бойових дій на території інших держав, активістів обласної організації Української Спілки ветеранів Афганістану: </w:t>
      </w:r>
    </w:p>
    <w:p>
      <w:pPr>
        <w:pStyle w:val="Style14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ЛЬНИКА Юрія Романович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УХА Івана Олександровича</w:t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ОГОЛОСИТИ подяку голови обласної державної адміністрації за мужність і відвагу при виконанні військового обов’язку, багаторічну активну громадську діяльність, спрямовану на вирішення проблем ветеранів Афганістану, патріотичне виховання молоді та з нагоди Дня вшанування учасників бойових дій на території інших держав, активістам обласної організації Української Спілки ветеранів Афганістан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ТЮХОВУ Віктору Григоровичу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КУПЕКУ Миколі Славомировичу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УБАРСЬКОМУ Василю Як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  <w:tab/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22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3-02-14T15:11:00Z</dcterms:modified>
  <cp:revision>10</cp:revision>
  <dc:subject/>
  <dc:title> </dc:title>
</cp:coreProperties>
</file>