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br/>
        <w:t xml:space="preserve">          24.12.2013 № 52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3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,</w:t>
      </w:r>
      <w:r>
        <w:rPr>
          <w:sz w:val="28"/>
          <w:szCs w:val="28"/>
          <w:lang w:val="uk-UA"/>
        </w:rPr>
        <w:t xml:space="preserve"> замовником робіт за яким визначено районні державні адміністрації, територіальні громади сіл, селищ, міст</w:t>
      </w:r>
      <w:r>
        <w:rPr>
          <w:sz w:val="28"/>
          <w:szCs w:val="28"/>
          <w:lang w:val="uk-UA" w:eastAsia="uk-UA"/>
        </w:rPr>
        <w:t xml:space="preserve">, затвердженого розпорядженням голови облдержадміністрації від 25 листопада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013 року № 476, що додаються</w:t>
      </w:r>
    </w:p>
    <w:p>
      <w:pPr>
        <w:pStyle w:val="Normal"/>
        <w:jc w:val="center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Локачинському району позиції 16 та 36 викласти у новій редакції: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ієнтовна вартість робіт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Привітн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Центральної в с.Маньк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ind w:left="708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rPr/>
      </w:pPr>
      <w:r>
        <w:rPr/>
        <w:t>2. По Луцькому району у колонці «Орієнтовна вартість робіт, тис. гривень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озиції 2 цифри «150,01163» замінити на «151,3286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зиції 3 цифри «91,159» замінити на «87,61406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зиції 11 цифри «25» замінити на «26,10394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зиції 13 цифри «71,15177» замінити на «72,2758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озиції 18 цифри «52,148» замінити на «45,81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зиції 21 цифри «82,0933» замінити на «88,4313».</w:t>
      </w:r>
    </w:p>
    <w:p>
      <w:pPr>
        <w:pStyle w:val="Normal"/>
        <w:ind w:left="708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 Ратнівському району позицію 13 викласти у новій редакції:    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ієнтовна вартість робіт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ь Незалежності та 1 Тра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і Замшан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2,03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2:00Z</dcterms:created>
  <dc:creator>ttt</dc:creator>
  <dc:description/>
  <cp:keywords/>
  <dc:language>en-US</dc:language>
  <cp:lastModifiedBy>DIANA</cp:lastModifiedBy>
  <cp:lastPrinted>2013-12-23T09:55:00Z</cp:lastPrinted>
  <dcterms:modified xsi:type="dcterms:W3CDTF">2013-12-24T14:18:00Z</dcterms:modified>
  <cp:revision>12</cp:revision>
  <dc:subject/>
  <dc:title>ДОПОВНЕННЯ </dc:title>
</cp:coreProperties>
</file>