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24 грудня 2013 року </w:t>
        <w:tab/>
        <w:t xml:space="preserve">           </w:t>
        <w:tab/>
        <w:t xml:space="preserve"> м.Луцьк</w:t>
        <w:tab/>
        <w:tab/>
        <w:tab/>
        <w:t xml:space="preserve">                        № 525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6075" w:leader="none"/>
        </w:tabs>
        <w:ind w:left="705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 w:val="16"/>
          <w:szCs w:val="16"/>
        </w:rPr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) за плідну </w:t>
      </w:r>
      <w:r>
        <w:rPr>
          <w:szCs w:val="28"/>
          <w:shd w:fill="FFFFFF" w:val="clear"/>
        </w:rPr>
        <w:t xml:space="preserve">церковну діяльність, вагомий особистий внесок у  формування високих духовних і моральних цінностей у суспільстві: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єпископа Володимир-</w:t>
        <w:tab/>
        <w:tab/>
        <w:t>- керуючого Володимир-Волинською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олинського і Ковельського </w:t>
        <w:tab/>
        <w:tab/>
        <w:t xml:space="preserve">  єпархією Української православної церкви </w:t>
        <w:tab/>
        <w:t xml:space="preserve">     Володимира 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(Мельника Костянтина Павловича) </w:t>
        <w:tab/>
        <w:t xml:space="preserve">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ієромонаха</w:t>
        <w:tab/>
        <w:t>Ніфонта</w:t>
        <w:tab/>
        <w:tab/>
        <w:t>- настоятеля Свято-Георгіївської релігійної</w:t>
      </w:r>
    </w:p>
    <w:p>
      <w:pPr>
        <w:pStyle w:val="TextBody"/>
        <w:rPr>
          <w:szCs w:val="28"/>
        </w:rPr>
      </w:pPr>
      <w:r>
        <w:rPr>
          <w:szCs w:val="28"/>
        </w:rPr>
        <w:t>(Омельчука Тараса Олексійовича)</w:t>
        <w:tab/>
        <w:t xml:space="preserve">  громади Української православної церкв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мт Голоби Ковельського району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) за сумлінну працю, особисті заслуги у вирішенні питань соціально-економічного і культурного розвитку терит</w:t>
      </w:r>
      <w:r>
        <w:rPr>
          <w:szCs w:val="28"/>
        </w:rPr>
        <w:t>оріальної громади, професіоналізм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АШ</w:t>
        <w:tab/>
        <w:tab/>
        <w:tab/>
        <w:tab/>
        <w:t>- секретаря Шельвів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Петрівну</w:t>
        <w:tab/>
        <w:tab/>
        <w:tab/>
        <w:tab/>
        <w:t xml:space="preserve">  Локачинс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24T15:29:00Z</cp:lastPrinted>
  <dcterms:modified xsi:type="dcterms:W3CDTF">2013-12-24T13:35:00Z</dcterms:modified>
  <cp:revision>4</cp:revision>
  <dc:subject/>
  <dc:title> </dc:title>
</cp:coreProperties>
</file>