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2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лютого 2013 року            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м.Луцьк                                         </w:t>
      </w:r>
      <w:r>
        <w:rPr>
          <w:sz w:val="28"/>
        </w:rPr>
        <w:t xml:space="preserve">      </w:t>
      </w:r>
      <w:r>
        <w:rPr>
          <w:sz w:val="28"/>
          <w:lang w:val="uk-UA"/>
        </w:rPr>
        <w:t>№ 52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становлення на 2013 рік фонду оплати праці працівник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та видатків на утримання апарату і структурних підрозділ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та районних державних адміністрацій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статті 22 Бюджетного кодексу України, статей 2, 5, 6, 47 Закону України „Про місцеві державні адміністрації”, </w:t>
      </w:r>
      <w:r>
        <w:rPr>
          <w:sz w:val="28"/>
          <w:lang w:val="uk-UA"/>
        </w:rPr>
        <w:t>постанови Кабінету Міністрів України від 30 січня 2013 року № 58 ”Про встановлення на 2013 рік фонду оплати праці працівників і видатків на утримання обласних, Севастопольської міської, районних, районних у м.Севастополі державних адміністрацій”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 Установити на 2013 рік фонд оплати праці працівників та видатки на утримання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) апарату і структурних підрозділів обласної державної адміністрації згідно з додатком 1;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2) районних державних адміністрацій згідно з додатком 2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ЗОБОВ’ЯЗУЮ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) керівників структурних підрозділів обласної державної адміністрації, голів районних державних адміністрацій відповідно до встановлених цим розпорядженням фонду оплати праці працівників і видатків на утримання затвердити штатні розписи та кошториси витрат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) департамент фінансів обласної державної адміністрації (І.Никитюк) при зміні структури місцевих органів виконавчої влади забезпечувати внесення відповідних змін до цього розпорядження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Контроль за виконанням цього розпорядження покласти на заступника голови – керівника апарату обласної державної адміністрації С.Ющ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 xml:space="preserve">          </w:t>
        <w:tab/>
        <w:tab/>
        <w:tab/>
      </w:r>
      <w:r>
        <w:rPr>
          <w:b/>
          <w:sz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Style8">
    <w:name w:val="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37:00Z</dcterms:created>
  <dc:creator>??????</dc:creator>
  <dc:description/>
  <cp:keywords/>
  <dc:language>en-US</dc:language>
  <cp:lastModifiedBy>DIANA</cp:lastModifiedBy>
  <cp:lastPrinted>2012-02-23T10:36:00Z</cp:lastPrinted>
  <dcterms:modified xsi:type="dcterms:W3CDTF">2013-02-14T14:53:00Z</dcterms:modified>
  <cp:revision>29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4760065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1959616987</vt:r8>
  </property>
  <property fmtid="{D5CDD505-2E9C-101B-9397-08002B2CF9AE}" pid="7" name="_ReviewingToolsShownOnce">
    <vt:lpwstr/>
  </property>
</Properties>
</file>