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/>
        <w:t>Додаток 1</w:t>
      </w:r>
    </w:p>
    <w:p>
      <w:pPr>
        <w:pStyle w:val="Normal"/>
        <w:ind w:left="5670" w:hanging="101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до розпорядження голови    обласної державної адміністрації</w:t>
      </w:r>
    </w:p>
    <w:p>
      <w:pPr>
        <w:pStyle w:val="Normal"/>
        <w:ind w:left="5670" w:hanging="0"/>
        <w:rPr>
          <w:sz w:val="28"/>
          <w:lang w:val="uk-UA"/>
        </w:rPr>
      </w:pPr>
      <w:r>
        <w:rPr>
          <w:sz w:val="28"/>
          <w:lang w:val="uk-UA"/>
        </w:rPr>
        <w:t>12.02.201</w:t>
      </w:r>
      <w:r>
        <w:rPr>
          <w:sz w:val="28"/>
        </w:rPr>
        <w:t>3</w:t>
      </w:r>
      <w:r>
        <w:rPr>
          <w:sz w:val="28"/>
          <w:lang w:val="uk-UA"/>
        </w:rPr>
        <w:t xml:space="preserve"> № 52</w:t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Фонд оплати праці працівників та видатки на утрим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парату і структурних підрозділів обласної державної адміністрації</w:t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2"/>
        <w:gridCol w:w="184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Апарат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структурні підрозділи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Видатки на 201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  <w:lang w:val="uk-UA"/>
              </w:rPr>
              <w:t xml:space="preserve"> рік (гривень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нд оплати праці працівник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гривень)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Апарат облдержадміністрації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375400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426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агропромислового розвитку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61265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3017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Департамент економічного розвитку і торгівлі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90735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6749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житлово-комунального господарства та будівництва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36010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552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партамент соціального захисту населення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51765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9238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з питань цивільного захисту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70475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976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інформаційної діяльності та комунікацій з громадськістю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40520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390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інфраструктури та туризму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35070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2388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міжнародного співробітництва та європейської інтеграції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94670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74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містобудування та архітектури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7600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187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культури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0040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868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світи та науки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4405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7100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правління охорони здоров'я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17280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8711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Управління у справах сім’ї, молоді та спорту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76200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939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ий архів області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15055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4688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лужба у справах дітей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7 910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1350</w:t>
            </w:r>
          </w:p>
        </w:tc>
      </w:tr>
      <w:tr>
        <w:trPr>
          <w:trHeight w:val="510" w:hRule="atLeast"/>
        </w:trPr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694400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192600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jc w:val="both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 xml:space="preserve">            </w:t>
        <w:tab/>
        <w:t xml:space="preserve">      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28:00Z</dcterms:created>
  <dc:creator>NADYA</dc:creator>
  <dc:description/>
  <cp:keywords/>
  <dc:language>en-US</dc:language>
  <cp:lastModifiedBy>DIANA</cp:lastModifiedBy>
  <cp:lastPrinted>2012-02-23T09:53:00Z</cp:lastPrinted>
  <dcterms:modified xsi:type="dcterms:W3CDTF">2013-02-14T14:54:00Z</dcterms:modified>
  <cp:revision>2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568233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Ф</vt:lpwstr>
  </property>
  <property fmtid="{D5CDD505-2E9C-101B-9397-08002B2CF9AE}" pid="6" name="_PreviousAdHocReviewCycleID">
    <vt:r8>1288772044</vt:r8>
  </property>
  <property fmtid="{D5CDD505-2E9C-101B-9397-08002B2CF9AE}" pid="7" name="_ReviewingToolsShownOnce">
    <vt:lpwstr/>
  </property>
</Properties>
</file>