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  <w:br/>
        <w:t xml:space="preserve">       </w:t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  <w:tab/>
        <w:tab/>
        <w:tab/>
        <w:tab/>
        <w:t xml:space="preserve">              23.12.2013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19</w:t>
      </w:r>
    </w:p>
    <w:p>
      <w:pPr>
        <w:pStyle w:val="Normal"/>
        <w:spacing w:lineRule="auto" w:line="36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ТА ДОПОВН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переліку об’єктів, фінансування яких у 2013 році здійснюється 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, передбаченої для обласного бюджету, замовником робіт за якими визначено управління інфраструктури та туризму обласної державної адміністрації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затвердженого розпорядженням голови </w:t>
      </w:r>
      <w:r>
        <w:rPr>
          <w:sz w:val="28"/>
          <w:szCs w:val="28"/>
          <w:lang w:val="uk-UA"/>
        </w:rPr>
        <w:t>обласної державної адміністрації від 05 липня 2013 року № 246 (зі змінами)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о Володимир-Волинському району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ю 2 викласти у новій редакції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Поточний ремонт вул. Набережна с.Руснів – 80,4»;</w:t>
      </w:r>
    </w:p>
    <w:p>
      <w:pPr>
        <w:pStyle w:val="Normal"/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о Камінь-Каширському району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1) у позиції 4 цифри «95» замінити цифрами «1,006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ю 5 викласти у новій редакції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«5. Поточний ремонт вул. Заполі в с.Добре –  95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доповнити перелік позицією 8 такого змісту: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2195"/>
      </w:tblGrid>
      <w:tr>
        <w:trPr>
          <w:trHeight w:val="8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3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Малієвських в с.Видерта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994</w:t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о Ківерцівському району – у позиції 6 цифри «995» замінити цифрами «852,04896».</w:t>
      </w:r>
    </w:p>
    <w:p>
      <w:pPr>
        <w:pStyle w:val="Normal"/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По Локачинському район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2 цифри «84» замінити цифрами «1,017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доповнити перелік позицією 4 такого змісту: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2195"/>
      </w:tblGrid>
      <w:tr>
        <w:trPr>
          <w:trHeight w:val="77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38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окала в с.Холопичі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983</w:t>
            </w:r>
          </w:p>
        </w:tc>
      </w:tr>
    </w:tbl>
    <w:p>
      <w:pPr>
        <w:pStyle w:val="Normal"/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По Луцькому району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у позиції 5 цифри «91» замінити цифрами «1,077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озицію 6 викласти у новій редакції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6. Поточний ремонт вул. Зелена с.Богушівка – 90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9 цифри «90» замінити цифрами «1,087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11 цифри «91» замінити цифрами «1,104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овнити перелік позиціями 12 – 14 такого змісту:</w:t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2195"/>
      </w:tblGrid>
      <w:tr>
        <w:trPr>
          <w:trHeight w:val="77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’єкта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4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Тиха с.Милуші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864</w:t>
            </w:r>
          </w:p>
        </w:tc>
      </w:tr>
      <w:tr>
        <w:trPr>
          <w:trHeight w:val="34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Церковна с.Радомишль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923</w:t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евченка с.Хорохорин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913</w:t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По Шацькому  району позицію 2 викласти у новій редакції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Поточний ремонт вул. Довженка в смт Шацьк – 95,2».</w:t>
      </w:r>
    </w:p>
    <w:p>
      <w:pPr>
        <w:pStyle w:val="Normal"/>
        <w:ind w:left="72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7. По </w:t>
      </w:r>
      <w:r>
        <w:rPr>
          <w:sz w:val="28"/>
        </w:rPr>
        <w:t>м.Володимиру-Волинськом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озицію 5 викласти у новій редакції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5. Поточний ремонт вул. Г.Жежко – 70,2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7 цифри «70,2» замінити цифрами «0,827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перелік позицією 8 такого змісту: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2195"/>
      </w:tblGrid>
      <w:tr>
        <w:trPr>
          <w:trHeight w:val="8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4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точний ремонт вул. С.Крушельницької 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373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По м.Луцьку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озицію 10 викласти у новій редакції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0. Капітальний ремонт вул. Писаревського – 278,01932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2) перелік об’єктів доповнити  позиціями 43 – 44 такого змісту:</w:t>
      </w:r>
    </w:p>
    <w:p>
      <w:pPr>
        <w:pStyle w:val="Normal"/>
        <w:ind w:left="72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2195"/>
      </w:tblGrid>
      <w:tr>
        <w:trPr>
          <w:trHeight w:val="77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’єкта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37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равчука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803</w:t>
            </w:r>
          </w:p>
        </w:tc>
      </w:tr>
      <w:tr>
        <w:trPr>
          <w:trHeight w:val="3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Застав’я 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846</w:t>
            </w:r>
          </w:p>
        </w:tc>
      </w:tr>
    </w:tbl>
    <w:p>
      <w:pPr>
        <w:pStyle w:val="Normal"/>
        <w:ind w:left="72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позиції 43 – 52 вважати позиціями 45 – 54.</w:t>
      </w:r>
    </w:p>
    <w:p>
      <w:pPr>
        <w:pStyle w:val="Normal"/>
        <w:ind w:left="720" w:hanging="0"/>
        <w:jc w:val="both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По м.Нововолинську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1) у позиції 1 цифри «256,98» замінити цифрами «3,016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 позиції 7 цифри «99,5» замінити цифрами «1,159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доповнити перелік позиціями 11 – 12 такого змісту: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2375"/>
      </w:tblGrid>
      <w:tr>
        <w:trPr>
          <w:trHeight w:val="8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5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екрасова від ПК 1+83 до ПК 3+89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,96</w:t>
            </w:r>
          </w:p>
        </w:tc>
      </w:tr>
      <w:tr>
        <w:trPr>
          <w:trHeight w:val="42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8 Березня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34</w:t>
            </w:r>
          </w:p>
        </w:tc>
      </w:tr>
    </w:tbl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left="72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51:00Z</dcterms:created>
  <dc:creator>ttt</dc:creator>
  <dc:description/>
  <cp:keywords/>
  <dc:language>en-US</dc:language>
  <cp:lastModifiedBy>DIANA</cp:lastModifiedBy>
  <cp:lastPrinted>2013-12-12T11:05:00Z</cp:lastPrinted>
  <dcterms:modified xsi:type="dcterms:W3CDTF">2013-12-23T15:59:00Z</dcterms:modified>
  <cp:revision>24</cp:revision>
  <dc:subject/>
  <dc:title>ДОПОВНЕННЯ </dc:title>
</cp:coreProperties>
</file>