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 груд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512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дота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івнювання фінансової забезпече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бюджет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статті 23 Бюджетного кодексу України, пункту 7 рішення обласної ради від 26 грудня 2012 року № 15/2 «Про обласний бюджет на        2013 рік», розпорядження Кабінету Міністрів України від 21 листопада          2013 року № 934-р та рішення постійної комісії обласної ради з питань бюджету, фінансів та цінової політики від 17 грудня 2013 року № 51/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14500000 гривень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нести зміни до показників видатків обласного бюджету на 2013 рік за головними розпорядниками коштів згідно з додатком 1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Розподілити залишок нерозподіленої </w:t>
      </w:r>
      <w:r>
        <w:rPr>
          <w:sz w:val="28"/>
          <w:szCs w:val="28"/>
          <w:lang w:val="uk-UA"/>
        </w:rPr>
        <w:t>додаткової дотації з державного бюджету на вирівнювання фінансової забезпеченості місцевих бюдже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сумі 706000 гривень та унести зміни до показників міжбюджетних трансфертів між обласним бюджетом та іншими бюджетами на 2013 рік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Департаменту фінансів облдержадміністрації (І.Никитюк) унести відповідні зміни до показників обласного бюджету на 2013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оловам райдержадміністрацій, міським (міст обласного значення) головам забезпечити спрямування дотації виключно за напрямами, визначеними у д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О.БАШКАЛЕНКО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82"/>
      </w:tblGrid>
      <w:tr>
        <w:trPr>
          <w:trHeight w:val="726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Башкал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икитюк </w:t>
            </w:r>
          </w:p>
        </w:tc>
      </w:tr>
      <w:tr>
        <w:trPr>
          <w:trHeight w:val="1124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протоко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агального відділу апарату облдержадміністрації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Шевч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ourier New" w:hAnsi="Antiqua;Courier New" w:cs="Antiqua;Courier New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ourier New" w:hAnsi="Antiqua;Courier New" w:cs="Antiqua;Courier New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ourier New" w:hAnsi="Antiqua;Courier New" w:cs="Antiqua;Courier Ne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2:00Z</dcterms:created>
  <dc:creator>pmv03</dc:creator>
  <dc:description/>
  <cp:keywords/>
  <dc:language>en-US</dc:language>
  <cp:lastModifiedBy>DIANA</cp:lastModifiedBy>
  <cp:lastPrinted>2012-05-29T08:39:00Z</cp:lastPrinted>
  <dcterms:modified xsi:type="dcterms:W3CDTF">2013-12-20T07:30:00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