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лютого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області, на яких утворилась заборгова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 січня 2013 року, фінансування яких здійснює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субвенції з держав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3 рік», постанови Кабінету Міністрів України від 29 лютого 2012 року          № 235 «Про внесення змін до постанов Кабінету Міністрів України від 19 січня 2011 року № 52 і від 7 вересня 2011 року № 972»,  рішення обласної ради від     26 грудня 2012 року № 15/2 «Про обласний бюджет на 2013 рік», для погашення заборгованості, що утворилась станом на 01 січня 2013 рок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лік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 яких утворилась заборгованість станом на 01 січня 2013 року</w:t>
      </w:r>
      <w:r>
        <w:rPr>
          <w:color w:val="000000"/>
          <w:sz w:val="28"/>
          <w:szCs w:val="28"/>
          <w:lang w:val="uk-UA"/>
        </w:rPr>
        <w:t xml:space="preserve">, фінансування яких здійснюється за рахунок субвенції з державного бюджету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олюк 778 2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7:00Z</dcterms:created>
  <dc:creator>dsm</dc:creator>
  <dc:description/>
  <cp:keywords/>
  <dc:language>en-US</dc:language>
  <cp:lastModifiedBy>A.Evtuh</cp:lastModifiedBy>
  <cp:lastPrinted>2013-02-11T14:27:00Z</cp:lastPrinted>
  <dcterms:modified xsi:type="dcterms:W3CDTF">2013-02-12T06:57:00Z</dcterms:modified>
  <cp:revision>2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