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7 грудня 2013 року       </w: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uk-UA"/>
        </w:rPr>
        <w:t xml:space="preserve">  м.Луцьк                                      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 xml:space="preserve">  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50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робочого проекту будівництв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визначення замовника робі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Відповідно до статті 6, пункту 5 частини першої статті 13, частини першої статті 41 Закону України «Про місцеві державні адміністрації»,  Порядку затвердження проектів будівництва і проведення їх експертизи, затвердженого постановою Кабінету Міністрів України від 11 травня 2011 року № 560, у зв’язку з проведенням Волинською філією Державного підприємства Українського державного науково-дослідного інституту проектування міст «Діпромісто» імені Ю.М.Білоконя коригування раніше затвердженого проект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 Затвердити робочий проект «Реконструкція з прибудовою будівель Волинського обласного перинатального центру, структурного підрозділу Волинського обласного дитячого територіального медичного об’єднання, на просп. Відродження, 30 у м.Луцьку (коригування)» загальною кошторисною вартістю будівництва 99989,572 тис. гривен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</w:t>
      </w:r>
      <w:r>
        <w:rPr/>
        <w:t> </w:t>
      </w:r>
      <w:r>
        <w:rPr>
          <w:sz w:val="28"/>
          <w:szCs w:val="28"/>
          <w:lang w:val="uk-UA"/>
        </w:rPr>
        <w:t>Визначити департамент житлово-комунального господарства та будівництва обласної державної адміністрації замовником робіт з реконструкції з прибудовою будівель Волинського обласного перинатального центру, структурного підрозділу Волинського обласного дитячого територіального медичного об’єднання, на просп. Відродження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0 у м. Луцьку (коригуванн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3. Визнати таким, що втратило чинність, розпорядження першого заступника голови обласної державної адміністрації від 10 жовтня 2013 року   № 397 «Про затвердження робочого проекту будівництва та визначення замовника робіт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Б.КЛІМЧУК</w:t>
      </w: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арко 778 130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7:10:00Z</dcterms:created>
  <dc:creator>User</dc:creator>
  <dc:description/>
  <cp:keywords/>
  <dc:language>en-US</dc:language>
  <cp:lastModifiedBy>DIANA</cp:lastModifiedBy>
  <cp:lastPrinted>2013-10-09T14:10:00Z</cp:lastPrinted>
  <dcterms:modified xsi:type="dcterms:W3CDTF">2013-12-17T06:37:00Z</dcterms:modified>
  <cp:revision>10</cp:revision>
  <dc:subject/>
  <dc:title>       квітня 2009 року                           м</dc:title>
</cp:coreProperties>
</file>