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ind w:left="0" w:right="0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грудня 2013 року                           м.Луцьк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квартир для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остраждали внаслідок Чорнобильської катастроф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Житлового кодексу Української РСР, статей 2, 6, 13 Закону України «Про місцеві державні адміністрації», Закону України «Про статус і соціальний захист громадян, які постраждали внаслідок Чорнобильської катастрофи», на виконання постанов Кабінету Міністрів України від                 23 листопада 2011 року № 1198 «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», від               31 грудня 1996 року № 1589 «Про порядок надання додаткової житлової площі особам, які внаслідок Чорнобильської катастрофи перенесли променеву хворобу будь-якого ступеня або стали інвалідами, дітям-інвалідам, які потребують особливого догляду, та сім’ям, що втратили годувальника з числа осіб, віднесених до категорії 1»: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Департаменту соціального захисту населення обласної державної адміністрації (С.Мишковець) до 30 грудня 2013 року в установленому законодавством порядку забезпечити передачу виконавчому комітету Луцької міської ради трьох квартир, що знаходяться в місті Горохові за адресою: вул. Ватутіна, буд. 27, квартири 19, 21, 22, придбаних для громадян, які постраждали внаслідок Чорнобильської катастро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авчому комітету Луцької міської ради, де перебувають на квартирному обліку громадяни, які постраждали внаслідок Чорнобильської катастрофи, забезпечити розподіл вищевказаних квартир у порядку чергов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 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4:00Z</dcterms:created>
  <dc:creator>Zaharun</dc:creator>
  <dc:description/>
  <cp:keywords/>
  <dc:language>en-US</dc:language>
  <cp:lastModifiedBy>DIANA</cp:lastModifiedBy>
  <cp:lastPrinted>2013-12-10T12:36:00Z</cp:lastPrinted>
  <dcterms:modified xsi:type="dcterms:W3CDTF">2013-12-16T10:08:00Z</dcterms:modified>
  <cp:revision>17</cp:revision>
  <dc:subject/>
  <dc:title> </dc:title>
</cp:coreProperties>
</file>