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13 грудня 2013 року</w:t>
        <w:tab/>
        <w:tab/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м.Луцьк</w:t>
        <w:tab/>
        <w:tab/>
        <w:tab/>
        <w:tab/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>№ 5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аспор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ої програми на 2013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о до постанови Кабінету Міністрів України від 15 травня 2013 року № 338 «Про збільшення граничної чисельності працівників обласних, Київської та Севастопольської міських державних адміністрацій», розпоряджень Кабінету Міністрів України від 15 травня 2013 року № 298-р «Про передачу у 2013 році деяких бюджетних призначень місцевим державним адміністраціям» та від 29 травня 2013 року № 351-р «Про передачу у 2013 році деяких бюджетних призначень Міністерству юстицій», пункту 10 Правил складання паспортів бюджетних програм та звітів про їх виконання, затверджених наказом Міністерства фінансів України від 29 грудня 2002 року № 1098 «Про паспорти бюджетних програм», зареєстрованим у Міністерстві юстиції України 21 січня 2003 року за № 47/7368 (у редакції наказу Міністерства фінансів України від 14 січня 2008 року № 19 (зі змінами)), унести зміни до паспорта бюджетної програми на 2013 рік Волинської обласної державної адміністрації за КПКВК 7731010 «Здійснення виконавчої влади у Волинській області», затвердженого розпорядженням голови обласної державної адміністрації від 14 січня 2013 року № 9 та наказом Міністерства фінансів України від 12 лютого 2013 року № 117, виклавши його у новій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lang w:val="uk-UA"/>
        </w:rPr>
        <w:t>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11">
    <w:name w:val=" Знак Знак Знак Знак Знак1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13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22:00Z</dcterms:created>
  <dc:creator>bla</dc:creator>
  <dc:description/>
  <cp:keywords/>
  <dc:language>en-US</dc:language>
  <cp:lastModifiedBy>DIANA</cp:lastModifiedBy>
  <cp:lastPrinted>2013-09-19T12:11:00Z</cp:lastPrinted>
  <dcterms:modified xsi:type="dcterms:W3CDTF">2013-12-16T10:06:00Z</dcterms:modified>
  <cp:revision>20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2965819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деп.фінансів </vt:lpwstr>
  </property>
  <property fmtid="{D5CDD505-2E9C-101B-9397-08002B2CF9AE}" pid="6" name="_PreviousAdHocReviewCycleID">
    <vt:r8>1450755822</vt:r8>
  </property>
  <property fmtid="{D5CDD505-2E9C-101B-9397-08002B2CF9AE}" pid="7" name="_ReviewingToolsShownOnce">
    <vt:lpwstr/>
  </property>
</Properties>
</file>