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>10 грудня 2013 року                         м.Луцьк                                                   №</w:t>
      </w:r>
      <w:r>
        <w:rPr>
          <w:sz w:val="28"/>
          <w:lang w:val="ru-RU"/>
        </w:rPr>
        <w:t xml:space="preserve"> 503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оділ земельної ділянки державної влас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передачу в оренду земельної  ділян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статті 13 Закону України «Про місцеві державні адміністрації», статей 17, 122</w:t>
      </w:r>
      <w:r>
        <w:rPr>
          <w:szCs w:val="28"/>
        </w:rPr>
        <w:t xml:space="preserve"> – </w:t>
      </w:r>
      <w:r>
        <w:rPr>
          <w:sz w:val="28"/>
          <w:szCs w:val="28"/>
        </w:rPr>
        <w:t>124 Земельного кодексу України, статей 13, 56 Закону України «Про землеустрій», статей 5, 24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7 Закону України «Про Державний земельний кадастр», клопотання Приватного акціонерного товариства «Волиньтурист»: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ередати Приватному акіонерному товариству «Волиньтурист» в оренду на 49 років земельну ділянку площею 2,09 га технічної інфраструктури (кадастровий номер 0725785600:04:001:0182) для обслуговування пансіонату «Шацькі озера», право власності держави на яку зареєстровано в Державному реєстрі речових прав на нерухоме майно в особі Волинської обласної державної адміністрації, розташовану в урочищі «Гушово» на території Світязької сільської ради Шацького району, без зміни її меж та цільового признач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Надати дозвіл на розроблення технічної документації із землеустрою щодо поділу земельної ділянки державної власності рекреаційного призначення  площею 13,7711 га (кадастровий номер 0725785600:04:001:0159), розташованої в урочищі «Гушово» на території Світязької сільської ради Шацького райо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3. Доручити Шацькій районній державній адміністрації (В.Найда)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сти договір оренди зазначеної земельної ділянки з </w:t>
      </w:r>
      <w:r>
        <w:rPr>
          <w:rFonts w:cs="Times New Roman" w:ascii="Times New Roman" w:hAnsi="Times New Roman"/>
          <w:sz w:val="28"/>
          <w:szCs w:val="28"/>
          <w:lang w:val="ru-RU"/>
        </w:rPr>
        <w:t>Приватним акіонерним товариством «Волиньтурис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установленому законодавством порядку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) </w:t>
      </w:r>
      <w:r>
        <w:rPr/>
        <w:t xml:space="preserve">замовити розроблення технічної документації із землеустрою щодо </w:t>
      </w:r>
      <w:r>
        <w:rPr>
          <w:szCs w:val="28"/>
        </w:rPr>
        <w:t>поділу земельної ділянки державної власності рекреаційного призначення  площею 13,7711 га (кадастровий номер 0725785600:04:001:0159), розташованої в урочищі «Гушово» на території Світязької сільської ради Шацького району</w:t>
      </w:r>
      <w:r>
        <w:rPr>
          <w:szCs w:val="28"/>
          <w:lang w:val="ru-RU"/>
        </w:rPr>
        <w:t>;</w:t>
      </w:r>
    </w:p>
    <w:p>
      <w:pPr>
        <w:pStyle w:val="2"/>
        <w:ind w:firstLine="708"/>
        <w:rPr/>
      </w:pPr>
      <w:r>
        <w:rPr>
          <w:szCs w:val="28"/>
        </w:rPr>
        <w:t>3) розроблену документацію із землеустрою подати на затвердження обласній державній адміністрації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иватному акіонерному товариству «Волиньтурист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ити державну реєстрацію права оренди на земельну</w:t>
      </w:r>
      <w:r>
        <w:rPr>
          <w:rFonts w:cs="Times New Roman" w:ascii="Times New Roman" w:hAnsi="Times New Roman"/>
          <w:sz w:val="28"/>
          <w:lang w:val="ru-RU"/>
        </w:rPr>
        <w:t xml:space="preserve"> ділянку відповідно до вимог чинного законодавства;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розпорядження покласти на заступника голови обласної державної адміністрації В.Карпю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енко 248 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34:00Z</dcterms:created>
  <dc:creator>Denis_VS</dc:creator>
  <dc:description/>
  <cp:keywords/>
  <dc:language>en-US</dc:language>
  <cp:lastModifiedBy>DIANA</cp:lastModifiedBy>
  <cp:lastPrinted>2013-11-28T11:50:00Z</cp:lastPrinted>
  <dcterms:modified xsi:type="dcterms:W3CDTF">2013-12-10T13:56:00Z</dcterms:modified>
  <cp:revision>7</cp:revision>
  <dc:subject/>
  <dc:title>від</dc:title>
</cp:coreProperties>
</file>