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ок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9.12.2013 № 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на баланс структурних підрозді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18"/>
        <w:gridCol w:w="14"/>
        <w:gridCol w:w="14"/>
        <w:gridCol w:w="1175"/>
        <w:gridCol w:w="1886"/>
        <w:gridCol w:w="155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майна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економічного розвитку і торгівлі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-2.4GHz/ASUS P4BP-MX/LAN/HDD 40GB/DIMM DDR 256Mb/CD-RV4W/FDD/K/M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023, 104100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migo-2000 Ctleron 1.7GHz/i845SIS/128Kb/DDR128 MbS/HDD 20Gb/AGP 4Mb RAM Sharing/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081, 104100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05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DF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009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087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15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0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міжнародного співробітництва та європейської інтеграції</w:t>
            </w:r>
          </w:p>
          <w:p>
            <w:pPr>
              <w:pStyle w:val="TextBody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highlight w:val="cyan"/>
              </w:rPr>
            </w:pPr>
            <w:r>
              <w:rPr>
                <w:sz w:val="24"/>
                <w:szCs w:val="28"/>
                <w:highlight w:val="cyan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el-2.4GHz/ASUS P4BP-MX/HDD40GB/DIMM DDR 256 MB/CD-ROM/FDD/K/M/P/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128, 104100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2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DF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0164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1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інформаційної діяльності та комунікацій з громадськістю</w:t>
            </w:r>
          </w:p>
          <w:p>
            <w:pPr>
              <w:pStyle w:val="TextBody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-2.4GHz/ASUS P4BP-MX/LAN/HDD 40GB/DIMM DDR 256Mb/CD-RV4W/FDD/K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0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2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довження переліку</w:t>
      </w:r>
    </w:p>
    <w:p>
      <w:pPr>
        <w:pStyle w:val="Normal"/>
        <w:tabs>
          <w:tab w:val="clear" w:pos="708"/>
          <w:tab w:val="left" w:pos="7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46"/>
        <w:gridCol w:w="1175"/>
        <w:gridCol w:w="1886"/>
        <w:gridCol w:w="155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містобудування та архітектури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o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2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DR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25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D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1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1041011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100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2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29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гропромислового розвитку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’ютер ПК Р4-2, монітор 17 </w:t>
            </w:r>
            <w:r>
              <w:rPr>
                <w:lang w:val="en-US"/>
              </w:rPr>
              <w:t>Samsung</w:t>
            </w:r>
            <w:r>
              <w:rPr/>
              <w:t xml:space="preserve"> 795 </w:t>
            </w:r>
            <w:r>
              <w:rPr>
                <w:lang w:val="en-US"/>
              </w:rPr>
              <w:t>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20149, 10420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 18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соціального захисту населення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MD Sempron LE-1100, 1900 MHz, 1Gb, 80 Gb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2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Style w:val="22"/>
                <w:rFonts w:cs="Times New Roman"/>
                <w:sz w:val="24"/>
                <w:szCs w:val="24"/>
                <w:u w:val="none"/>
              </w:rPr>
              <w:t>104101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tron 51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2"/>
                <w:rFonts w:ascii="Times New Roman" w:hAnsi="Times New Roman" w:cs="Times New Roman"/>
                <w:sz w:val="24"/>
                <w:szCs w:val="24"/>
                <w:u w:val="none"/>
                <w:lang w:val="ru-RU"/>
              </w:rPr>
            </w:pPr>
            <w:r>
              <w:rPr>
                <w:rStyle w:val="22"/>
                <w:rFonts w:cs="Times New Roman"/>
                <w:sz w:val="24"/>
                <w:szCs w:val="24"/>
                <w:u w:val="none"/>
                <w:lang w:val="ru-RU"/>
              </w:rPr>
              <w:t>104100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4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PC Sempr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ітор 17 Samsu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4 3.0 i945P 512Mb 160Gbx550 DVD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ітор 17 Samsu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101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 27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 NeoS Cel-2.4GHz/ASUS P4BP-MX/HDD40GB/DIMM DDR 256 MB/CD-ROM/FDD/K/M/P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2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ий блок Sempron 3200 / V2-AE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 7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migo-2000 Ctleron 1.7GHz/i845SIS/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8Kb/DDR128 MbS/HDD 20Gb/AGP 4Mb RAM Shar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410156</w:t>
            </w:r>
            <w:r>
              <w:rPr>
                <w:lang w:val="ru-RU"/>
              </w:rPr>
              <w:t>,</w:t>
            </w:r>
            <w:r>
              <w:rPr/>
              <w:t xml:space="preserve"> 104101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52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лазерний монохромний A4 EPSON EPL-6200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6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житлово-комунального господарства та будівництва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’ютер ПК Р4-2,монітор 1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1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 18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PC Sempr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1017</w:t>
            </w:r>
            <w:r>
              <w:rPr>
                <w:lang w:val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 926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екології та природних ресурсів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одовження перелі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46"/>
        <w:gridCol w:w="1175"/>
        <w:gridCol w:w="1886"/>
        <w:gridCol w:w="155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 IMPR+E915GV/CEL-3.0/160/5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18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8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 LG FLATRON L1752TQ 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 119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ржавний архів області</w:t>
            </w:r>
          </w:p>
          <w:p>
            <w:pPr>
              <w:pStyle w:val="TextBody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.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oS C-2.4GHz/ASUS P4BP-MX/LAN/HDD 40GB/DIMM DDR 256Mb/CD-RV4W/FDD/K/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, Моні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7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4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, 10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,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  <w:u w:val="none"/>
                <w:lang w:val="en-US" w:eastAsia="en-US"/>
              </w:rPr>
              <w:t>104101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2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0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0:00Z</dcterms:created>
  <dc:creator>user</dc:creator>
  <dc:description/>
  <cp:keywords/>
  <dc:language>en-US</dc:language>
  <cp:lastModifiedBy>DIANA</cp:lastModifiedBy>
  <cp:lastPrinted>2013-12-02T09:11:00Z</cp:lastPrinted>
  <dcterms:modified xsi:type="dcterms:W3CDTF">2013-12-09T15:12:00Z</dcterms:modified>
  <cp:revision>7</cp:revision>
  <dc:subject/>
  <dc:title> </dc:title>
</cp:coreProperties>
</file>