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eastAsia="Arial Unicode MS"/>
          <w:bCs/>
          <w:spacing w:val="14"/>
          <w:szCs w:val="28"/>
        </w:rPr>
      </w:pPr>
      <w:r>
        <w:rPr>
          <w:bCs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Cs w:val="28"/>
        </w:rPr>
      </w:pPr>
      <w:r>
        <w:rPr>
          <w:rFonts w:eastAsia="Arial Unicode MS"/>
          <w:b/>
          <w:bCs/>
          <w:spacing w:val="14"/>
          <w:szCs w:val="28"/>
        </w:rPr>
      </w:r>
    </w:p>
    <w:p>
      <w:pPr>
        <w:pStyle w:val="Heading2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6 грудня 2013 року                          м.Луцьк                                                    № 501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огодження передачі нерухомого майн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комунальної у державну власніст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4 Порядку подання та розгляду пропозицій щодо передачі об’єктів з комунальної у державну власність та утворення й роботи комісії з питань передачі об’єктів у державну власність, затвердженого постановою Кабінету Міністрів України від 21 вересня 1998 року № 1482, ураховуючи рішення Камінь-Каширської міської ради від 14 листопада 2013 року № 39/5, на підставі листа головного управління Пенсійного фонду України у Волинській області від 21 листопада 2013 року № 6284/09-40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Погодити передачу нежитлового приміщення (загальною площею 454,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в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), розташованого за адресою: вулиця 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равня, 1а, м.Камінь-Каширський, із спільної власності територіальної громади м.Каменя-Каширського у державну власність для розміщення управління Пенсійного фонду України в Камінь-Каширському райо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Вважати таким, що втратило чинність, </w:t>
      </w:r>
      <w:r>
        <w:rPr>
          <w:sz w:val="28"/>
          <w:lang w:val="uk-UA"/>
        </w:rPr>
        <w:t>розпорядження голови обласної державної адміністрації від 23 квітня 2013 року № 166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лащук 778 10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тапенко  778 1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7:01:00Z</dcterms:created>
  <dc:creator>машбюро</dc:creator>
  <dc:description/>
  <cp:keywords/>
  <dc:language>en-US</dc:language>
  <cp:lastModifiedBy>DIANA</cp:lastModifiedBy>
  <cp:lastPrinted>2013-12-05T16:55:00Z</cp:lastPrinted>
  <dcterms:modified xsi:type="dcterms:W3CDTF">2013-12-09T07:10:00Z</dcterms:modified>
  <cp:revision>53</cp:revision>
  <dc:subject/>
  <dc:title>Директору обласної друкарні</dc:title>
</cp:coreProperties>
</file>