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04" w:firstLine="708"/>
        <w:jc w:val="both"/>
        <w:rPr/>
      </w:pPr>
      <w:r>
        <w:rPr/>
        <w:t xml:space="preserve">         </w:t>
      </w:r>
      <w:r>
        <w:rPr/>
        <w:t xml:space="preserve">ЗАТВЕРДЖЕНО 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Розпорядження голови</w:t>
      </w:r>
    </w:p>
    <w:p>
      <w:pPr>
        <w:pStyle w:val="Normal"/>
        <w:spacing w:lineRule="auto" w:line="360"/>
        <w:ind w:left="9912" w:hanging="0"/>
        <w:jc w:val="both"/>
        <w:rPr/>
      </w:pPr>
      <w:r>
        <w:rPr/>
        <w:t xml:space="preserve">         </w:t>
      </w:r>
      <w:r>
        <w:rPr/>
        <w:t>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ab/>
        <w:tab/>
        <w:t xml:space="preserve">         12.02.2013 № 50</w:t>
      </w:r>
    </w:p>
    <w:p>
      <w:pPr>
        <w:pStyle w:val="Normal"/>
        <w:jc w:val="center"/>
        <w:rPr/>
      </w:pPr>
      <w:r>
        <w:rPr/>
        <w:t>П Е Р Е Л І К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3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охорони навколишнього природного середовища </w:t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8"/>
          <w:szCs w:val="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Назва КФКВК, КЕК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головного розпорядника кошті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2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60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і раціональне використання природних ресурсів - усь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508,48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313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хо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 очистки газів від неприємних запахів у процесі виробництва м'ясокісткового борошна з використанням котлів КВМ 4/6 та ДМ з добудовою  ДП "Ковельський державний завод кормових додатків "Ветсанзавод" 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 (п. 18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Заходи щодо захисту від шкідливої дії вод та ліквідації підтоплення (водовідведення) на території Буянівської сільської ради Луцького району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3,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1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HTM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з поліпшення малопродуктивних земельних угідь (корінне поліпшення сіяних та природних сінокосів і пасовищ) – усь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ектної документаці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2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оди щодо встановлення меж прибережних захисних смуг та водоохоронних зон навколо водойм (виготовлення проектної документації) –  усього 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Турійському районі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Старовижівському районі 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127,296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70,296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3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60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а діяльність у сфері охорони навколишнього природного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овища – усьог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84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Проведення оцінки сучасного стану природного середовища в межах зони можливого впливу кар'єру "Хотиславський" на території Волинської області</w:t>
            </w:r>
          </w:p>
          <w:p>
            <w:pPr>
              <w:pStyle w:val="Style14"/>
              <w:rPr>
                <w:rStyle w:val="HTML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нова Кабінету Міністрів України від 17 вересня 1996 року № 1147 (п. 76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92"/>
        <w:gridCol w:w="1568"/>
        <w:gridCol w:w="3724"/>
        <w:gridCol w:w="323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Style w:val="HTM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TML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фільму "Природні перлини Волині"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108" w:right="-108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ня поліграфічної продукції на екологічну темат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rPr/>
            </w:pPr>
            <w:r>
              <w:rPr/>
              <w:t>агропромислового розвитку облдержадміністрації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а Кабінету Міністрів України від 17 вересня 1996 року № 1147 (п. 80)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/>
            </w:pPr>
            <w:r>
              <w:rPr>
                <w:b/>
                <w:bCs/>
              </w:rPr>
              <w:t>Усього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>
                <w:b/>
              </w:rPr>
              <w:t>669,48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8985" w:leader="none"/>
        </w:tabs>
        <w:rPr/>
      </w:pPr>
      <w:r>
        <w:rPr/>
      </w:r>
    </w:p>
    <w:p>
      <w:pPr>
        <w:pStyle w:val="Normal"/>
        <w:ind w:left="-2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8985" w:leader="none"/>
        </w:tabs>
        <w:ind w:left="-24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8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8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8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620" w:hanging="0"/>
    </w:pPr>
    <w:rPr>
      <w:szCs w:val="24"/>
    </w:rPr>
  </w:style>
  <w:style w:type="paragraph" w:styleId="2">
    <w:name w:val="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5:00Z</dcterms:created>
  <dc:creator>Адміністратор ПТК</dc:creator>
  <dc:description/>
  <cp:keywords/>
  <dc:language>en-US</dc:language>
  <cp:lastModifiedBy>A.Evtuh</cp:lastModifiedBy>
  <cp:lastPrinted>2013-01-31T13:28:00Z</cp:lastPrinted>
  <dcterms:modified xsi:type="dcterms:W3CDTF">2013-02-12T07:42:00Z</dcterms:modified>
  <cp:revision>71</cp:revision>
  <dc:subject/>
  <dc:title>Про здійснення контролю за надходженням та використанням </dc:title>
</cp:coreProperties>
</file>