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2 лютого 2013 року                          м.Луцьк                                                 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затвердження Переліку природоохоронних заходів, </w:t>
      </w:r>
    </w:p>
    <w:p>
      <w:pPr>
        <w:pStyle w:val="Normal"/>
        <w:jc w:val="center"/>
        <w:rPr/>
      </w:pPr>
      <w:r>
        <w:rPr/>
        <w:t xml:space="preserve">що фінансуються у 2013 році за рахунок коштів обласного фонду </w:t>
      </w:r>
    </w:p>
    <w:p>
      <w:pPr>
        <w:pStyle w:val="Normal"/>
        <w:jc w:val="center"/>
        <w:rPr/>
      </w:pPr>
      <w:r>
        <w:rPr/>
        <w:t xml:space="preserve">охорони навколишнього природного середовищ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ідповідно до статті 91 Бюджетного Кодексу України, статті 2 Закону України  "Про  місцеві  державні  адміністрації",  рішень  обласної   ради   від 28 грудня 2010 року № 2/42 "Про Регіональну екологічну програму "Екологія 2011 – 2015 та прогноз до 2020 року", від 26 грудня 2012 року  № 14/52 "Про внесення змін до Положення про обласний фонд охорони навколишнього природного середовища, затвердженого рішенням обласної ради від 12.03.2012 № 10/68", від 26 грудня 2012 року  № 15/2 "Про обласний бюджет на 2013 рік"  затвердити Перелік природоохоронних заходів, що фінансуються у 2013 році за рахунок коштів обласного фонду охорони навколишнього природного середовища (додаєтьс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нюк  281 7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0" w:hanging="0"/>
    </w:pPr>
    <w:rPr>
      <w:szCs w:val="24"/>
    </w:rPr>
  </w:style>
  <w:style w:type="paragraph" w:styleId="2">
    <w:name w:val="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5:00Z</dcterms:created>
  <dc:creator>Адміністратор ПТК</dc:creator>
  <dc:description/>
  <cp:keywords/>
  <dc:language>en-US</dc:language>
  <cp:lastModifiedBy>A.Evtuh</cp:lastModifiedBy>
  <cp:lastPrinted>2013-01-31T13:28:00Z</cp:lastPrinted>
  <dcterms:modified xsi:type="dcterms:W3CDTF">2013-02-12T07:40:00Z</dcterms:modified>
  <cp:revision>65</cp:revision>
  <dc:subject/>
  <dc:title>Про здійснення контролю за надходженням та використанням </dc:title>
</cp:coreProperties>
</file>