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ind w:firstLine="540"/>
        <w:rPr>
          <w:bCs/>
          <w:color w:val="0000FF"/>
          <w:spacing w:val="8"/>
          <w:sz w:val="28"/>
          <w:szCs w:val="28"/>
        </w:rPr>
      </w:pPr>
      <w:r>
        <w:rPr>
          <w:color w:val="0000FF"/>
          <w:spacing w:val="8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</w:t>
      </w:r>
      <w:r>
        <w:rPr>
          <w:bCs/>
          <w:spacing w:val="8"/>
          <w:sz w:val="28"/>
          <w:szCs w:val="28"/>
        </w:rPr>
        <w:t>09</w:t>
      </w:r>
      <w:r>
        <w:rPr>
          <w:bCs/>
          <w:color w:val="0000FF"/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ічня 2013 року                              м.Луцьк                                                     № 5</w:t>
      </w:r>
    </w:p>
    <w:p>
      <w:pPr>
        <w:pStyle w:val="Normal"/>
        <w:rPr>
          <w:bCs/>
          <w:color w:val="0000FF"/>
          <w:spacing w:val="8"/>
          <w:sz w:val="28"/>
          <w:szCs w:val="28"/>
          <w:lang w:val="ru-RU"/>
        </w:rPr>
      </w:pPr>
      <w:r>
        <w:rPr>
          <w:bCs/>
          <w:color w:val="0000FF"/>
          <w:spacing w:val="8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оведення в області інвентаризації об’єкт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завершеного будівництва всіх форм влас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13, 33, 35, 39 Закону України «Про місцеві державні адміністрації», на виконання доручення Кабінету Міністрів України від 10 грудня 2012 року № 46729/2/1-12, ураховуючи факсограму Міністерства регіонального розвитку, будівництва та житлово-комунального господарства України від 10 грудня 2012 року № 46729/2/1-1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ОБОВ’ЯЗУЮ районні державні адміністрації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безпечити проведення інвентаризації об’єктів незавершеного будівництва усіх форм власності упродовж січня – лютого 2013 року з фотофіксацією тих об’єктів, що мають стан будівельної готовності більше 70 відсотків, або плануються до введення в експлуатацію у 2013 роц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ро проведену роботу інформувати головне управління містобудування, архітектури та житлово-комунального господарства облдержадміністрації до 15 лютого 2013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УЮ виконкомам міських (міст обласного значення) рад забезпечити виконання завдань, визначених підпунктами 1) та 2) пункту 1 цього розпорядження.</w:t>
      </w:r>
    </w:p>
    <w:p>
      <w:pPr>
        <w:pStyle w:val="TextBody"/>
        <w:tabs>
          <w:tab w:val="left" w:pos="900" w:leader="none"/>
          <w:tab w:val="left" w:pos="4320" w:leader="none"/>
        </w:tabs>
        <w:ind w:right="0" w:firstLine="709"/>
        <w:jc w:val="both"/>
        <w:rPr>
          <w:szCs w:val="28"/>
        </w:rPr>
      </w:pPr>
      <w:r>
        <w:rPr>
          <w:szCs w:val="28"/>
        </w:rPr>
        <w:t xml:space="preserve">3. Відповідальними за виконання доручення Кабінету Міністрів України від 10 грудня 2012 року № 46729/2/1-12 визначити першого заступника голови обласної державної адміністрації О.Башкаленка і головне управління містобудування, архітектури та житлово-комунального господарства облдержадміністрації (Ю.Куц). </w:t>
      </w:r>
    </w:p>
    <w:p>
      <w:pPr>
        <w:pStyle w:val="TextBody"/>
        <w:tabs>
          <w:tab w:val="left" w:pos="900" w:leader="none"/>
          <w:tab w:val="left" w:pos="4320" w:leader="none"/>
        </w:tabs>
        <w:ind w:right="0" w:firstLine="709"/>
        <w:jc w:val="both"/>
        <w:rPr>
          <w:szCs w:val="28"/>
        </w:rPr>
      </w:pPr>
      <w:r>
        <w:rPr>
          <w:szCs w:val="28"/>
        </w:rPr>
        <w:t>4. Головному управлінню статистики в області (В.Науменко) до 1 лютого 2013 року подати облдержадміністрації вичерпний перелік об’єктів незавершеного будівництва усіх форм власності в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Головному управлінню містобудування, архітектури та житлово-комунального господарства облдержадміністрації спільно з департаментом економічного розвитку та торгівлі облдержадміністрації узагальнити інформацію про проведення інвентаризації для інформування Мінрегіону України до 1 березня 2013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уц 778 130</w:t>
      </w:r>
    </w:p>
    <w:p>
      <w:pPr>
        <w:pStyle w:val="Normal"/>
        <w:jc w:val="both"/>
        <w:rPr/>
      </w:pPr>
      <w:r>
        <w:rPr/>
        <w:t xml:space="preserve">Блащук 778 108   </w:t>
      </w:r>
    </w:p>
    <w:sectPr>
      <w:type w:val="nextPage"/>
      <w:pgSz w:w="11906" w:h="16838"/>
      <w:pgMar w:left="1701" w:right="567" w:gutter="0" w:header="0" w:top="39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39:00Z</dcterms:created>
  <dc:creator>M</dc:creator>
  <dc:description/>
  <cp:keywords/>
  <dc:language>en-US</dc:language>
  <cp:lastModifiedBy>A.Evtuh</cp:lastModifiedBy>
  <cp:lastPrinted>2013-01-09T13:04:00Z</cp:lastPrinted>
  <dcterms:modified xsi:type="dcterms:W3CDTF">2013-01-10T15:06:00Z</dcterms:modified>
  <cp:revision>46</cp:revision>
  <dc:subject/>
  <dc:title> </dc:title>
</cp:coreProperties>
</file>