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 обласної державної адміністрації</w:t>
        <w:tab/>
        <w:tab/>
        <w:tab/>
        <w:tab/>
        <w:tab/>
        <w:tab/>
        <w:tab/>
        <w:t xml:space="preserve">          05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98</w:t>
      </w:r>
      <w:r>
        <w:rPr>
          <w:sz w:val="28"/>
          <w:szCs w:val="28"/>
        </w:rPr>
        <w:t xml:space="preserve">    </w:t>
        <w:tab/>
      </w:r>
      <w:r>
        <w:rPr/>
        <w:tab/>
        <w:tab/>
        <w:tab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спертну комісію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Експертна комісія обласної державної адміністрації (далі – ЕК) утворюється відповідно до Закону України «Про Національний архівний фонд та архівні установи», постанови Кабінету Міністрів України від 08 серпня          2007 року № 1004 «Про порядок утворення та діяльності комісій з проведення експертизи цінності документів», наказу Міністерства юстиції України від 19 червня 2013 року № 1227/5 «</w:t>
      </w:r>
      <w:r>
        <w:rPr>
          <w:bCs/>
          <w:sz w:val="28"/>
          <w:szCs w:val="28"/>
          <w:lang w:val="uk-UA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  <w:lang w:val="uk-UA"/>
        </w:rPr>
        <w:t>, зареєстрованого в Міністерстві юстиції України 25 червня 2013 року за № 1062/23594,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 1893 (зі змінами), для організації і проведення попередньої експертизи цінності документів, що утворилися у процесі діяльності облдержадміністрації, та подання результатів експертизи цінності паперів на розгляд експертно-перевірної комісії державного архіву області (далі – ЕП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ЕК є постійно діючим дорадчим органом. Рішення ЕК затверджуються головою облдержадміністрації, після чого стають обов’язковими до виконання відділами та секторами апарат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У своїй діяльності ЕК керується Конституцією України і законами України, актами Президента України, Кабінету Міністрів України, іншими нормативними актами, наказами Державної архівної служби України та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До складу ЕК, який затверджується розпорядженням голови облдержадміністрації, включаються працівники відділів та секторів (в обов’язковому порядку – сектору режимно-секретної роботи) апарату облдержадміністрації, відповідальний за архів, а також представник ЕПК Держархіву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ою ЕК призначається заступник голови – керівник апарату облдержадміністрації, заступником голови – начальник загального відділу апарату облдержадміністрації, а секретарем – працівник, відповідальний за  ар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Секретар ЕК за рішенням голови забезпечує скликання засідань комісії, складає протоколи, доводить до відома відділів, секторів апарату облдержадміністрації   та   окремих   осіб   рішення   комісії,   здійснює  облік  і звітність про проведену роботу, веде документацію ЕК та забезпечує її збереженість.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 ЕК працює відповідно до річного плану, який затверджує голова облдержадміністрації, і звітує перед ним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Завданнями ЕК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рганізація та проведення експертизи цінності документів, що утворилися в процесі діяльності облдержадміністрації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ийняття рішення щодо включення інформації до Переліку відомостей, які містять службову інформацію, і яким надається гриф обмеження доступу «Для службового користування» (далі – гриф «ДСК»)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попередній розгляд та прийняття письмових рішень про доцільність передавання або можливість зняття грифа «ДСК» з документів,  з якими можуть ознайомитися за письмовим дозволом голови обласної державної адміністрації  представники засобів масової інформації»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посторінковий перегляд після закінчення діловодного року справ «Документи з грифом «ДСК» та «Документи з грифом «ДСК» з позначкою «Літер «М», прийняття відповідних рішень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 періодичний перегляд справ постійного та тривалого (понад 10 років) зберігання з грифом «ДСК» з метою можливого зняття цього грифа і прийняття відповідних рі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з метою запобігання витоку службової інформації під час прийому іноземних делегацій, груп та окремих іноземців – попередня оцінка усіх матеріальних носіїв інформації, які плануються для передачі іноземцям, та складання за її результатами акта експертиз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наявності в матеріальних носіях службової інформації, – за формою згідно з додатком 15 до названої вище Інстр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відсутності в матеріальних носіях службової  інформації, – за формою згідно з додатком 16 до названої вище Інструкції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експертиза матеріальних носіїв інформації проводиться ЕК до затвердження головою обласної державної адміністрації програми проведення роботи з іноземцями.</w:t>
      </w:r>
      <w:r>
        <w:rPr>
          <w:rStyle w:val="Rvts0"/>
        </w:rPr>
        <w:t>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ab/>
        <w:t>8. ЕК приймає рішення про схвалення та подання до ЕПК проектів таких документів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ab/>
        <w:t>- переліків відомостей, що становлять службову інформацію,</w:t>
      </w:r>
      <w:r>
        <w:rPr/>
        <w:t xml:space="preserve"> якій надається гриф обмеження доступу «Для службового користування»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описи справ тривалого зберігання, внесені до Національного архівного фонду (далі – НАФ);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- описи справ постійного зберігання, внесені до Національного архівного фонду (далі – НАФ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писи справ з кадрових питань (особового склад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оменклатури спра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струкції з діловод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ложення про служби діловодства, архів та Е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нотовані переліки унікальних документів НАФ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кти про вилучення документів з НАФ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нтролювати дотримання підрозділами апарату облдерж-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вимагати від підрозділів апарату облдержадміністрації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одержувати від підрозділів апарату облдержадміністрації відомості та пропозиції, необхідні для визначення експертизи цінності документів і строків їх зберіг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 заслуховувати на своїх засіданнях керівників підрозділів апарату облдержадміністрації про хід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апрошувати на засідання у якості консультантів та експертів фахівців підрозділів апарату облдержадміністрації, а за потреби – працівників  державного архіву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інформувати керівництво облдержадміністрації з питань, що входять до компетенції 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ЕК головою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rStyle w:val="Rvts0"/>
          <w:sz w:val="28"/>
          <w:szCs w:val="28"/>
          <w:lang w:val="uk-UA"/>
        </w:rPr>
        <w:t>У разі відмови голови облдержадміністрації затвердити протокол засідання ЕК її голова може звернутися зі скаргою до ЦЕПК Державної архівної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аг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апарату облдержадміністрації</w:t>
        <w:tab/>
        <w:tab/>
        <w:tab/>
        <w:tab/>
        <w:tab/>
        <w:t xml:space="preserve">       Л.Тарасю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rPr/>
      </w:pPr>
      <w:r>
        <w:rPr>
          <w:b w:val="false"/>
        </w:rPr>
        <w:t>ПОГОДЖЕНО</w:t>
        <w:tab/>
        <w:tab/>
        <w:tab/>
        <w:tab/>
        <w:tab/>
        <w:tab/>
        <w:t xml:space="preserve">      </w:t>
      </w:r>
      <w:r>
        <w:rPr>
          <w:b w:val="false"/>
          <w:lang w:val="uk-UA"/>
        </w:rPr>
        <w:tab/>
        <w:tab/>
      </w:r>
      <w:r>
        <w:rPr>
          <w:b w:val="false"/>
        </w:rPr>
        <w:t>СХВАЛ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отокол ЕПК ДАВО </w:t>
        <w:tab/>
        <w:tab/>
        <w:tab/>
        <w:tab/>
        <w:tab/>
        <w:t xml:space="preserve">      </w:t>
        <w:tab/>
        <w:tab/>
        <w:t>Протокол Е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.11.2013 №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  </w:t>
        <w:tab/>
        <w:tab/>
        <w:t xml:space="preserve">                          </w:t>
        <w:tab/>
        <w:tab/>
        <w:t xml:space="preserve">      </w:t>
        <w:tab/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1.11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DIANA</cp:lastModifiedBy>
  <cp:lastPrinted>2013-10-21T12:19:00Z</cp:lastPrinted>
  <dcterms:modified xsi:type="dcterms:W3CDTF">2013-12-05T12:18:00Z</dcterms:modified>
  <cp:revision>293</cp:revision>
  <dc:subject/>
  <dc:title/>
</cp:coreProperties>
</file>