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eastAsia="Arial Unicode MS"/>
          <w:bCs/>
          <w:spacing w:val="14"/>
          <w:szCs w:val="28"/>
        </w:rPr>
      </w:pPr>
      <w:r>
        <w:rPr>
          <w:bCs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Cs w:val="28"/>
        </w:rPr>
      </w:pPr>
      <w:r>
        <w:rPr>
          <w:rFonts w:eastAsia="Arial Unicode MS"/>
          <w:b/>
          <w:bCs/>
          <w:spacing w:val="14"/>
          <w:szCs w:val="28"/>
        </w:rPr>
      </w:r>
    </w:p>
    <w:p>
      <w:pPr>
        <w:pStyle w:val="Heading2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04 грудня 2013 року                          м.Луцьк                                                  № 496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голови обласної державної 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 22 лютого 2012 року № 7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повідно до статей 2, 6, 41 Закону України «Про місцеві державні адміністрації», на виконання постанови Кабінету Міністрів України від              09 жовтня 2013 року № 744 «Про внесення змін у додатки 1 і 2 до постанови Кабінету Міністрів України від 28 грудня 2011 року № 1399 «Про встановлення ліміту легкових автомобілів, що обслуговують органи виконавчої влади» внести  у розпорядження голови облдержадміністрації  від 22 лютого 2012 року № 72 «Про встановлення ліміту легкових автомобілів, що обслуговують обласну та районні державні адміністрації», такі зміни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 Додаток 1 до розпорядження викласти у новій редакції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Контроль за виконанням цього розпорядження покласти на заступника голови – керівника апарату облдержадміністрації С.Ющи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28"/>
          <w:lang w:val="uk-UA"/>
        </w:rPr>
        <w:t>Б.КЛІ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вінцицька 778 15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7:01:00Z</dcterms:created>
  <dc:creator>машбюро</dc:creator>
  <dc:description/>
  <cp:keywords/>
  <dc:language>en-US</dc:language>
  <cp:lastModifiedBy>DIANA</cp:lastModifiedBy>
  <cp:lastPrinted>2013-11-29T14:37:00Z</cp:lastPrinted>
  <dcterms:modified xsi:type="dcterms:W3CDTF">2013-12-04T07:18:00Z</dcterms:modified>
  <cp:revision>44</cp:revision>
  <dc:subject/>
  <dc:title>Директору обласної друкарні</dc:title>
</cp:coreProperties>
</file>