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4270</wp:posOffset>
                </wp:positionH>
                <wp:positionV relativeFrom="paragraph">
                  <wp:posOffset>-71120</wp:posOffset>
                </wp:positionV>
                <wp:extent cx="2799715" cy="1233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123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Розпорядження голови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02.12.2013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97.15pt;mso-wrap-distance-left:9.05pt;mso-wrap-distance-right:9.05pt;mso-wrap-distance-top:0pt;mso-wrap-distance-bottom:0pt;margin-top:-5.6pt;mso-position-vertical-relative:text;margin-left:5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Розпорядження голови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обласної державної адміністрації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02.12.2013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4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98"/>
        <w:gridCol w:w="300"/>
        <w:gridCol w:w="355"/>
        <w:gridCol w:w="212"/>
        <w:gridCol w:w="443"/>
        <w:gridCol w:w="124"/>
        <w:gridCol w:w="425"/>
        <w:gridCol w:w="550"/>
        <w:gridCol w:w="833"/>
        <w:gridCol w:w="488"/>
        <w:gridCol w:w="549"/>
        <w:gridCol w:w="549"/>
        <w:gridCol w:w="488"/>
        <w:gridCol w:w="488"/>
        <w:gridCol w:w="488"/>
        <w:gridCol w:w="488"/>
        <w:gridCol w:w="488"/>
        <w:gridCol w:w="549"/>
        <w:gridCol w:w="549"/>
        <w:gridCol w:w="488"/>
        <w:gridCol w:w="549"/>
        <w:gridCol w:w="488"/>
        <w:gridCol w:w="488"/>
        <w:gridCol w:w="488"/>
        <w:gridCol w:w="488"/>
        <w:gridCol w:w="489"/>
        <w:gridCol w:w="488"/>
        <w:gridCol w:w="129"/>
        <w:gridCol w:w="363"/>
        <w:gridCol w:w="61"/>
        <w:gridCol w:w="428"/>
      </w:tblGrid>
      <w:tr>
        <w:trPr>
          <w:trHeight w:val="312" w:hRule="atLeast"/>
        </w:trPr>
        <w:tc>
          <w:tcPr>
            <w:tcW w:w="16098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П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Л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А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Н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комплектування Навчально-методичного центру цивільного захисту та безпеки життєдіяльності області </w:t>
            </w:r>
          </w:p>
          <w:p>
            <w:pPr>
              <w:pStyle w:val="Heading3"/>
              <w:spacing w:before="0" w:after="0"/>
              <w:rPr>
                <w:bCs/>
                <w:sz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лухачами з функціонального навчання на 2014  рік</w:t>
            </w:r>
          </w:p>
        </w:tc>
      </w:tr>
      <w:tr>
        <w:trPr>
          <w:trHeight w:val="487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25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тегорії слухачів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гальна кількість годин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гальна кількість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троки проведення</w:t>
            </w:r>
          </w:p>
        </w:tc>
        <w:tc>
          <w:tcPr>
            <w:tcW w:w="1007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зва міст та районів</w:t>
            </w:r>
          </w:p>
        </w:tc>
      </w:tr>
      <w:tr>
        <w:trPr>
          <w:trHeight w:val="466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5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 державним замовленн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З них працівників місцевих органів виконавчої влади та органів місцевого самоврядуванн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 договорами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 Володимир-Волинський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Ковель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Луцьк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. Нововолинськ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Володимир-Волинський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Горохівський 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Іваничівський 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амінь-Каширський 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іверцівський  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овельський 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Локачинський 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Луцький 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Любешівський 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Любомльський 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Маневицький 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Ратнівський 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Рожищенський  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Старовижівський  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Турійський 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Шацький  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1609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Обласні та м. Луцька курси удосконалення керівних кадрів</w:t>
            </w:r>
          </w:p>
        </w:tc>
      </w:tr>
      <w:tr>
        <w:trPr>
          <w:trHeight w:val="312" w:hRule="atLeast"/>
        </w:trPr>
        <w:tc>
          <w:tcPr>
            <w:tcW w:w="1609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 xml:space="preserve">Керівний склад цивільного захисту </w:t>
            </w:r>
          </w:p>
        </w:tc>
      </w:tr>
      <w:tr>
        <w:trPr>
          <w:trHeight w:val="56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екретарі сільських, селищних ра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.01.-17.01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</w:t>
            </w:r>
          </w:p>
        </w:tc>
      </w:tr>
      <w:tr>
        <w:trPr>
          <w:trHeight w:val="4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апарату райдержадміністрацій, керуючі справами Луцької міської ради, виконкомів міських (міст обласного значення) ра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.01.-24.01.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підприємств, установ, організаці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.01.-31.01.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ланок територіальної підсистеми  єдиної державної системи цивільного захис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3.02.-07.02.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загальноосвітніх навчальних закладі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.02-14.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10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чальники відділів (управлінь) культури і туризму райдержадміністрацій, Луцької міської ради, виконкомів міських (міст обласного значення) ра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.02.-21.02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100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дповідальні секретарі комісій з питань надзвичайних ситуацій підприємств, установ, організаці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.02.-28.02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дошкільних навчальних закладі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3.03.-07.03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11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чальники спеціалізованих служб цивільного захисту, енергетики районів та міст обласного значенн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.03- 14.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 підприємств, установ, організаці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.03.-21.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ільські, селищні голов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.03.-28.03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олови комісії з питань надзвичайних ситуацій загальноосвітніх навчальних закладі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1.03.-04.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</w:t>
            </w:r>
          </w:p>
        </w:tc>
      </w:tr>
      <w:tr>
        <w:trPr>
          <w:trHeight w:val="6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олови евакуаційних комісій підприємств, установ, організаці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7.04.-11.04.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загальноосвітніх навчальних закладі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.04.-18.04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екретарі сільських, селищних ра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.05.-16.05.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6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чальники спеціалізованих служб цивільного захисту торгівлі, харчування та матеріального забезпечення районів і міст обласного значенн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.05.-23.05.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103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чальники відділів організаційно-кадрової роботи райдержадміністрацій, Луцької міської ради, виконкомів міських (міст обласного значення) ра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.05.-30.05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дошкільних навчальних закладі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2.06.-06.0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олови евакуаційних комісій  сільських, селищних ра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.06.-20.06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ільські, селищні голов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.06.-27.0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Начальники служ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 справах дітей райдержадміністрацій, Луцької міської ради, виконкомів міських (міст обласного значення) ра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1.08.-05.09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8.09.-12.09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дошкільни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.09.-19.09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</w:t>
            </w:r>
          </w:p>
        </w:tc>
      </w:tr>
      <w:tr>
        <w:trPr>
          <w:trHeight w:val="11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чальники спеціалізованих служб оповіщення та зв'язку цивільного захисту районів та міст обласного значенн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.09.-26.09.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олови комісії з питань надзвичайних ситуацій підприємств, установ, організаці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9.09.-03.10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загальноосвітніх навчальних закладі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.10.-17.10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дповідальні секретарі комісій з питань надзвичайних ситуацій загальноосвітніх навчальних закладі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.10.-24.10.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93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8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чальники загальних відділів райдержадміністрацій, Луцької міської ради, виконкомів міських (міст обласного значення) ра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.10.-31.10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9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екретарі евакуаційних комісій загальноосвітніх навчальних закладі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3.11.-07.11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0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.11.-14.11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1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дповідальні секретарі комісій з питань надзвичайних ситуацій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.11.-21.11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2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.11.-28.11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65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екретарі евакуаційних комісій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1.12.-05.12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</w:t>
            </w:r>
          </w:p>
        </w:tc>
      </w:tr>
      <w:tr>
        <w:trPr>
          <w:trHeight w:val="12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дповідальні секретарі комісій з питань надзвичайних ситуацій загальноосвітніх навчальних закладі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8.12.-12.12.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5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загальноосвітніх навчальних закладі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.12.-19.12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олови евакуаційних комісій загальноосвітніх навчальних закладі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.12- 26.1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Усього 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8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1609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Фахівці, діяльність яких пов'язана з організацією і здійсненням заходів з питань цивільного захисту</w:t>
            </w:r>
          </w:p>
        </w:tc>
      </w:tr>
      <w:tr>
        <w:trPr>
          <w:trHeight w:val="8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.01-29.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навчальних груп з підготовки працівників   діям у надзвичайних ситуаці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.02-12.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навчальних груп з підготовки працівників   діям у надзвичайних ситуаці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.02-26.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61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.03-12.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навчальних груп з підготовки працівників   діям у надзвичайних ситуаці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.03-26.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соби, які очолюють підрозділи добровільної пожежної охоро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7.04-09.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</w:t>
            </w:r>
          </w:p>
        </w:tc>
      </w:tr>
      <w:tr>
        <w:trPr>
          <w:trHeight w:val="77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навчальних груп з підготовки працівників   діям у надзвичайних ситуаці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.04-16.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8.04-30.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оздоровчих, спортивних таборів та таборів відпочинк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6.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оздоровчих, спортивних таборів та таборів відпочинк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7.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омандири  медичних формувань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.05-14.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оздоровчих, спортивних таборів та таборів відпочинк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.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оздоровчих, спортивних таборів та таборів відпочинк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.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омандири ланок зв’язку та оповіщенн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.05-28.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омандири  медичних формувань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2.06-04.0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омандири аварійно-технічних ланок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.06-18.0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ерівники робіт з ліквідації наслідків надзвичайної ситуації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.06-27.0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омандири  медичних формувань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8.09-10.0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хователі  дошкільних  навчальних 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.09-24.0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хователі  дошкільних  навчальних 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9.09-01.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</w:t>
            </w:r>
          </w:p>
        </w:tc>
      </w:tr>
      <w:tr>
        <w:trPr>
          <w:trHeight w:val="66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Особи, які очолюють підрозділи добровільної пожежної охорон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.10-15.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Працівники чергово-диспетчерських та керівники аварійно-технічних служб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3.11-05.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10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женерно – технічні працівники, які очолюють ланки, групи з обслуговування захисних споруд цивільного захист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.11-19.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Усього 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9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Разом 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2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1609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Ковельські міські курси ІІI категорії</w:t>
            </w:r>
          </w:p>
        </w:tc>
      </w:tr>
      <w:tr>
        <w:trPr>
          <w:trHeight w:val="9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навчальних груп з підготовки працівників  діям  у надзвичайних ситуаці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.01-22.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навчальних груп з підготовки працівників  діям  у надзвичайних ситуаці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.01-29.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навчальних груп з підготовки працівників  діям  у надзвичайних ситуаці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3.02-05.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69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.02-12.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навчальних груп з підготовки працівників  діям  у надзвичайних ситуаці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.02-19.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</w:t>
            </w:r>
          </w:p>
        </w:tc>
      </w:tr>
      <w:tr>
        <w:trPr>
          <w:trHeight w:val="90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Фахівці, які виконують обов'язки, пов'язані із забезпеченням техногенної та пожежної безпеки і цивільного захис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3.03-05.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83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.03-13.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58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.03-19.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Фахівці, які виконують обов'язки, пов'язані із забезпеченням техногенної та пожежної безпеки і цивільного захист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1.04-03.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7.04-09.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.04-16.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</w:t>
            </w:r>
          </w:p>
        </w:tc>
      </w:tr>
      <w:tr>
        <w:trPr>
          <w:trHeight w:val="52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мандири формувань охорони громадського порядк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.05-14.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оздоровчих, спортивних таборів та таборів відпочинк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.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навчальних груп з підготовки працівників  діям у надзвичайних ситуаці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.05-21.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омандири медичних формувань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2.06-04.0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.06-18.0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5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.06-25.0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навчальних груп з підготовки працівників  діям у надзвичайних ситуаці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1.07-03.0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8.09-10.0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.09-17.0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женерно-технічні працівники, які очолюють ланки, групи  з обслуговування захисних споруд цивільного захист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.09-24.0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6.10-08.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</w:t>
            </w:r>
          </w:p>
        </w:tc>
      </w:tr>
      <w:tr>
        <w:trPr>
          <w:trHeight w:val="48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.10-15.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90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Фахівці, які виконують обов'язки, пов'язані із забезпеченням техногенної та пожежної безпеки і цивільного захис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.10-22.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Фахівці, які виконують обов'язки, пов'язані із забезпеченням техногенної та пожежної безпеки і цивільного захист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3.11-05.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навчальних груп з підготовки працівників  діям у надзвичайних ситуаці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.11-12.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Усього 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1609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Володимир-Волинський навчально-консультаційний пункт</w:t>
            </w:r>
          </w:p>
        </w:tc>
      </w:tr>
      <w:tr>
        <w:trPr>
          <w:trHeight w:val="92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навчальних груп з підготовки працівників  діям  у надзвичайних ситуаці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.01-22.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.01-29.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хователі дошкільни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.02-13.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ерівники робіт з ліквідації наслідків надзвичайної ситу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.02-19.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</w:t>
            </w:r>
          </w:p>
        </w:tc>
      </w:tr>
      <w:tr>
        <w:trPr>
          <w:trHeight w:val="92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3.03-05.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.03-19.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ерівники робіт з ліквідації наслідків надзвичайної ситуації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1.04-03.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навчальних груп з підготовки працівників  діям  у надзвичайних ситуаці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7.04-09.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16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5.05-07.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.05-14.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хователі дошкільних навчальних закладі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2.06-04.0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.06-18.0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ерівники робіт з ліквідації наслідків надзвичайних ситуаці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8.09-10.0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.09-17.0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хователі дошкільни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6.10-08.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</w:t>
            </w:r>
          </w:p>
        </w:tc>
      </w:tr>
      <w:tr>
        <w:trPr>
          <w:trHeight w:val="6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ерівники робіт з ліквідації наслідків надзвичайних ситуацій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.10-22.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3.11-05.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91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.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ерівники навчальних груп з підготовки працівників  діям  у надзвичайних ситуаці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.11-12.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Усього 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4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7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Разом за центр 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84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2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5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062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Примітк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. Тривалість навчання слухачів у Навчально-методичному центрі цивільного захисту та безпеки життєдіяльності област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 72-годинною навчальною програмою – 40 навчальних годин у центрі та 32 години самостійної підготовки за місцем робо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 36-годинною навчальною програмою – 24 навчальні години у центрі та 12 годин самостійної підготовки за місцем робо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24-годинною навчальною програмою – 16 навчальних годин у центрі та 8 годин самостійної підготовки за місцем роботи.</w:t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40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чальник Навчально-методичного центру цивільного захисту та безпеки життєдіяльності області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.ШМИГА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52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5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чальник  управління з питань цивільного захис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ласної державної адміністрації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.РОМКО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70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smallCaps/>
      <w:sz w:val="40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  <w:lang w:val="uk-UA"/>
    </w:rPr>
  </w:style>
  <w:style w:type="character" w:styleId="Style14">
    <w:name w:val=" Знак Знак"/>
    <w:qFormat/>
    <w:rPr>
      <w:sz w:val="22"/>
      <w:szCs w:val="22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4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4">
    <w:name w:val="xl9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49:00Z</dcterms:created>
  <dc:creator>Work</dc:creator>
  <dc:description/>
  <cp:keywords/>
  <dc:language>en-US</dc:language>
  <cp:lastModifiedBy>DIANA</cp:lastModifiedBy>
  <dcterms:modified xsi:type="dcterms:W3CDTF">2013-12-03T15:07:00Z</dcterms:modified>
  <cp:revision>15</cp:revision>
  <dc:subject/>
  <dc:title/>
</cp:coreProperties>
</file>