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lang w:val="en-US" w:eastAsia="en-US"/>
        </w:rPr>
        <w:drawing>
          <wp:inline distT="0" distB="0" distL="0" distR="0">
            <wp:extent cx="43434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8"/>
          <w:sz w:val="16"/>
          <w:szCs w:val="26"/>
          <w:lang w:val="ru-RU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26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02 грудня 2013 року</w:t>
      </w:r>
      <w:r>
        <w:rPr>
          <w:rFonts w:cs="Times New Roman" w:ascii="Times New Roman" w:hAnsi="Times New Roman"/>
          <w:sz w:val="28"/>
          <w:lang w:val="ru-RU"/>
        </w:rPr>
        <w:tab/>
        <w:tab/>
        <w:tab/>
        <w:t>м.Луцьк</w:t>
        <w:tab/>
        <w:tab/>
        <w:tab/>
        <w:tab/>
        <w:tab/>
        <w:t xml:space="preserve">    № 492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о </w:t>
      </w:r>
      <w:r>
        <w:rPr>
          <w:rFonts w:cs="Times New Roman" w:ascii="Times New Roman" w:hAnsi="Times New Roman"/>
          <w:sz w:val="28"/>
        </w:rPr>
        <w:t xml:space="preserve">утворення Комітету з розробки пропозиц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щодо кандидатур на призначення стипендій для видатних діячі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теранів та пенсіонерів фізичної культури і спорту області</w:t>
      </w:r>
    </w:p>
    <w:p>
      <w:pPr>
        <w:pStyle w:val="Normal"/>
        <w:tabs>
          <w:tab w:val="clear" w:pos="708"/>
          <w:tab w:val="left" w:pos="422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422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повідно до статей 2, 6, 13, 16, 22, 41 Закону України «Про місцеві державні адміністрації», частини першої статті 73 Закону України «Про місцеве самоврядування в Україні», пункту 3 Положення про стипендії для видатних діячів, ветеранів та пенсіонерів фізичної культури і спорту області, затвердженого рішенням обласної ради від 13 листопада 2013 року № 22/33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орити комітет з розробки пропозицій щодо кандидатур на призначення стипендій </w:t>
      </w:r>
      <w:r>
        <w:rPr>
          <w:rFonts w:cs="Times New Roman" w:ascii="Times New Roman" w:hAnsi="Times New Roman"/>
          <w:sz w:val="28"/>
        </w:rPr>
        <w:t>для видатних діячів, ветеранів та пенсіонерів фізичної культури і спорту області (далі – Коміт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 Затвердити персональний склад Комітету, що додає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lang w:val="ru-RU"/>
        </w:rPr>
        <w:t> </w:t>
      </w:r>
      <w:r>
        <w:rPr>
          <w:rFonts w:cs="Times New Roman" w:ascii="Times New Roman" w:hAnsi="Times New Roman"/>
          <w:sz w:val="28"/>
        </w:rPr>
        <w:t>Комітету здійснювати свою діяльність відповідно до Положення про стипендії для видатних діячів, ветеранів та пенсіонерів фізичної культури і спорту області, затвердженого рішенням обласної ради від 13 листопада 2013 року № 22/3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Визнати таким, що втрачає чинність з 01 січня 2014 року, розпорядження голови обласної державної адміністрації від 21 червня 2005 року № 167 «Про встановлення стипендій голови обласної державної адміністрації Заслуженим працівникам фізичної культури і спорту України, Заслуженим тренерам України, ветеранам фізичної культури і спорту», зареєстроване у Волинському обласному управлінні юстиції 25 червня 2005 року за № 21/7 (зі зміна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 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Голова</w:t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8"/>
        </w:rPr>
        <w:t>Б.КЛІМ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наухова 243 264</w:t>
      </w:r>
      <w:r>
        <w:br w:type="page"/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256" w:firstLine="13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392" w:firstLine="136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Розпорядження голови</w:t>
      </w:r>
    </w:p>
    <w:p>
      <w:pPr>
        <w:pStyle w:val="Normal"/>
        <w:spacing w:lineRule="auto" w:line="360" w:before="0" w:after="0"/>
        <w:ind w:left="5528" w:firstLine="13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сної державної адміністрації</w:t>
      </w:r>
    </w:p>
    <w:p>
      <w:pPr>
        <w:pStyle w:val="Normal"/>
        <w:spacing w:lineRule="auto" w:line="360" w:before="0" w:after="0"/>
        <w:ind w:left="5392" w:firstLine="13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02.12.2013 № </w:t>
      </w:r>
      <w:r>
        <w:rPr>
          <w:rFonts w:cs="Times New Roman" w:ascii="Times New Roman" w:hAnsi="Times New Roman"/>
          <w:sz w:val="28"/>
          <w:lang w:val="ru-RU"/>
        </w:rPr>
        <w:t>492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ітету з розробки пропозицій щодо кандидату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на призначення стипендій для видатних діячів, ветеранів та пенсіонерів фізичної культури і спорту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НАУХОВА</w:t>
        <w:tab/>
        <w:tab/>
        <w:tab/>
        <w:t>– начальник управління у справах сім’ї, молод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лина Йосипівна</w:t>
        <w:tab/>
        <w:tab/>
        <w:t xml:space="preserve">   та спорту облдерж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секретар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ОЗ</w:t>
        <w:tab/>
        <w:tab/>
        <w:tab/>
        <w:tab/>
        <w:t>– заступник начальника управління у справ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дрій Леонтійович</w:t>
        <w:tab/>
        <w:tab/>
        <w:t xml:space="preserve">   сім’ї, молоді та спорту облдерж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и коміте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РАМЕНКО</w:t>
        <w:tab/>
        <w:tab/>
        <w:tab/>
        <w:t>– перший заступник голови обласної організ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силь Григорович</w:t>
        <w:tab/>
        <w:tab/>
        <w:t xml:space="preserve">   фізкультурно-спортивного товари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 xml:space="preserve">   «Динамо» України (за згодо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ЩИН</w:t>
        <w:tab/>
        <w:tab/>
        <w:tab/>
        <w:tab/>
        <w:t xml:space="preserve">– начальник регіонального центру з фізи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димир Дмитрович</w:t>
        <w:tab/>
        <w:tab/>
        <w:t xml:space="preserve">   культури і спорту інвалідів «Інваспор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ЄВ</w:t>
        <w:tab/>
        <w:tab/>
        <w:tab/>
        <w:tab/>
        <w:t>– голова обласного фізкультурно-спортив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ван Володимирович</w:t>
        <w:tab/>
        <w:tab/>
        <w:t xml:space="preserve">   товариства «Спартак» (за згодо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ГАНЮК</w:t>
        <w:tab/>
        <w:tab/>
        <w:tab/>
        <w:t>– головний спеціаліст управління освіти і на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димир Миколайович</w:t>
        <w:tab/>
        <w:t xml:space="preserve">   облдержадміністр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ІШ</w:t>
        <w:tab/>
        <w:tab/>
        <w:tab/>
        <w:tab/>
        <w:t xml:space="preserve">– голова обласної ради Всеукраїнсь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толій Аристархович</w:t>
        <w:tab/>
        <w:t xml:space="preserve">   фізкультурно-спортивного товари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 xml:space="preserve">   «Колос» агропромислового комплекс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 xml:space="preserve">   України (за згодо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НАХІН</w:t>
        <w:tab/>
        <w:tab/>
        <w:tab/>
        <w:tab/>
        <w:t xml:space="preserve">– начальник обласного відді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ксандр Миколайович</w:t>
        <w:tab/>
        <w:t xml:space="preserve">   комітету фізичного виховання та спор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 xml:space="preserve">   Міністерства освіти і науки України (за згодою)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АД</w:t>
        <w:tab/>
        <w:tab/>
        <w:tab/>
        <w:tab/>
        <w:t xml:space="preserve">– директор обласного центру фізичного </w:t>
      </w:r>
    </w:p>
    <w:p>
      <w:pPr>
        <w:pStyle w:val="Normal"/>
        <w:spacing w:lineRule="auto" w:line="240" w:before="0" w:after="0"/>
        <w:ind w:firstLine="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димир Петрович</w:t>
        <w:tab/>
        <w:tab/>
        <w:t xml:space="preserve">   здоров’я населення «Спорт для всіх»</w:t>
      </w:r>
    </w:p>
    <w:p>
      <w:pPr>
        <w:pStyle w:val="Normal"/>
        <w:spacing w:lineRule="auto" w:line="240" w:before="0" w:after="0"/>
        <w:ind w:firstLine="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БАКОВ</w:t>
        <w:tab/>
        <w:tab/>
        <w:tab/>
        <w:tab/>
        <w:t xml:space="preserve">– голова обласного фізкультурно-спортивного </w:t>
      </w:r>
    </w:p>
    <w:p>
      <w:pPr>
        <w:pStyle w:val="Normal"/>
        <w:spacing w:lineRule="auto" w:line="240" w:before="0" w:after="0"/>
        <w:ind w:firstLine="3"/>
        <w:jc w:val="both"/>
        <w:rPr/>
      </w:pPr>
      <w:r>
        <w:rPr>
          <w:rFonts w:cs="Times New Roman" w:ascii="Times New Roman" w:hAnsi="Times New Roman"/>
          <w:sz w:val="28"/>
        </w:rPr>
        <w:t>Василь Євлампійович</w:t>
        <w:tab/>
        <w:tab/>
        <w:t xml:space="preserve">   товариства «Україна» (за згодою)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РОКУН</w:t>
        <w:tab/>
        <w:tab/>
        <w:tab/>
        <w:tab/>
        <w:t>– завідувач сектору дитячо-юнацького спорту,</w:t>
      </w:r>
    </w:p>
    <w:p>
      <w:pPr>
        <w:pStyle w:val="Normal"/>
        <w:spacing w:lineRule="auto" w:line="240" w:before="0" w:after="0"/>
        <w:ind w:firstLine="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ксій Володимирович</w:t>
        <w:tab/>
        <w:t xml:space="preserve">   олімпійських видів спорту та організаційної </w:t>
      </w:r>
    </w:p>
    <w:p>
      <w:pPr>
        <w:pStyle w:val="Normal"/>
        <w:spacing w:lineRule="auto" w:line="240" w:before="0" w:after="0"/>
        <w:ind w:firstLine="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 xml:space="preserve">   роботи управління у справах сім’ї, молоді та </w:t>
      </w:r>
    </w:p>
    <w:p>
      <w:pPr>
        <w:pStyle w:val="Normal"/>
        <w:spacing w:lineRule="auto" w:line="240" w:before="0" w:after="0"/>
        <w:ind w:firstLine="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 xml:space="preserve">   спорту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Arial Narrow" w:hAnsi="Antiqua;Arial Narrow" w:cs="Antiqua;Arial Narrow"/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Times New Roman"/>
      <w:sz w:val="2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09:00Z</dcterms:created>
  <dc:creator>andriy</dc:creator>
  <dc:description/>
  <cp:keywords/>
  <dc:language>en-US</dc:language>
  <cp:lastModifiedBy>DIANA</cp:lastModifiedBy>
  <dcterms:modified xsi:type="dcterms:W3CDTF">2013-12-03T14:56:00Z</dcterms:modified>
  <cp:revision>10</cp:revision>
  <dc:subject/>
  <dc:title/>
</cp:coreProperties>
</file>