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4"/>
          <w:szCs w:val="24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4"/>
          <w:szCs w:val="2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02 грудня 2013 року                          м.Луцьк                                                  № 491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о затвердження Порядку використання у 2013 році коштів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убвенції з державного бюджету районному бюджету Шацького району Волинської області для продовження  будівництва та капітального ремонту доріг Шацьк – Світязь – Залісся – Пульмо – Шацьк,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 тому числі на оплату виконаних у 2012 році робіт 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41 Закону України «Про місцеві державні адміністрації» на виконання розпорядження Кабінету Міністрів України від 21 листопада 2013 року № 936-р «Про перерозподіл деяких видатків державного бюджету, передачу бюджетних призначень, передбачених Міністерству фінансів на 2013 рік, та внесення змін до розпорядження Кабінету Міністрів України від 11 лютого 2013 року № 76» </w:t>
      </w:r>
      <w:r>
        <w:rPr>
          <w:rFonts w:cs="Times New Roman" w:ascii="Times New Roman" w:hAnsi="Times New Roman"/>
          <w:bCs/>
          <w:sz w:val="28"/>
          <w:szCs w:val="28"/>
        </w:rPr>
        <w:t>затвердити Порядок використання у 2013 році коштів субвенції з державного бюджету районному бюджету Шацького району Волинської області для продовження будівництва та капітального ремонту доріг Шацьк – Світязь – Залісся – Пульмо – Шацьк, у тому числі на оплату виконаних у 2012 році робіт (що додає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.КЛІМЧУК </w:t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китюк 777200</w:t>
      </w:r>
    </w:p>
    <w:p>
      <w:pPr>
        <w:pStyle w:val="Style15"/>
        <w:tabs>
          <w:tab w:val="center" w:pos="2268" w:leader="none"/>
          <w:tab w:val="left" w:pos="6521" w:leader="none"/>
          <w:tab w:val="left" w:pos="6804" w:leader="none"/>
        </w:tabs>
        <w:spacing w:before="1200" w:after="0"/>
        <w:jc w:val="both"/>
        <w:rPr>
          <w:rFonts w:ascii="Times New Roman" w:hAnsi="Times New Roman" w:cs="Times New Roman"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/>
          <w:position w:val="0"/>
          <w:sz w:val="28"/>
          <w:sz w:val="28"/>
          <w:szCs w:val="28"/>
          <w:vertAlign w:val="baseline"/>
        </w:rPr>
      </w:r>
      <w:r>
        <w:br w:type="page"/>
      </w:r>
    </w:p>
    <w:p>
      <w:pPr>
        <w:pStyle w:val="ShapkaDocumentu"/>
        <w:rPr>
          <w:rFonts w:ascii="Times New Roman" w:hAnsi="Times New Roman" w:cs="Times New Roman"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/>
          <w:position w:val="0"/>
          <w:sz w:val="28"/>
          <w:sz w:val="28"/>
          <w:szCs w:val="28"/>
          <w:vertAlign w:val="baseline"/>
        </w:rPr>
      </w:r>
    </w:p>
    <w:p>
      <w:pPr>
        <w:pStyle w:val="ShapkaDocumentu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hapkaDocumentu"/>
        <w:spacing w:lineRule="auto" w:line="360" w:before="0" w:after="0"/>
        <w:ind w:left="4956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 xml:space="preserve">          розпорядження голови </w:t>
      </w:r>
    </w:p>
    <w:p>
      <w:pPr>
        <w:pStyle w:val="ShapkaDocumentu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02.12.2013 № 491   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РЯДОК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икористання у 2013 році коштів субвенції з державного бюджету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йонному бюджету Шацького району Волинської області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ля продовження  будівництва та капітального ремонту доріг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Шацьк – Світязь – Залісся – Пульмо – Шацьк,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 тому числі на оплату виконаних у 2012 році робіт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 Цей Порядок визначає механізм використання у 2013 році субвенції з державного бюджету районному бюджету Шацького району Волинської області для продовження  будівництва та капітального ремонту доріг Шацьк – Світязь – Залісся – Пульмо – Шацьк, у тому числі на оплату виконаних у 2012 році робіт  (далі – субвенція)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Головним розпорядником субвенції є Волинська обласна державна адміністрація, відповідальним виконавцем – Шацька райдержадміністрація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увачем субвенції є служба автомобільних доріг у Волинській області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убвенція використовується з метою розвитку дорожньої інфраструктури Шацького району Волинської області і спрямовується на продовження  будівництва та капітального ремонту доріг </w:t>
      </w:r>
      <w:r>
        <w:rPr>
          <w:rFonts w:cs="Times New Roman" w:ascii="Times New Roman" w:hAnsi="Times New Roman"/>
          <w:bCs/>
          <w:sz w:val="28"/>
          <w:szCs w:val="28"/>
        </w:rPr>
        <w:t>Шацьк – Світязь – Залісся – Пульмо – Шацьк</w:t>
      </w:r>
      <w:r>
        <w:rPr>
          <w:rFonts w:cs="Times New Roman" w:ascii="Times New Roman" w:hAnsi="Times New Roman"/>
          <w:sz w:val="28"/>
          <w:szCs w:val="28"/>
        </w:rPr>
        <w:t>,  у тому числі на оплату виконаних у 2012 році робі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 Шацька райдержадміністрація формує та затверджує за погодженням з обласною державною адміністрацією у тижневий строк після затвердження цього Порядку перелік об’єктів, що фінансуються за рахунок субвенції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субвенції здійснюється згідно із зазначеним переліком в обсязі, передбаченому розпорядженням Кабінету Міністрів України від                21 листопада 2013 року № 936-р 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 Перерахування субвенції здійснюється відповідно до Порядку перерахування міжбюджетних трансфертів, затвердженого постановою Кабінету Міністрів України від 15 грудня 2010 р. № 1132 (Офіційний вісник України, 2010 p., № 96, ст. 3399)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датки, пов’язані з фінансуванням об’єктів капітального будівництва, здійснюються відповідно до Порядку державного фінансування капітального будівництва, затвердженого постановою Кабінету Міністрів України від 27 грудня 2001 року № 1764 (Офіційний вісник України, 2001 p., № 52, ст. 2374).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Відображення у первинному та бухгалтерському обліку інформації про отримані (створені) оборотні і необоротні активи, а також відкриття рахунків, реєстрація, ведення обліку бюджетних зобов’язань в органах державної казначейської служби та операції, пов’язані з використанням субвенції, здійснюються в установленому законодавством порядку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 Закупівля робіт за рахунок субвенції проводиться в установленому законом порядку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Шацька райдержадміністрація подає щомісяця до 04 січня 2014 року обласній державній адміністрації інформацію про використання субвенції в розрізі об’єктів, що фінансуються за її рахунок. Обласна державна адміністрація подає щомісяця до 05 числа Міністерству фінансів України звіт про використання бюджетних коштів у розрізі об’єктів та заходів. 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 Органи державної казначейської служби інформують щомісяця до  05 числа обласну державну адміністрацію, до 10 числа Міністерство фінансів України про обсяги перерахування субвенції та касові видатки в розрізі об’єктів, що фінансуються за її рахунок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 Складення та подання фінансової і бюджетної звітності про використання субвенції, а також контроль за її цільовим витрачанням здійснюються в установленому законодавством порядку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444444"/>
      <w:u w:val="single"/>
    </w:rPr>
  </w:style>
  <w:style w:type="character" w:styleId="1">
    <w:name w:val="Гіперпосилання1"/>
    <w:basedOn w:val="Style12"/>
    <w:qFormat/>
    <w:rPr>
      <w:rFonts w:ascii="Arial" w:hAnsi="Arial" w:cs="Arial"/>
      <w:i w:val="false"/>
      <w:iCs w:val="false"/>
      <w:strike w:val="false"/>
      <w:dstrike w:val="false"/>
      <w:color w:val="444444"/>
      <w:sz w:val="24"/>
      <w:szCs w:val="24"/>
      <w:u w:val="none"/>
    </w:rPr>
  </w:style>
  <w:style w:type="character" w:styleId="Style13">
    <w:name w:val=" Знак Знак"/>
    <w:basedOn w:val="Style12"/>
    <w:qFormat/>
    <w:rPr>
      <w:rFonts w:ascii="Antiqua;Arial" w:hAnsi="Antiqua;Arial" w:cs="Antiqua;Arial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Style1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" w:hAnsi="Antiqua;Arial" w:cs="Antiqua;Arial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</w:rPr>
  </w:style>
  <w:style w:type="paragraph" w:styleId="Style19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03:00Z</dcterms:created>
  <dc:creator>pmv03</dc:creator>
  <dc:description/>
  <cp:keywords/>
  <dc:language>en-US</dc:language>
  <cp:lastModifiedBy>admin</cp:lastModifiedBy>
  <cp:lastPrinted>2013-12-02T11:02:00Z</cp:lastPrinted>
  <dcterms:modified xsi:type="dcterms:W3CDTF">2013-12-03T06:45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31259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PreviousAdHocReviewCycleID">
    <vt:r8>1944443463</vt:r8>
  </property>
</Properties>
</file>