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02 грудня 2013 року </w:t>
        <w:tab/>
        <w:t xml:space="preserve">                    м.Луцьк</w:t>
        <w:tab/>
        <w:tab/>
        <w:tab/>
        <w:tab/>
      </w:r>
      <w:r>
        <w:rPr/>
        <w:t xml:space="preserve">      </w:t>
      </w:r>
      <w:r>
        <w:rPr>
          <w:lang w:val="uk-UA"/>
        </w:rPr>
        <w:t xml:space="preserve">         № 490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державної адміністрації від 29 жовтня 2012 року № 450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 частині граничної чисельності працівників департаменту житлово-комунального господарства та будівництва облдерж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Відповідно до статей 5, 41, 47 Закону України «Про місцеві державні адміністрації», враховуючи клопотання департаменту житлово-комунального господарства та будівництва облдержадміністрації від 31 жовтня 2013 року № 3281/1.1.3, внести до розпорядження голови обласної державної адміністрації від 29 жовтня 2012 року № 450 «Про структуру Волинської обласної державної адміністрації» (зі змінами) такі зміни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 Установлену розпорядженням граничну чисельність працівників департаменту житлово-комунального господарства та будівництва обласної державної адміністрації збільшити на дві штатні одиниці.</w:t>
      </w:r>
    </w:p>
    <w:p>
      <w:pPr>
        <w:pStyle w:val="Normal"/>
        <w:rPr/>
      </w:pPr>
      <w:r>
        <w:rPr>
          <w:lang w:val="uk-UA"/>
        </w:rPr>
        <w:tab/>
        <w:t>2. У графі «Гранична чисельність, одиниць» додатка 5 «Гранична чисельність працівників департаментів, управлінь, інших структурних підрозділів обласної державної адміністрації» до розпорядження позицій:</w:t>
      </w:r>
    </w:p>
    <w:p>
      <w:pPr>
        <w:pStyle w:val="Normal"/>
        <w:ind w:firstLine="720"/>
        <w:rPr/>
      </w:pPr>
      <w:r>
        <w:rPr>
          <w:lang w:val="uk-UA"/>
        </w:rPr>
        <w:t>1) «Департамент житлово-комунального господарства та будівництва» – цифри «50» замінити цифрами «52»;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2) «УСЬОГО» – цифри «403» замінити цифрами «405». 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lang w:val="uk-UA"/>
        </w:rPr>
        <w:t>Б.КЛІ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/>
      </w:pPr>
      <w:r>
        <w:rPr>
          <w:sz w:val="24"/>
          <w:szCs w:val="24"/>
          <w:lang w:val="uk-UA"/>
        </w:rPr>
        <w:t>Трофимчук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0:00Z</dcterms:created>
  <dc:creator>O.Trofymchuk</dc:creator>
  <dc:description/>
  <cp:keywords/>
  <dc:language>en-US</dc:language>
  <cp:lastModifiedBy>DIANA</cp:lastModifiedBy>
  <cp:lastPrinted>2013-11-27T10:07:00Z</cp:lastPrinted>
  <dcterms:modified xsi:type="dcterms:W3CDTF">2013-12-04T09:09:00Z</dcterms:modified>
  <cp:revision>15</cp:revision>
  <dc:subject/>
  <dc:title> </dc:title>
</cp:coreProperties>
</file>