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keepNext w:val="true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11 лютого 2013 року      </w:t>
        <w:tab/>
        <w:tab/>
        <w:t xml:space="preserve"> м.Луцьк</w:t>
        <w:tab/>
        <w:tab/>
      </w:r>
      <w:r>
        <w:rPr>
          <w:sz w:val="28"/>
          <w:lang w:val="ru-RU"/>
        </w:rPr>
        <w:t xml:space="preserve">                             </w:t>
      </w:r>
      <w:r>
        <w:rPr>
          <w:sz w:val="28"/>
        </w:rPr>
        <w:t xml:space="preserve">      № 49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Про внесення змін до Положення про департамент фінансів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ind w:firstLine="709"/>
        <w:jc w:val="both"/>
        <w:rPr/>
      </w:pPr>
      <w:r>
        <w:rPr>
          <w:sz w:val="28"/>
          <w:szCs w:val="28"/>
        </w:rPr>
        <w:t>Відповідно до статей 5, 6, 18, 39 Закону України «Про місцеві державні адміністрації», ст. 95 Цивільного кодексу України, ст. 6 Закону України «Про управління об’єктами державної власності», з метою упорядкування діяльності бази відпочинку на озері Світязь, пункт 9 Положення про департамент фінансів Волинської обласної державної адміністрації, затвердженого розпорядженням голови облдержадміністрації від 26 грудня 2012 року № 564, викласти в наступній редакції: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9. Директор департаменту:</w:t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очолює департамент, 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департаменті;</w:t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подає на затвердження голові обласної державної адміністрації положення про департамент;</w:t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дійснює керівництво та забезпечує фінансово-господарську діяльність бази відпочинку на озері Світязь;</w:t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тверджує Положення про базу відпочинку на озері Світязь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) затверджує розпис доходів і видатків обласного бюджету на рік і тимчасовий розпис на відповідний період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6) затверджує посадові інструкції працівників департаменту та розподіляє обов'язки між ними, за поданням директора бази відпочинку на озері Світязь затверджує посадові інструкції її працівників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7) планує роботу департаменту, вносить пропозиції щодо формування планів роботи обласної державної адміністрації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8) вживає заходів щодо удосконалення організації та підвищення ефективності роботи департаменту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9) звітує перед головою обласної держадміністрації про виконання покладених на департамент завдань та затверджених планів роботи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0) може входити до складу колегії обласної державної адміністрації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1) вносить пропозиції щодо розгляду на засіданнях колегії обласної державної адміністрації питань, що належать до компетенції департаменту, та організовує підготовку проектів відповідних рішень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2) може брати участь у засіданнях органів місцевого самоврядування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3) представляє інтереси департаменту та бази відпочинку на озері Світязь у судах та у взаємовідносинах з іншими структурними підрозділами обласної державної адміністрації, з Міністерством фінансів України, іншими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видає у межах своїх повноважень накази, організовує контроль за їх виконанням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у Волинській області;</w:t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розпоряджається коштами у межах кошторисів департаменту та бази відпочинку на озері Світязь, укладає договори тощо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6) здійснює добір кадрів та організовує роботу з підвищення рівня професійної компетентності державних службовців департаменту;</w:t>
      </w:r>
    </w:p>
    <w:p>
      <w:pPr>
        <w:pStyle w:val="Style18"/>
        <w:keepNext w:val="tru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7) призначає на посаду та звільняє з посади у визначеному законодавством порядку працівників департаменту та бази відпочинку на озері Світязь, </w:t>
      </w:r>
      <w:r>
        <w:rPr>
          <w:sz w:val="28"/>
          <w:szCs w:val="28"/>
        </w:rPr>
        <w:t xml:space="preserve">застосовує заходи морального та матеріального заохочення, вирішує питання дисциплінарної відповідальності працівників; 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8) проводить особистий прийом громадян з питань, що належать до повноважень департаменту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9) забезпечує дотримання працівниками департаменту правил внутрішнього трудового розпорядку та виконавської дисципліни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0) погоджує призначення на посаду та звільнення з посади начальників управлінь фінансів районних державних адміністрацій;</w:t>
      </w:r>
    </w:p>
    <w:p>
      <w:pPr>
        <w:pStyle w:val="Style18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) здійснює інші повноваження, визначені законом.”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 xml:space="preserve">      </w:t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/>
      </w:pPr>
      <w:r>
        <w:rPr>
          <w:sz w:val="28"/>
          <w:szCs w:val="28"/>
        </w:rPr>
        <w:t>Никитюк 777 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2:00Z</dcterms:created>
  <dc:creator>user_pc2</dc:creator>
  <dc:description/>
  <cp:keywords/>
  <dc:language>en-US</dc:language>
  <cp:lastModifiedBy>DIANA</cp:lastModifiedBy>
  <cp:lastPrinted>2013-02-07T14:15:00Z</cp:lastPrinted>
  <dcterms:modified xsi:type="dcterms:W3CDTF">2013-02-11T14:3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96953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 ( на заміну )</vt:lpwstr>
  </property>
  <property fmtid="{D5CDD505-2E9C-101B-9397-08002B2CF9AE}" pid="6" name="_ReviewingToolsShownOnce">
    <vt:lpwstr/>
  </property>
</Properties>
</file>