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1880" w:leader="none"/>
        </w:tabs>
        <w:spacing w:lineRule="auto" w:line="360"/>
        <w:ind w:left="10206" w:hanging="0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ТВЕРДЖЕНО</w:t>
      </w:r>
    </w:p>
    <w:p>
      <w:pPr>
        <w:pStyle w:val="Subtitle"/>
        <w:spacing w:lineRule="auto" w:line="360" w:before="0" w:after="0"/>
        <w:ind w:left="10206" w:hanging="0"/>
        <w:jc w:val="lef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 голови</w:t>
      </w:r>
    </w:p>
    <w:p>
      <w:pPr>
        <w:pStyle w:val="TextBody"/>
        <w:spacing w:lineRule="auto" w:line="360"/>
        <w:ind w:left="10206" w:hanging="0"/>
        <w:jc w:val="left"/>
        <w:rPr/>
      </w:pPr>
      <w:r>
        <w:rPr/>
        <w:t>обласної державної адміністрації</w:t>
      </w:r>
    </w:p>
    <w:p>
      <w:pPr>
        <w:pStyle w:val="TextBody"/>
        <w:spacing w:lineRule="auto" w:line="360"/>
        <w:ind w:left="10206" w:hanging="0"/>
        <w:jc w:val="left"/>
        <w:rPr/>
      </w:pPr>
      <w:r>
        <w:rPr/>
        <w:t xml:space="preserve">26.11.2013 № </w:t>
      </w:r>
      <w:r>
        <w:rPr>
          <w:szCs w:val="28"/>
        </w:rPr>
        <w:t>487</w:t>
      </w:r>
    </w:p>
    <w:p>
      <w:pPr>
        <w:pStyle w:val="TextBody"/>
        <w:spacing w:lineRule="auto" w:line="360"/>
        <w:ind w:left="10206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11880" w:leader="none"/>
        </w:tabs>
        <w:rPr>
          <w:color w:val="000000"/>
          <w:szCs w:val="28"/>
        </w:rPr>
      </w:pPr>
      <w:r>
        <w:rPr>
          <w:color w:val="000000"/>
          <w:szCs w:val="28"/>
        </w:rPr>
        <w:t>ЗАХОДИ</w:t>
      </w:r>
    </w:p>
    <w:p>
      <w:pPr>
        <w:pStyle w:val="Heading"/>
        <w:tabs>
          <w:tab w:val="clear" w:pos="708"/>
          <w:tab w:val="left" w:pos="1188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щодо співпраці національних університетів області та місцевих органів виконавчої влади з питань </w:t>
      </w:r>
    </w:p>
    <w:p>
      <w:pPr>
        <w:pStyle w:val="Heading"/>
        <w:tabs>
          <w:tab w:val="clear" w:pos="708"/>
          <w:tab w:val="left" w:pos="11880" w:leader="none"/>
        </w:tabs>
        <w:rPr>
          <w:color w:val="000000"/>
          <w:szCs w:val="28"/>
        </w:rPr>
      </w:pPr>
      <w:r>
        <w:rPr>
          <w:color w:val="000000"/>
          <w:szCs w:val="28"/>
        </w:rPr>
        <w:t>реалізації стратегічних напрямків економічного і соціального розвитку Волинської області на 2014 - 2015 роки</w:t>
      </w:r>
    </w:p>
    <w:p>
      <w:pPr>
        <w:pStyle w:val="21"/>
        <w:spacing w:lineRule="auto" w:line="24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4223"/>
        <w:gridCol w:w="14"/>
        <w:gridCol w:w="4097"/>
        <w:gridCol w:w="14"/>
        <w:gridCol w:w="1977"/>
        <w:gridCol w:w="7"/>
        <w:gridCol w:w="3530"/>
        <w:gridCol w:w="14"/>
      </w:tblGrid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 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заход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Термін виконанн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ат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удова аграрного сектору та впровадження аграрної реформ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Західного біотехноло</w:t>
              <w:softHyphen/>
              <w:t>гічного центру з розмноження сільськогосподарських та лісових культу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ологічний факультет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. Лесі Українки, </w:t>
            </w:r>
            <w:hyperlink r:id="rId2">
              <w:r>
                <w:rPr>
                  <w:rStyle w:val="InternetLink"/>
                  <w:bCs/>
                  <w:u w:val="none"/>
                  <w:lang w:val="uk-UA"/>
                </w:rPr>
                <w:t>департамент агропромислового розвитку</w:t>
              </w:r>
            </w:hyperlink>
            <w:r>
              <w:rPr>
                <w:rStyle w:val="StrongEmphasis"/>
                <w:b w:val="false"/>
                <w:color w:val="000000"/>
                <w:lang w:val="uk-UA"/>
              </w:rPr>
              <w:t>,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hyperlink r:id="rId3">
              <w:r>
                <w:rPr>
                  <w:rStyle w:val="InternetLink"/>
                  <w:bCs/>
                  <w:u w:val="none"/>
                  <w:lang w:val="uk-UA"/>
                </w:rPr>
                <w:t>управління екології та природних ресурсів</w:t>
              </w:r>
            </w:hyperlink>
            <w:r>
              <w:rPr>
                <w:color w:val="000000"/>
                <w:lang w:val="uk-UA"/>
              </w:rPr>
              <w:t xml:space="preserve"> облдержадміністрації, обласне управління лісового та мисливського господарства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створення нового природоохоронного об’єкта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лідження тенденцій розвитку сільського господарства регіону: економічний аналіз та оцін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39"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головне управління статистики в області,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hyperlink r:id="rId4">
              <w:r>
                <w:rPr>
                  <w:rStyle w:val="InternetLink"/>
                  <w:bCs/>
                  <w:u w:val="none"/>
                  <w:lang w:val="uk-UA"/>
                </w:rPr>
                <w:t>департамент агропромислового розвитку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 xml:space="preserve">облдержадміністрації, </w:t>
            </w:r>
            <w:r>
              <w:rPr>
                <w:color w:val="000000"/>
                <w:lang w:val="uk-UA"/>
              </w:rPr>
              <w:t>обласне управління лісового та мисливського господарства</w:t>
            </w:r>
          </w:p>
          <w:p>
            <w:pPr>
              <w:pStyle w:val="Normal"/>
              <w:suppressAutoHyphens w:val="false"/>
              <w:ind w:left="-39" w:right="-170" w:hanging="0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  <w:p>
            <w:pPr>
              <w:pStyle w:val="Normal"/>
              <w:suppressAutoHyphens w:val="false"/>
              <w:ind w:left="-39" w:right="-170" w:hanging="0"/>
              <w:rPr>
                <w:color w:val="000000"/>
                <w:spacing w:val="-8"/>
                <w:sz w:val="16"/>
                <w:szCs w:val="16"/>
                <w:lang w:val="uk-UA"/>
              </w:rPr>
            </w:pPr>
            <w:r>
              <w:rPr>
                <w:color w:val="000000"/>
                <w:spacing w:val="-8"/>
                <w:sz w:val="16"/>
                <w:szCs w:val="16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вень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економічна оцінка стану функціонування галузей рослинництва й тваринництва, прогноз їх розвитку та обґрунтування заходів покращення функціонування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і функціонуванн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ліалу кафедри ботаніки та садово-паркового господарства на базі Поліської дослідної станції ННЦ «Інститут ґрунтознавства і агрохімії ім. О.Н.Соколовського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ологічний факультет СНУ ім. Лесі Українки, Поліська дослідна станція ННЦ «Інститут ґрунтознавства і агрохімії ім. О.Н.Соколовського», </w:t>
            </w:r>
            <w:hyperlink r:id="rId5">
              <w:r>
                <w:rPr>
                  <w:rStyle w:val="InternetLink"/>
                  <w:bCs/>
                  <w:u w:val="none"/>
                  <w:lang w:val="uk-UA"/>
                </w:rPr>
                <w:t xml:space="preserve">департамент </w:t>
              </w:r>
            </w:hyperlink>
            <w:r>
              <w:rPr>
                <w:rStyle w:val="StrongEmphasis"/>
                <w:b w:val="false"/>
                <w:color w:val="000000"/>
                <w:lang w:val="uk-UA"/>
              </w:rPr>
              <w:t xml:space="preserve">агропромислового розвитку облдержадміністрації, </w:t>
            </w:r>
            <w:r>
              <w:rPr>
                <w:color w:val="000000"/>
                <w:lang w:val="uk-UA"/>
              </w:rPr>
              <w:t>обласне управління лісового та мисливського господарства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спільних науково-практичних проектів та розробок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семінар: «Актуальні проблеми механізації лісозаготівель та лісового господарства у Волинській області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асне управління лісового та мисливського господар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квіт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рішення щодо проблем механізації лісозаготівель та лісового господарства</w:t>
            </w:r>
          </w:p>
        </w:tc>
      </w:tr>
      <w:tr>
        <w:trPr/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туристично-рекреаційного сектор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укове дослідження на тему: «Розвиток регіональних ринків готельних послуг»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 xml:space="preserve">Луцький НТУ,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інфраструктури та туризму облдержадміністрації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вен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 xml:space="preserve">обґрунтування механізмів трансформації структури економіки регіону з акцентом на розвиток сфери послуг. Визначення інструментів та важелів сприяння розвитку ринку готельних послуг у регіоні 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лідження розвитку рекреаційного потенціалу регіон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управління екології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та природних ресурсів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квітен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забезпечення економічного розвитку регіону на основі обґрунтування заходів із реалізації його рекреаційного потенціал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опуляризація пам’яток архітектури Луцька та Волинської област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виконком Луцької міської ради, управління інфраструктури та туризму, містобудування та архітектури облдерж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створення та видання альбомів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мплексні дослідження історії Волині від давніх часів до сьогоденн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ий факультет СНУ ім. Лесі Українки, лабораторія історії Волині, Інститут дослідників Волині, управління культури облдерж-адміністрації, державний архів області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до друку «Історії Волині», «Історії Луцька», «Історії Західного Полісся»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ідготовка і видання монографії «Культурна спадщина західних етнічних українських земель: проб</w:t>
              <w:softHyphen/>
              <w:t>леми вивчення і збереження у XIX–XX ст.»</w:t>
            </w:r>
          </w:p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історичний факультет СНУ ім. Лесі Українки, управління культур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публікація монографії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10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та розвиток музеїв університету (музей Лесі Українки, музей історії СНУ імені Лесі Українки, музей археології та етнографії)</w:t>
            </w:r>
          </w:p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СНУ ім. Лесі Українки, управління культур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підтримка та розвиток музеїв університету</w:t>
            </w:r>
          </w:p>
          <w:p>
            <w:pPr>
              <w:pStyle w:val="Normal"/>
              <w:shd w:fill="FFFFFF" w:val="clear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1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ільна розробка туристичних маршрутів з Національним парком «Прип’ять-Стохід»; проведення навчальних і виробничих практик студентів; експедиційні дослідження; підготовка наукових публікацій, </w:t>
            </w:r>
          </w:p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монографій</w:t>
            </w:r>
          </w:p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хімічний та географічний факультети СНУ ім. Лесі Українки, у</w:t>
            </w:r>
            <w:hyperlink r:id="rId6">
              <w:r>
                <w:rPr>
                  <w:rStyle w:val="InternetLink"/>
                  <w:bCs/>
                  <w:u w:val="none"/>
                  <w:lang w:val="uk-UA"/>
                </w:rPr>
                <w:t>правління інфраструктури та туризму</w:t>
              </w:r>
            </w:hyperlink>
            <w:r>
              <w:rPr>
                <w:color w:val="000000"/>
                <w:lang w:val="uk-UA"/>
              </w:rPr>
              <w:t xml:space="preserve"> облдержадміністрації, національний парк «Прип’ять-Стохід»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розробка туристичних маршрутів; професійна практична підготовка студентів, експедиційні дослідження, підготовка монографії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1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до друку серії видань про Західне Полісся та прилеглі території: «Природа Західного Полісся та прилеглих територій», «Геологічна будова і корисні копалини», «Клімат», «Рельєф», «Рослинний світ», «Тваринний світ», «Ґрунти», «Ландшафти»; «Меліоративні системи», «Природоохоронні об’єкти», «Традиційний фольклор»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графічний факультет СНУ, інститут філології та журналістики СНУ ім. Лесі Українки, управління освіти і науки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видання серії праць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1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еографічна енциклопедія </w:t>
            </w:r>
          </w:p>
          <w:p>
            <w:pPr>
              <w:pStyle w:val="Normal"/>
              <w:shd w:fill="FFFFFF" w:val="clear"/>
              <w:snapToGrid w:val="false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инської області (у двох томах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еографічний факультет СНУ, </w:t>
            </w:r>
            <w:hyperlink r:id="rId7">
              <w:r>
                <w:rPr>
                  <w:rStyle w:val="InternetLink"/>
                  <w:bCs/>
                  <w:u w:val="none"/>
                  <w:lang w:val="uk-UA"/>
                </w:rPr>
                <w:t>управління інфраструктури та туризму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видання енциклопедії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географічного наукового потенціалу України: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) бібліографічний довідник «Географи Волині»;</w:t>
            </w:r>
          </w:p>
          <w:p>
            <w:pPr>
              <w:pStyle w:val="Normal"/>
              <w:shd w:fill="FFFFFF" w:val="clear"/>
              <w:spacing w:lineRule="auto" w:line="2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) підручник «Науковий потенціал української географії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 xml:space="preserve">географічний факультет СНУ ім. Лесі Українки, </w:t>
            </w:r>
            <w:hyperlink r:id="rId8">
              <w:r>
                <w:rPr>
                  <w:rStyle w:val="InternetLink"/>
                  <w:bCs/>
                  <w:u w:val="none"/>
                  <w:lang w:val="uk-UA"/>
                </w:rPr>
                <w:t>управління інфраструктури та туризму</w:t>
              </w:r>
            </w:hyperlink>
            <w:r>
              <w:rPr>
                <w:rStyle w:val="StrongEmphasis"/>
                <w:b w:val="false"/>
                <w:color w:val="000000"/>
                <w:lang w:val="uk-UA"/>
              </w:rPr>
              <w:t>,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світи і наук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2"/>
              <w:rPr/>
            </w:pPr>
            <w:r>
              <w:rPr>
                <w:color w:val="000000"/>
                <w:lang w:val="uk-UA"/>
              </w:rPr>
              <w:t>публікація видань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рекреаційно-туристичного паспорта міста Луць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географічний факультет СНУ ім. Лесі Українки, виконком Луцької міської ради, управління інфраструктури та туризму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видання монограф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40" w:hanging="0"/>
              <w:jc w:val="center"/>
              <w:rPr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i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suppressAutoHyphens w:val="false"/>
              <w:ind w:left="54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транспортно-логістичної та транзитної сфер</w:t>
            </w:r>
          </w:p>
          <w:p>
            <w:pPr>
              <w:pStyle w:val="Normal"/>
              <w:suppressAutoHyphens w:val="false"/>
              <w:ind w:left="540" w:hanging="0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е дослідження на тему: «Логістична рекреаційна система регіону та механізм її формування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управління інфраструктури та туризму, екології та природних ресурсів облдержадміністрації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right="-96" w:hanging="0"/>
              <w:jc w:val="center"/>
              <w:rPr/>
            </w:pPr>
            <w:r>
              <w:rPr>
                <w:color w:val="000000"/>
                <w:lang w:val="uk-UA"/>
              </w:rPr>
              <w:t xml:space="preserve">15 -16 трав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изначення механізму формування та розвитку логістичної рекреаційної системи регіону й забезпечення на цій основі покращення функціонування рекреаційної сфер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о-технічне обґрунтування покращення основних транспортно-експлуатаційних показників автомобільних доріг територіального підпорядкування шляхом розробки та впровадження цементо-грунтових складів у конструкціях дорожнього одягу в рамках регіональної програми розвитку дорожнього руху та його безпеки на 2013 - 2016 роки у Волинській област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управління інфраструктури та туризму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13 - 2016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обґрунтування покращення основних транспортно-експлуатаційних показників автомобільних доріг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4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4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удова потенціалу інноваційного розвитку промисловості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е дослідження на тему: «Формування стратегії збутової діяльності промислового підприємства на ринку продукції уніфікованого використання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уцький НТУ, департамент економічного розвитку і торгівлі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вен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удосконалення політики збутової діяльності промислових підприємств регіону та зростання на цій основі сукупного економічного потенціалу регіон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Міжнародна наукова конференція студентів, аспірантів та молодих вчених «Актуальні проблеми менеджменту в умовах інноваційного розвитку економіки»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Луцький НТУ, управління освіти і наук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4 берез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изначення інструментів менеджменту інноваційного розвитку підприємств регіон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ий семінар «Проблеми і перспективи інноваційного розвитку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управління освіти і наук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за результатами проведення наукового семінару планується окреслити основні заходи щодо покращення інноваційної активності підприємств регіон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логістичного потенціалу підприємств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департамент економічного розвитку і торгівлі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березень - травень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обґрунтування схем формування логістичних систем на рівні підприємств економіки регіону та регіону загалом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«Стан та перспективи розвитку інформаційних технологій Волинського регіону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відді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формаційних технологій апарату облдержадміністрації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 берез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вирішення питання перспектив розвитку інформаційних технологій Волинського регіону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color w:val="000000"/>
                <w:lang w:val="uk-UA"/>
              </w:rPr>
              <w:t xml:space="preserve">Міжнародна науково-практична конференція-виставка молодих учених  та студентів «Інновації у будівництві»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color w:val="000000"/>
                <w:lang w:val="uk-UA"/>
              </w:rPr>
              <w:t>Луцький НТУ, управління освіти і наук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4 рок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hanging="0"/>
              <w:rPr/>
            </w:pPr>
            <w:r>
              <w:rPr>
                <w:bCs/>
                <w:color w:val="000000"/>
                <w:lang w:val="uk-UA"/>
              </w:rPr>
              <w:t>видання матеріалів конференції, обмін науковими ідеями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color w:val="000000"/>
                <w:lang w:val="uk-UA"/>
              </w:rPr>
              <w:t>Створення і функціонування при факультеті міжнародних відносин СНУ ім. Лесі Українки освітньо-консультаційного центру проектного менеджмент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color w:val="000000"/>
                <w:lang w:val="uk-UA"/>
              </w:rPr>
              <w:t xml:space="preserve">факультет міжнародних відносин </w:t>
            </w:r>
            <w:r>
              <w:rPr>
                <w:color w:val="000000"/>
                <w:spacing w:val="-2"/>
                <w:lang w:val="uk-UA"/>
              </w:rPr>
              <w:t xml:space="preserve">СНУ ім. Лесі Українки, </w:t>
            </w:r>
            <w:hyperlink r:id="rId9">
              <w:r>
                <w:rPr>
                  <w:rStyle w:val="InternetLink"/>
                  <w:color w:val="000000"/>
                  <w:spacing w:val="-2"/>
                  <w:lang w:val="uk-UA"/>
                </w:rPr>
                <w:t>управління</w:t>
              </w:r>
            </w:hyperlink>
            <w:r>
              <w:rPr>
                <w:bCs/>
                <w:color w:val="000000"/>
                <w:spacing w:val="-2"/>
                <w:lang w:val="uk-UA"/>
              </w:rPr>
              <w:t xml:space="preserve"> міжнародного співробітництва та європейської інтеграції</w:t>
            </w:r>
            <w:r>
              <w:rPr>
                <w:color w:val="000000"/>
                <w:spacing w:val="-2"/>
                <w:lang w:val="uk-UA"/>
              </w:rPr>
              <w:t xml:space="preserve">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озробка й реалізація міжнародних проектів у Волинській області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на базі ННЦПО університету корпоративного навчання із залученням інтелектуального ресурсу університету, представників влади, бізнесу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НУ ім. Лесі Українки, управління освіти і науки облдержадміністрації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вищення якісного рівня персоналу компаній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студентів університету у випробуванні лопаток реактивних двигунів, напиленні відбитків і отриманні реплік для дослідження матеріалів на електронному мікроскопі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зичний факультет СНУ ім. Лесі Українки, управління освіти і науки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 xml:space="preserve">облдержадміністрації, </w:t>
            </w:r>
            <w:r>
              <w:rPr>
                <w:color w:val="000000"/>
                <w:lang w:val="uk-UA"/>
              </w:rPr>
              <w:t xml:space="preserve">Луцький ремонтний завод «Мотор»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згодою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рофесійна практична підготовка студентів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ільна підготовка науково-практичних проектів, наукових публікацій із Державним підприємством «Волинський регіональний науково-виробничий центр стандартизації, метрології та сертифікації» </w:t>
            </w:r>
          </w:p>
          <w:p>
            <w:pPr>
              <w:pStyle w:val="Normal"/>
              <w:snapToGrid w:val="false"/>
              <w:spacing w:lineRule="auto" w:line="252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імічний факультет СНУ ім. Лесі Українки, державне підприємство «Волинський регіональний науково-виробничий центр стандартизації, метрології та сертифікації»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за згодою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науково-практичних проектів, наукових дослідж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8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гіональний конкурс фахової майстерності «КомерцФест»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ля товарознавців та комерсантів)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дж технологій та бізнесу СНУ ім. Лесі Українки, управління освіти і науки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захист проектів, підвищення фахової майстерності, обмін досвідом</w:t>
            </w:r>
          </w:p>
        </w:tc>
      </w:tr>
      <w:tr>
        <w:trPr>
          <w:trHeight w:val="1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29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студентська наукова конференція «Молодь, як стратегічний потенціал розбудови національної економік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едж </w:t>
            </w:r>
            <w:r>
              <w:rPr>
                <w:color w:val="000000"/>
                <w:spacing w:val="-6"/>
                <w:lang w:val="uk-UA"/>
              </w:rPr>
              <w:t xml:space="preserve">технологій та бізнесу СНУ 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pacing w:val="-6"/>
                <w:lang w:val="uk-UA"/>
              </w:rPr>
              <w:t>ім. Лесі Українки</w:t>
            </w:r>
            <w:r>
              <w:rPr>
                <w:color w:val="000000"/>
                <w:lang w:val="uk-UA"/>
              </w:rPr>
              <w:t>, управління освіти і науки, у справах сім’ї, молоді та спорту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ий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видання збірника тез доповідей конференції, обмін науковими іде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0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ум «Влада – університет – бізнес разом»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У ім. Лесі Українки, управління освіти і науки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ординація співпраці влади, університету та бізнесових структу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Серія навчальних посібників: «Фінанси України», «Фінанси зарубіжних країн», «Фінанси підприємств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pacing w:val="-6"/>
                <w:lang w:val="uk-UA"/>
              </w:rPr>
              <w:t xml:space="preserve">економічний факультет </w:t>
            </w:r>
            <w:r>
              <w:rPr>
                <w:color w:val="000000"/>
                <w:lang w:val="uk-UA"/>
              </w:rPr>
              <w:t>СНУ ім. Лесі Українки, управління освіти і науки,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видання навчальних посібників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8"/>
                <w:szCs w:val="8"/>
                <w:lang w:val="uk-UA"/>
              </w:rPr>
            </w:pPr>
            <w:r>
              <w:rPr>
                <w:i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ширення міжрегіонального співробітництва та оптимізація транскордонної співпраці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е дослідження на тему  «Формування інноваційних кластерів прикордонних регіонів в умовах транскордонного співробітництва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управління освіти і науки, </w:t>
            </w:r>
            <w:r>
              <w:rPr>
                <w:bCs/>
                <w:color w:val="000000"/>
                <w:spacing w:val="-2"/>
                <w:lang w:val="uk-UA"/>
              </w:rPr>
              <w:t>міжнародного співробітництва та європейської інтеграції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 xml:space="preserve">облдержадміністраці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вен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залучення інвестицій в економіку регіону через обґрунтування створення мережі інноваційних кластер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ий семінар «Транскордонне співробітництво як форма розвитку міжнародної економічної інтеграції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</w:t>
            </w:r>
            <w:r>
              <w:rPr>
                <w:bCs/>
                <w:color w:val="000000"/>
                <w:spacing w:val="-2"/>
                <w:lang w:val="uk-UA"/>
              </w:rPr>
              <w:t>управління міжнародного співробітництва та європейської інтеграції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вен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оцінка та розробка напрямів нарощення конкуренто-спроможності регіону в контексті транскордонного співробітниц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кордонне співробітництво в межах Єврорегіону «Буг»: організація і проведення міжнародних конференцій, студентської практики, видання монографій, навчальних посібників із проблем євроінтеграції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 xml:space="preserve">факультет міжнародних відносин </w:t>
            </w:r>
            <w:r>
              <w:rPr>
                <w:color w:val="000000"/>
                <w:spacing w:val="-6"/>
                <w:lang w:val="uk-UA"/>
              </w:rPr>
              <w:t>СНУ ім. Лесі Укра</w:t>
              <w:softHyphen/>
            </w:r>
            <w:r>
              <w:rPr>
                <w:color w:val="000000"/>
                <w:lang w:val="uk-UA"/>
              </w:rPr>
              <w:t xml:space="preserve">їнки, управління міжнародного співробітництва та європейської інтеграції облдержадміністраці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оглиблення транскордонного співробітництва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о-практична конференція «Проблеми забезпечення прав і свобод людини, їх захисту в країнах Європ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юридичний факультет СНУ ім. Лесі Україн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обмін науковим досвідом, публікація збірника матеріалів конферен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6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Участь в організації та проведенні заходів у рамках відзначення Дня Європи в Україн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міжнародних відносин </w:t>
            </w:r>
          </w:p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У ім. Лесі Україн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інтеграція у європейський культурний та освітній прості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spacing w:val="-2"/>
                <w:lang w:val="uk-UA"/>
              </w:rPr>
              <w:t xml:space="preserve">Серія навчальних посібників «Європейська </w:t>
            </w:r>
            <w:r>
              <w:rPr>
                <w:color w:val="000000"/>
                <w:spacing w:val="-3"/>
                <w:lang w:val="uk-UA"/>
              </w:rPr>
              <w:t>інтеграція», «Країни ЄС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міжнародних відносин </w:t>
            </w:r>
          </w:p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У ім. Лесі Українки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навчально-методичне забезпече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38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Всеукраїнський конкурс на кращу студентську і аспірантську друковану працю з питань євроатлантичної інтег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ет міжнародних відносин СНУ ім. Лесі Українки, управління освіти і науки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ind w:left="-57" w:right="-5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-травень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16"/>
                <w:szCs w:val="16"/>
                <w:lang w:val="uk-UA"/>
              </w:rPr>
            </w:pPr>
            <w:r>
              <w:rPr>
                <w:color w:val="000000"/>
                <w:spacing w:val="-2"/>
                <w:sz w:val="16"/>
                <w:szCs w:val="1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талановитої молоді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ко-екологічний розвиток та формування «зеленої» економіки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 «Екологічні проблеми Волині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управління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ології та природних ресурсів облдержадміністрації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20 - 22 берез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інформування спеціалістів та населення про технології виробництва і використання нових видів, ферментованих (органічних) добри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йна компанія в засобах масової інформації: «Альтернативні біоенергетичні ресурси: можливості вирощування і використання в умовах Луцького району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</w:t>
            </w:r>
            <w:hyperlink r:id="rId10">
              <w:r>
                <w:rPr>
                  <w:rStyle w:val="InternetLink"/>
                  <w:color w:val="000000"/>
                  <w:lang w:val="uk-UA"/>
                </w:rPr>
                <w:t>департамент житлово-комунального господарства та будівництва</w:t>
              </w:r>
            </w:hyperlink>
            <w:r>
              <w:rPr>
                <w:bCs/>
                <w:color w:val="000000"/>
                <w:lang w:val="uk-UA"/>
              </w:rPr>
              <w:t xml:space="preserve">, агропромислового розвиту, </w:t>
            </w:r>
            <w:r>
              <w:rPr>
                <w:color w:val="000000"/>
                <w:lang w:val="uk-UA"/>
              </w:rPr>
              <w:t xml:space="preserve">управління екології та природних ресурсів </w:t>
            </w:r>
            <w:r>
              <w:rPr>
                <w:bCs/>
                <w:color w:val="000000"/>
                <w:lang w:val="uk-UA"/>
              </w:rPr>
              <w:t>облдержадміністрації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20 - 22 берез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окращення енергозабезпечення на основі альтернативних місцевих ресурсі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4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і функціонування на базі СНУ ім. Лесі Українки і відділень Волинського регіонального центру стандартизації, метрології та сертифікації окремої лабораторії з моніторингу генетично модифікованої продукції згідно з розробленими в Україні стандартами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color w:val="000000"/>
                <w:lang w:val="uk-UA"/>
              </w:rPr>
              <w:t xml:space="preserve">СНУ ім. Лесі Українки, державне підприємство «Волинський науково-виробничий центр стандартизації, метрології та сертифікації»  </w:t>
            </w:r>
          </w:p>
          <w:p>
            <w:pPr>
              <w:pStyle w:val="Style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за згодою), </w:t>
            </w:r>
            <w:hyperlink r:id="rId11">
              <w:r>
                <w:rPr>
                  <w:rStyle w:val="InternetLink"/>
                  <w:color w:val="000000"/>
                  <w:lang w:val="uk-UA"/>
                </w:rPr>
                <w:t>управління екології та природних ресурсів</w:t>
              </w:r>
            </w:hyperlink>
            <w:r>
              <w:rPr>
                <w:color w:val="000000"/>
                <w:lang w:val="uk-UA"/>
              </w:rPr>
              <w:t xml:space="preserve"> облдержадміністрації</w:t>
            </w:r>
          </w:p>
          <w:p>
            <w:pPr>
              <w:pStyle w:val="Style2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вчення наслідків використання генетично модифікованих продуктів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4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Спільні наукові дослідження екологічних проблем Волинської області та наукові публікації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мічний, біологічний факультети СНУ ім. Лесі Українки, державна екологічна інспекція в області, управління екології та природних ресурсів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ошук шляхів вирішення екологічних проблем Волинської област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4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озробка спільно з КП «Луцькспец-комунтранс» технологій утилізації та рекуперації відходів. Підготовка спільних наукових публікацій,  у тому числі монографі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хімічний факультет СНУ ім. Лесі Українки, комунальне підприємство «</w:t>
            </w:r>
            <w:r>
              <w:rPr>
                <w:color w:val="000000"/>
                <w:spacing w:val="-6"/>
                <w:lang w:val="uk-UA"/>
              </w:rPr>
              <w:t>Луцькспецкомунтранс» (за згодою), у</w:t>
            </w:r>
            <w:r>
              <w:rPr>
                <w:color w:val="000000"/>
                <w:lang w:val="uk-UA"/>
              </w:rPr>
              <w:t>правління екології та природних ресурсів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озробка технологій утилізації та рекуперації відход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4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проекту створення ботанічного саду. Облаштування дендрарію саду «Волинь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іологічний факультет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. Лесі Українки, управління екології та природних ресурсів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ового природоохоронного об’єкта, пропаганда екознань; охорона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 захист заповідної територ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я монографій «Екосередовище і сучасність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географічний та хімічний факультети СНУ ім. Лесі Українки, управління освіти і науки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видання монографій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6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оекологічна реабілітація річок міста Луцьк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еографічний факультет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. Лесі Українки, управління екології та природних ресурсів облдержадімін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озробка заходів з реабілітації   водних об’єктів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i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оефективність – основа розвитку Волині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>
          <w:trHeight w:val="14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47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студентів у впровадженні та розвитку автоматизації оперативно-інформаційних комплексів. Ознайомлення з роботою трансформа-торних підстанцій та організацією енергопостачання населенн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ий факультет СНУ ім. Лесі Українки, ВАТ «Волиньобленерго» (за згодою), </w:t>
            </w:r>
            <w:hyperlink r:id="rId12">
              <w:r>
                <w:rPr>
                  <w:rStyle w:val="InternetLink"/>
                  <w:bCs/>
                  <w:u w:val="none"/>
                  <w:lang w:val="uk-UA"/>
                </w:rPr>
                <w:t>департамент житлово-комунального господарства та будівництва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рофесійна практична підготовка студент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48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Цикл лекцій з питань енергозбереженн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ізичний факультет СНУ ім. Лесі Українки, </w:t>
            </w:r>
            <w:hyperlink r:id="rId13">
              <w:r>
                <w:rPr>
                  <w:rStyle w:val="InternetLink"/>
                  <w:bCs/>
                  <w:u w:val="none"/>
                  <w:lang w:val="uk-UA"/>
                </w:rPr>
                <w:t>департамент житлово-комунального господарства та будівництва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вищення фахового рівня вчителів-фізик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уково-практичні семінари «Енергозбереження у будівництві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bCs/>
                <w:color w:val="000000"/>
                <w:lang w:val="uk-UA"/>
              </w:rPr>
              <w:t>Луцький НТУ, управління освіти і науки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2014 - 2015 </w:t>
            </w:r>
            <w:r>
              <w:rPr>
                <w:color w:val="000000"/>
                <w:spacing w:val="-2"/>
                <w:lang w:val="uk-UA"/>
              </w:rPr>
              <w:t>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 результатами проведення наукових семінарів планується окреслити основні заходи щодо покращення енергозбереження у будівельній галузі області,</w:t>
            </w:r>
          </w:p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вищення фахового рівня проектантів та виробничник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bCs/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балансованого просторового розвитку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углий стіл: «Перспективи просторового розвитку міст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департамент житлово-комунального господарства та будівництва, управління містобудування та архітектури облдержадміністрації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квітень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розробка стратегії  просторового розвитку міс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а конференція з проблем вищої освіти та науки  «Перспективи розвитку регіонів України в умовах інтеграційних викликів освітнього простору»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управління освіти і науки, міжнародного співробітництва та європейської інтеграції 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-17 жовтня 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говорення ключових питань розвитку регіонів та визначення перспектив їх розвитку у процесі інтеграції України в європейський прості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52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ія монографій на тему «Стратегія розвитку регіону Західне Полісся: теорія та практика»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географічний факультет </w:t>
            </w:r>
            <w:r>
              <w:rPr>
                <w:color w:val="000000"/>
                <w:lang w:val="uk-UA"/>
              </w:rPr>
              <w:t>СНУ ім. Лесі Українки, управління освіти і науки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видання монографій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uk-UA"/>
              </w:rPr>
            </w:pPr>
            <w:r>
              <w:rPr>
                <w:i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якості життя населення області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е дослідження на тему: «Задоволення попиту населення на побутові послуги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уцький НТУ, департамент економічного розвитку і торгівлі облдержадміністрації</w:t>
            </w:r>
          </w:p>
          <w:p>
            <w:pPr>
              <w:pStyle w:val="Normal"/>
              <w:suppressAutoHyphens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вень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покращення доступу жителів регіону до задоволення попиту на побутові послуги</w:t>
            </w:r>
          </w:p>
        </w:tc>
      </w:tr>
      <w:tr>
        <w:trPr>
          <w:trHeight w:val="1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Круглий стіл «Проблеми та перспективи розвитку соціально-трудової сфери Волині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Луцький НТУ, обласний центр зайнятості, д</w:t>
            </w:r>
            <w:r>
              <w:rPr>
                <w:lang w:val="uk-UA"/>
              </w:rPr>
              <w:t xml:space="preserve">епартамент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соціального захисту населення облдержадміністрації, обласне об’єднання організацій роботодавців</w:t>
            </w:r>
          </w:p>
          <w:p>
            <w:pPr>
              <w:pStyle w:val="Normal"/>
              <w:suppressAutoHyphens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равень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val="uk-UA"/>
              </w:rPr>
              <w:t>розробка напрямів розвитку соціально-трудової сфери регі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роботі над проектами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«Сприяння здоров’ю матері і дитини», «Світ, сприятливий до дітей»,</w:t>
            </w:r>
            <w:r>
              <w:rPr>
                <w:color w:val="000000"/>
                <w:spacing w:val="3"/>
                <w:lang w:val="uk-UA"/>
              </w:rPr>
              <w:t xml:space="preserve"> «Партнерство заради покращення профілактики та соціальних </w:t>
            </w:r>
            <w:r>
              <w:rPr>
                <w:color w:val="000000"/>
                <w:spacing w:val="1"/>
                <w:lang w:val="uk-UA"/>
              </w:rPr>
              <w:t>послуг у галузі ВІЛ/СНІДу і туберкульозу»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sz w:val="10"/>
                <w:szCs w:val="10"/>
                <w:lang w:val="uk-UA"/>
              </w:rPr>
            </w:pPr>
            <w:r>
              <w:rPr>
                <w:color w:val="000000"/>
                <w:spacing w:val="1"/>
                <w:sz w:val="10"/>
                <w:szCs w:val="1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lang w:val="uk-UA"/>
              </w:rPr>
              <w:t xml:space="preserve">Луцький НТУ, </w:t>
            </w:r>
            <w:r>
              <w:rPr>
                <w:color w:val="000000"/>
                <w:spacing w:val="1"/>
                <w:lang w:val="uk-UA"/>
              </w:rPr>
              <w:t xml:space="preserve">управлінн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у справах сім’ї, молоді та спорту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sz w:val="10"/>
                <w:szCs w:val="10"/>
                <w:lang w:val="uk-UA"/>
              </w:rPr>
            </w:pPr>
            <w:r>
              <w:rPr>
                <w:color w:val="000000"/>
                <w:spacing w:val="1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озробка та виготовлення соціальної рекл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2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6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Здійснення соціологічних досліджень соціально-економічної ситуації в регіоні («Рівень довіри населення області до управлінських інституцій», «Політичні орієнтації волинян», «Проблеми розвитку соціокультурної сфери області», «Соціальний портрет лучанина»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итут соціальних наук, юридичний факультет (криміналістична лабораторія) СНУ ім. Лесі Українки, управління інформаційної діяльності та комунікацій з громадськістю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соціально-економічне прогнозув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7.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сихологічний фестиваль (с.Світязь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психології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. Лесі Українки, Волинський центр соціальної реабілітації дітей-інвалідів Міністерства праці та соціальної політики України, ГО «ЕЛІПС»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згодо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добір найбільш ефективних майстер-класів та тренінгів, терапевтичних процедур для втілення в навчально-науковий проце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мінар «Сучасні проблеми практичної психології у Волинському регіоні»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факультет психології СНУ ім. Лесі Українки, обласний центр екстреної медичної допомоги та медицини катастроф, Волинський центр соціальної реабілітації дітей-інвалідів Міністерства праці та соціальної політики України, Волинський обласний центр соціальних служб для сім’ї, дітей і молоді, Волинська обласна медико-педагогічна консультація, ВОГО «Гендерний центр» (за згодою), Луцький навчально-виховний комплекс № 20, навчально-виховне об’єднання «Дошкільний на</w:t>
              <w:softHyphen/>
              <w:t xml:space="preserve">вчальний заклад компенсуючого типу» № 28 (інтернат) – спеціалізована загальноосвітня школа І ступеня для дітей з вадами слуху, Центр ранньої реабілітації дітей з органічним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повіді учасників семінару 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боту закладів та їх висвітлення в методичних рекомендаціях і посібниках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111"/>
        <w:gridCol w:w="1984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аженнями центральної нервової системи та психіки при Волинському обласному спеціалізованому Будинку дитини, Волинська обласна психіа</w:t>
              <w:softHyphen/>
              <w:t xml:space="preserve">трична лікарня № 1, Волинський обласний наркологічний диспансер, Луцький геріатричний пансіонат, </w:t>
            </w:r>
            <w:hyperlink r:id="rId14">
              <w:r>
                <w:rPr>
                  <w:rStyle w:val="InternetLink"/>
                  <w:bCs/>
                  <w:u w:val="none"/>
                  <w:lang w:val="uk-UA"/>
                </w:rPr>
                <w:t>департамент соціального захисту населення</w:t>
              </w:r>
            </w:hyperlink>
            <w:r>
              <w:rPr>
                <w:rStyle w:val="StrongEmphasis"/>
                <w:b w:val="false"/>
                <w:color w:val="000000"/>
                <w:lang w:val="uk-UA"/>
              </w:rPr>
              <w:t xml:space="preserve"> облдержадміністрації,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психокорекційної та психопрофілактичної сесій із особами, групами, схильними до суїцидних намір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ет психології СНУ ім. Лесі Українки, Волинська обласна психі-а</w:t>
              <w:softHyphen/>
              <w:t>трична лікарня № 1, Луцька міська поліклініка № 2, у</w:t>
            </w:r>
            <w:r>
              <w:rPr>
                <w:rStyle w:val="StrongEmphasis"/>
                <w:b w:val="false"/>
                <w:color w:val="000000"/>
                <w:lang w:val="uk-UA"/>
              </w:rPr>
              <w:t>правління охорони здоров’я</w:t>
            </w:r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рофілактика суїцид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ординація працевлаштування студентів із державними та місцевими органами влади, працедавцями. Проведення «Ярмарків кар’єр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ентр кар’єри СНУ ім. Лесі Українки, обласний центр зайнятості, управління освіти і наук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забезпечення працевлаштування випускник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ологічне обстеження соціально-економічної ситуації в регіоні: «Оцінка мешкан</w:t>
              <w:softHyphen/>
              <w:t>цями Луцька (або іншого міста) діяльності підрозділів ЖКГ», «Духовні запити міської (сільської) молоді області», «Рівень довіри населення області до управлінських інституцій», «Ефективність прийняття управлін-ських рішень», «Міжконфесійні відносини в області: стан, проблеми, перспективи», «Соціальні наслідки безробіття», «Соціальний портрет безробітного», «Соціальні наслідки реформування соціально- економічн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титут соціальних наук СНУ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ім. Лесі Українки, д</w:t>
            </w:r>
            <w:r>
              <w:rPr>
                <w:lang w:val="uk-UA"/>
              </w:rPr>
              <w:t>епартамент соціального захисту населення облдержадміністрації,</w:t>
            </w:r>
            <w:r>
              <w:rPr>
                <w:color w:val="000000"/>
                <w:lang w:val="uk-UA"/>
              </w:rPr>
              <w:t xml:space="preserve"> обласний центр зайня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lang w:val="uk-UA"/>
              </w:rPr>
              <w:t>соціологічні дослідження в регіоні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111"/>
        <w:gridCol w:w="1984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носин на селі», «Політичні орієнтації волинян», «Проблеми розвитку соціокультурної сфери області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о-практична конференція «Актуальні питання реформування правової системи Україн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юридичний факультет СНУ ім. Лесі Українки, нотаріальна палата Волинської області (за згодою), апеляційний суд Волинської області (за згодою), головне управління юстиції в області(за згодо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/>
            </w:pPr>
            <w:r>
              <w:rPr>
                <w:color w:val="000000"/>
                <w:lang w:val="uk-UA"/>
              </w:rPr>
              <w:t>видання збірника матеріалів конференції, обмін науковими ідеями та методами їх практичної реаліза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13" w:hanging="0"/>
              <w:rPr/>
            </w:pPr>
            <w:r>
              <w:rPr>
                <w:color w:val="000000"/>
                <w:lang w:val="uk-UA"/>
              </w:rPr>
              <w:t>Упровадження партнерських проектів «Покращення якості соціальних послуг дітям і сім’ям у громаді», «Сприяння здоров’ю матері і дитини», «Світ, сприятливий до дітей»,</w:t>
            </w:r>
            <w:r>
              <w:rPr>
                <w:color w:val="000000"/>
                <w:spacing w:val="3"/>
                <w:lang w:val="uk-UA"/>
              </w:rPr>
              <w:t xml:space="preserve"> «Партнерство заради покращення профілактики та соціальних </w:t>
            </w:r>
            <w:r>
              <w:rPr>
                <w:color w:val="000000"/>
                <w:spacing w:val="1"/>
                <w:lang w:val="uk-UA"/>
              </w:rPr>
              <w:t>послуг у галузі ВІЛ/СНІДу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1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педагогічний інститут </w:t>
            </w:r>
            <w:r>
              <w:rPr>
                <w:color w:val="000000"/>
                <w:lang w:val="uk-UA"/>
              </w:rPr>
              <w:t>СНУ ім. Лесі Украї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упровадження соціальних проект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світницька робота серед громади міста шляхом здійснення роботи Клубу англійської мов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факультет романо-германської філології, управління освіти і науки облдержадміністрації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оширення просвітницьких знань про політичні, громадські, освітні та культурні здобутки Великобритан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та публікація науково-інформаційного видання «Громадські організації міста Луць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сторичний факультет СНУ ім. Лесі Українки, управління інформаційної діяльності та комунікацій з громадськістю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4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ублікація видан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акції «16 днів протидії насиллю»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ет психології СНУ ім. Лесі Українки, ВОГО «Гендерний центр» (за згодою), управління у справах сім’ї, молоді та спорту облдержадмі-ністрації, обласний центр перепідго-товки та підвищення кваліфікації працівників органів державної влади, органів місцевого самоврядування, державних підпри</w:t>
              <w:softHyphen/>
              <w:t>ємств, установ і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lang w:val="uk-UA"/>
              </w:rPr>
              <w:t xml:space="preserve">25.11 – 10.12 </w:t>
            </w: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інформування громадськості про міжнародні акції, залучення молоді до профілактики насил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ільне проведення з Луцькою міською та Волинською обласною клінічними лікарнями наукових досліджень у межах діяльності Лабораторії нейропсихологічних та психолінгвістичних дослідж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психології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. Лесі Українки, Луцька міська та Волинська обласна клінічні лікарні, управління охорони здоров’я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науково-практичних проектів, наукових досліджень</w:t>
            </w:r>
          </w:p>
        </w:tc>
      </w:tr>
      <w:tr>
        <w:trPr>
          <w:trHeight w:val="3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індивідуальної та групової роботи з профілактики здорового способу життя, попередження правопорушень (лекції, бесіди, тренінги, відеолекторії, ігротеки, «круглі столи», інші заходи), психологічний супровід батьків і дітей, наукові дослідження й організація навчальних прогр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психології СНУ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ім. Лесі Українки, </w:t>
            </w:r>
            <w:r>
              <w:rPr>
                <w:color w:val="000000"/>
                <w:lang w:val="uk-UA"/>
              </w:rPr>
              <w:t>Волинський центр соціальної реабілітації дітей-інвалідів Міністерства праці та соціальної політики України, облас</w:t>
              <w:softHyphen/>
              <w:t>ний центр соціальних служб для сім’ї, дітей і молоді, у</w:t>
            </w:r>
            <w:hyperlink r:id="rId15">
              <w:r>
                <w:rPr>
                  <w:rStyle w:val="InternetLink"/>
                  <w:bCs/>
                  <w:u w:val="none"/>
                  <w:lang w:val="uk-UA"/>
                </w:rPr>
                <w:t>правління у справах сім’ї, молоді та спорту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забезпечення обміну досвідом практичної роботи щодо різних категорій дітей, молоді, сімей та висвітлення її в ЗМІ; організація умов підвищення рівня психологічних знань працівників Волинського центру соціальної реабілітації дітей-інвалідів Міністерства праці та соціальної політики України та Волинського обласного центру соціальних служб для сім’ї, дітей і молод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І Міжнародна соціально-педагогічна конференція «Відповідальне ставлення до здоров’я: теорія та технології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дагогічний інститут, кафедра соціальної педагогіки СНУ ім. Лесі Українки, Володимир-Волинський та Луцький педагогічні коледжі, обласна профспілкова організація працівників освіти і науки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за згодою), управління освіти і наук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 xml:space="preserve">просвітницька </w:t>
            </w:r>
            <w:r>
              <w:rPr>
                <w:color w:val="000000"/>
                <w:spacing w:val="-6"/>
                <w:lang w:val="uk-UA"/>
              </w:rPr>
              <w:t>діяльність із проб</w:t>
            </w:r>
            <w:r>
              <w:rPr>
                <w:color w:val="000000"/>
                <w:lang w:val="uk-UA"/>
              </w:rPr>
              <w:t>лем формування у молоді відповідального ставлення до здоров’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ІІІ Міжнародна науково-практична  конференція науковців, аспірантів, магістрантів та студентів «Здоров’я, освіта, наука та самореалізація молоді»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факультет психології СНУ ім. Лесі Українки, управління охорони здоров’я облдержадміністрації, Луцький базовий медичний коледж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обмін науковим досвідом, публікація збірника матеріалів конферен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I Міжнародна науково-практична конференції «Фізична культура, спорт і культура здоров’я у сучасному суспільстві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итут фізичної культури та здоров’я СНУ ім. Лесі Українки, </w:t>
            </w:r>
            <w:hyperlink r:id="rId16">
              <w:r>
                <w:rPr>
                  <w:rStyle w:val="InternetLink"/>
                  <w:bCs/>
                  <w:u w:val="none"/>
                  <w:lang w:val="uk-UA"/>
                </w:rPr>
                <w:t>управління у справах сім’ї, молоді та спорту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обмін науковим досвідом, підготовка наукових досліджень, публікація збірника матеріалів конференц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науково-практичних конференцій зі спеціальностей «Фізичне виховання», «Фізична реабілітація», «Олімпійський та професійний спор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итут фізичної культури та здоров’я СНУ ім. Лесі Українки, </w:t>
            </w:r>
            <w:hyperlink r:id="rId17">
              <w:r>
                <w:rPr>
                  <w:rStyle w:val="InternetLink"/>
                  <w:bCs/>
                  <w:u w:val="none"/>
                  <w:lang w:val="uk-UA"/>
                </w:rPr>
                <w:t>управління у справах сім’ї, молоді та спорту</w:t>
              </w:r>
            </w:hyperlink>
            <w:r>
              <w:rPr>
                <w:rStyle w:val="StrongEmphasis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lang w:val="uk-UA"/>
              </w:rPr>
              <w:t>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pacing w:val="-2"/>
                <w:lang w:val="uk-UA"/>
              </w:rPr>
              <w:t>2014 – 2015 роки (один раз у два ро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наукових досліджень, обмін досвідом</w:t>
            </w:r>
          </w:p>
        </w:tc>
      </w:tr>
      <w:tr>
        <w:trPr>
          <w:trHeight w:val="10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7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готовка фахівців на замовлення роботодавц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коледж технологій та бізнесу СНУ ім. Лесі Українки, облас</w:t>
              <w:softHyphen/>
              <w:t>ний центр зайнят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2014 – 2015 </w:t>
            </w:r>
            <w:r>
              <w:rPr>
                <w:color w:val="000000"/>
                <w:spacing w:val="-2"/>
                <w:sz w:val="24"/>
                <w:lang w:val="uk-UA"/>
              </w:rPr>
              <w:t>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готовка фахівців для потреб ринку праці регі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7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жнародна наукова конференція з проблем професійної підготовки вчителів початкових клас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педагогічний інститут </w:t>
            </w:r>
            <w:r>
              <w:rPr>
                <w:color w:val="000000"/>
                <w:lang w:val="uk-UA"/>
              </w:rPr>
              <w:t>СНУ ім. Лесі Українки, у</w:t>
            </w:r>
            <w:r>
              <w:rPr>
                <w:color w:val="000000"/>
                <w:spacing w:val="-6"/>
                <w:lang w:val="uk-UA"/>
              </w:rPr>
              <w:t>правління освіти і наук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обмін досвідом із проблеми удосконалення професійної підготовки вчителів початкової шк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ння науково-навчальної літератури для дошкільних навчальних закладів та загальноосвітніх шкіл област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ий інститут СНУ ім. Лесі Українки, у</w:t>
            </w:r>
            <w:r>
              <w:rPr>
                <w:color w:val="000000"/>
                <w:spacing w:val="-6"/>
                <w:lang w:val="uk-UA"/>
              </w:rPr>
              <w:t>правління освіти і наук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інформування про інноваційні підходи в організації навчально-виховної роботи закладів, підвищення рівня освітніх послу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7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діяльності студент</w:t>
              <w:softHyphen/>
              <w:t>ського політологічного клубу щодо висвітлення роботи Волинської облдержадміністр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торичний факультет СНУ ім. Лесі Українки, у</w:t>
            </w:r>
            <w:r>
              <w:rPr>
                <w:color w:val="000000"/>
                <w:spacing w:val="-6"/>
                <w:lang w:val="uk-UA"/>
              </w:rPr>
              <w:t>правління освіти і наук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участь студентів у роботі громадських організаці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7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профілактики ВІЛ-СНІДу та шкідливих звичок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культет психології, Центр «Довіра» СНУ ім. Лесі Українки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ГО «ЕЛІПС» (за згодою), Волинський обласний центр по профілактиці та боротьбі зі СНІД, обласний центр соціальних служб для сім’ї, дітей і молоді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uk-UA"/>
              </w:rPr>
              <w:t>пропедевтика та профілактика захворювання на ВІЛ-СНІД та шкідливих звичок</w:t>
            </w:r>
          </w:p>
          <w:p>
            <w:pPr>
              <w:pStyle w:val="Normal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підлітками, які звільнилися з місць позбавлення вол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ультет психології, педагогічний інститут СНУ ім. Лесі Українки, Ковельська виховна колонія, обласний центр соціальних служб для сім’ї, дітей і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ресоціалізація та реадаптація підлітків, які звільнилися з місць позбавлення вол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урс хорової духовної музики «Волинський ренесанс», ІІІ, IV, V, VI Міжнародні конкурси баяністів-акордеоніст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інститут мистецтв СНУ ім. Лесі Українки, управління культур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lang w:val="uk-UA"/>
              </w:rPr>
              <w:t>травень</w:t>
            </w:r>
            <w:r>
              <w:rPr>
                <w:color w:val="000000"/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підтримка творчих колективів, сприяння розвитку хорової духовної муз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Cs/>
                <w:color w:val="000000"/>
                <w:lang w:val="uk-UA"/>
              </w:rPr>
              <w:t>8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Благодійний концерт інструментального ансамблю «Експром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2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титут мистецтв СНУ ім. Лесі Українки, управління культури облдерж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651" w:leader="none"/>
                <w:tab w:val="left" w:pos="1831" w:leader="none"/>
              </w:tabs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014 – 2015 ро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1" w:leader="none"/>
                <w:tab w:val="left" w:pos="1831" w:leader="none"/>
              </w:tabs>
              <w:spacing w:lineRule="auto" w:line="22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березен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color w:val="000000"/>
                <w:lang w:val="uk-UA"/>
              </w:rPr>
              <w:t>збір коштів на побудову храму</w:t>
            </w:r>
          </w:p>
        </w:tc>
      </w:tr>
    </w:tbl>
    <w:p>
      <w:pPr>
        <w:pStyle w:val="Normal"/>
        <w:tabs>
          <w:tab w:val="clear" w:pos="708"/>
          <w:tab w:val="left" w:pos="1152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851" w:right="1134" w:gutter="0" w:header="720" w:top="170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 CYR" w:hAnsi="Times New Roman CYR" w:eastAsia="Times New Roman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00"/>
      <w:u w:val="single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adm.gov.ua/index.php?option=com_k2&amp;view=itemlist&amp;task=category&amp;id=25&amp;Itemid=4" TargetMode="External"/><Relationship Id="rId3" Type="http://schemas.openxmlformats.org/officeDocument/2006/relationships/hyperlink" Target="http://www.voladm.gov.ua/index.php?option=com_k2&amp;view=itemlist&amp;task=category&amp;id=242&amp;Itemid=4" TargetMode="External"/><Relationship Id="rId4" Type="http://schemas.openxmlformats.org/officeDocument/2006/relationships/hyperlink" Target="http://www.voladm.gov.ua/index.php?option=com_k2&amp;view=itemlist&amp;task=category&amp;id=25&amp;Itemid=4" TargetMode="External"/><Relationship Id="rId5" Type="http://schemas.openxmlformats.org/officeDocument/2006/relationships/hyperlink" Target="http://www.voladm.gov.ua/index.php?option=com_k2&amp;view=itemlist&amp;task=category&amp;id=25&amp;Itemid=4" TargetMode="External"/><Relationship Id="rId6" Type="http://schemas.openxmlformats.org/officeDocument/2006/relationships/hyperlink" Target="http://www.voladm.gov.ua/index.php?option=com_k2&amp;view=itemlist&amp;task=category&amp;id=37&amp;Itemid=4" TargetMode="External"/><Relationship Id="rId7" Type="http://schemas.openxmlformats.org/officeDocument/2006/relationships/hyperlink" Target="http://www.voladm.gov.ua/index.php?option=com_k2&amp;view=itemlist&amp;task=category&amp;id=37&amp;Itemid=4" TargetMode="External"/><Relationship Id="rId8" Type="http://schemas.openxmlformats.org/officeDocument/2006/relationships/hyperlink" Target="http://www.voladm.gov.ua/index.php?option=com_k2&amp;view=itemlist&amp;task=category&amp;id=37&amp;Itemid=4" TargetMode="External"/><Relationship Id="rId9" Type="http://schemas.openxmlformats.org/officeDocument/2006/relationships/hyperlink" Target="http://www.voladm.gov.ua/index.php?option=com_k2&amp;view=itemlist&amp;task=category&amp;id=23&amp;Itemid=4" TargetMode="External"/><Relationship Id="rId10" Type="http://schemas.openxmlformats.org/officeDocument/2006/relationships/hyperlink" Target="http://www.voladm.gov.ua/index.php?option=com_k2&amp;view=itemlist&amp;task=category&amp;id=27&amp;Itemid=4" TargetMode="External"/><Relationship Id="rId11" Type="http://schemas.openxmlformats.org/officeDocument/2006/relationships/hyperlink" Target="http://www.voladm.gov.ua/index.php?option=com_k2&amp;view=itemlist&amp;task=category&amp;id=242&amp;Itemid=4" TargetMode="External"/><Relationship Id="rId12" Type="http://schemas.openxmlformats.org/officeDocument/2006/relationships/hyperlink" Target="http://www.voladm.gov.ua/index.php?option=com_k2&amp;view=itemlist&amp;task=category&amp;id=27&amp;Itemid=4" TargetMode="External"/><Relationship Id="rId13" Type="http://schemas.openxmlformats.org/officeDocument/2006/relationships/hyperlink" Target="http://www.voladm.gov.ua/index.php?option=com_k2&amp;view=itemlist&amp;task=category&amp;id=27&amp;Itemid=4" TargetMode="External"/><Relationship Id="rId14" Type="http://schemas.openxmlformats.org/officeDocument/2006/relationships/hyperlink" Target="http://www.voladm.gov.ua/index.php?option=com_k2&amp;view=itemlist&amp;task=category&amp;id=30&amp;Itemid=4" TargetMode="External"/><Relationship Id="rId15" Type="http://schemas.openxmlformats.org/officeDocument/2006/relationships/hyperlink" Target="http://www.voladm.gov.ua/index.php?option=com_k2&amp;view=itemlist&amp;task=category&amp;id=32&amp;Itemid=4" TargetMode="External"/><Relationship Id="rId16" Type="http://schemas.openxmlformats.org/officeDocument/2006/relationships/hyperlink" Target="http://www.voladm.gov.ua/index.php?option=com_k2&amp;view=itemlist&amp;task=category&amp;id=32&amp;Itemid=4" TargetMode="External"/><Relationship Id="rId17" Type="http://schemas.openxmlformats.org/officeDocument/2006/relationships/hyperlink" Target="http://www.voladm.gov.ua/index.php?option=com_k2&amp;view=itemlist&amp;task=category&amp;id=32&amp;Itemid=4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48:00Z</dcterms:created>
  <dc:creator>Admin</dc:creator>
  <dc:description/>
  <cp:keywords/>
  <dc:language>en-US</dc:language>
  <cp:lastModifiedBy>DIANA</cp:lastModifiedBy>
  <cp:lastPrinted>2013-11-12T15:31:00Z</cp:lastPrinted>
  <dcterms:modified xsi:type="dcterms:W3CDTF">2013-12-03T12:45:00Z</dcterms:modified>
  <cp:revision>62</cp:revision>
  <dc:subject/>
  <dc:title>ЗАТВЕРДЖЕНО </dc:title>
</cp:coreProperties>
</file>