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26.11.2013 № 48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ІН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 року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мовником робіт за якими визначено управління інфраструктури та туризму облас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затвердженого розпорядженням голови обласної державної 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 березня 2013 року № 88 (зі змінами та доповненнями)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szCs w:val="28"/>
          <w:lang w:val="uk-UA"/>
        </w:rPr>
        <w:t> По м.Ковелю – у колонці «Вартість робіт, тис. гривень» позиції 3 цифри «88,046» замінити цифрами «87,77367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м.Луцьку – у колонці «Вартість робіт, тис. гривень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931,06828» замінити цифрами «941,37815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2 цифри «81,33514» замінити цифрами «71,2976».</w:t>
      </w:r>
    </w:p>
    <w:p>
      <w:pPr>
        <w:pStyle w:val="Normal"/>
        <w:ind w:left="708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лонці «Вартість робіт, тис. гривень» позиції «Усьог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Ковелю – цифри «1980,8988» замінити цифрами «1980,62647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по м.Луцьку – цифри «2647,04125» замінити цифрами «2647,31358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rPr/>
      </w:pPr>
      <w:r>
        <w:rPr/>
        <w:t>4. У колонці «Вартість робіт, тис. гривень» позиції «капітальні видатки» цифри «5962,73098» замінити цифрами «5973,04085»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5. У колонці «Вартість робіт, тис. гривень» позиції «поточні видатки» цифри «2285,91727» замінити цифрами «2275,6074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7:00Z</dcterms:created>
  <dc:creator>ttt</dc:creator>
  <dc:description/>
  <cp:keywords/>
  <dc:language>en-US</dc:language>
  <cp:lastModifiedBy>DIANA</cp:lastModifiedBy>
  <cp:lastPrinted>2013-10-21T09:28:00Z</cp:lastPrinted>
  <dcterms:modified xsi:type="dcterms:W3CDTF">2013-12-03T12:13:00Z</dcterms:modified>
  <cp:revision>6</cp:revision>
  <dc:subject/>
  <dc:title>ЗАТВЕРДЖЕНОРозпорядження голови обласної державної адміністрації     січня 2012 року №</dc:title>
</cp:coreProperties>
</file>