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6 листопада 2013 року                     м.Луцьк                                                  № 485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 xml:space="preserve">Про результати роботи та виконання програм </w:t>
      </w:r>
    </w:p>
    <w:p>
      <w:pPr>
        <w:pStyle w:val="Normal"/>
        <w:ind w:right="-5" w:hanging="0"/>
        <w:jc w:val="center"/>
        <w:rPr/>
      </w:pPr>
      <w:r>
        <w:rPr/>
        <w:t>підтримки розвитку агропромислового комплексу</w:t>
      </w:r>
    </w:p>
    <w:p>
      <w:pPr>
        <w:pStyle w:val="Normal"/>
        <w:ind w:right="-5" w:hanging="0"/>
        <w:jc w:val="center"/>
        <w:rPr/>
      </w:pPr>
      <w:r>
        <w:rPr/>
        <w:t>за 9 місяців 2013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Відповідно до вимог статей 2, 13, 16, 18, 33, 35 Закону України «Про місцеві державні адміністрації», ураховуючи рішення колегії обласної державної адміністрації від 24 жовтня 2013 року № 4/3 «Про результати роботи та виконання програм підтримки розвитку агропромислового комплексу за 9 місяців 2013 року», з метою досягнення результативних показників роботи аграрного сектору економіки та ефективного використання коштів обласного бюджету, спрямованих на підтримку розвитку агропромислового комплексу:</w:t>
      </w:r>
    </w:p>
    <w:p>
      <w:pPr>
        <w:pStyle w:val="Normal"/>
        <w:ind w:firstLine="708"/>
        <w:jc w:val="both"/>
        <w:rPr/>
      </w:pPr>
      <w:r>
        <w:rPr/>
        <w:t xml:space="preserve">1. Відзначити належну організацію роботи з розвитку галузі тваринництва Локачинської  (В.Мазурок) та  Горохівської (Ж.Савчук) районних державних адміністрацій, що сприяло збільшенню валового виробництва молока та підвищенню продуктивності корів. </w:t>
      </w:r>
    </w:p>
    <w:p>
      <w:pPr>
        <w:pStyle w:val="Normal"/>
        <w:ind w:firstLine="708"/>
        <w:jc w:val="both"/>
        <w:rPr/>
      </w:pPr>
      <w:r>
        <w:rPr/>
        <w:t xml:space="preserve">2. Вказати на недостатню організацію роботи з розвитку галузі тваринництва аграрних служб у районах: </w:t>
      </w:r>
    </w:p>
    <w:p>
      <w:pPr>
        <w:pStyle w:val="Normal"/>
        <w:ind w:firstLine="708"/>
        <w:jc w:val="both"/>
        <w:rPr/>
      </w:pPr>
      <w:r>
        <w:rPr/>
        <w:t>1) Ковельському (голова районної державної адміністрації С.Матящук), Іваничівському (Л.Томашевська),  Рожищенському (В.Масалов) – за зменшення валового виробництва молока;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ind w:firstLine="720"/>
        <w:jc w:val="both"/>
        <w:rPr/>
      </w:pPr>
      <w:r>
        <w:rPr/>
        <w:t>2) Любешівському (голова районної державної адміністрації В.Корець), Ратнівському (В.Лавренюк), Луцькому (В.Демчук), Іваничівському (Л.Томашевська) – за зменшення поголів’я корів;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ind w:firstLine="720"/>
        <w:jc w:val="both"/>
        <w:rPr/>
      </w:pPr>
      <w:r>
        <w:rPr/>
        <w:t>3) Любешівському (голова районної державної адміністрації В.Корець), Маневицькому (М.Миронюк) –  за низький рівень селекційно-племінної роботи в господарствах населення.</w:t>
      </w:r>
    </w:p>
    <w:p>
      <w:pPr>
        <w:pStyle w:val="Normal"/>
        <w:ind w:firstLine="708"/>
        <w:jc w:val="both"/>
        <w:rPr/>
      </w:pPr>
      <w:r>
        <w:rPr/>
        <w:t>3. Визнати недостатньою організацію роботи в галузі рослинництва заступників голів районних державних адміністрацій:</w:t>
      </w:r>
    </w:p>
    <w:p>
      <w:pPr>
        <w:pStyle w:val="Normal"/>
        <w:ind w:firstLine="708"/>
        <w:jc w:val="both"/>
        <w:rPr/>
      </w:pPr>
      <w:r>
        <w:rPr/>
        <w:t>1) з нарощування врожаїв зернових – Любешівської – С.Фесика, Шацької – В.Плейтуха, Любомльської – Л.Макарук, Маневицької – С.Борисюка, де у сільськогосппідприємствах врожайність ранніх зернових не перевищує 14 центнерів з гектара;</w:t>
      </w:r>
    </w:p>
    <w:p>
      <w:pPr>
        <w:pStyle w:val="Normal"/>
        <w:jc w:val="both"/>
        <w:rPr/>
      </w:pPr>
      <w:r>
        <w:rPr/>
        <w:tab/>
        <w:t>2) Маневицької – С.Борисюка, Любомльської – Л.Макарук, Ківерцівської – Є.Зубенка, Ратнівської – М.Михалевича, якими не забезпечено належної організації сівби озимих зернових у сільськогосподарських підприємствах, що призвело до зменшення посівних площ порівняно з попереднім роком.</w:t>
      </w:r>
    </w:p>
    <w:p>
      <w:pPr>
        <w:pStyle w:val="Normal"/>
        <w:ind w:firstLine="708"/>
        <w:jc w:val="both"/>
        <w:rPr/>
      </w:pPr>
      <w:r>
        <w:rPr/>
        <w:t>4. ЗОБОВ’ЯЗУЮ:</w:t>
      </w:r>
    </w:p>
    <w:p>
      <w:pPr>
        <w:pStyle w:val="Normal"/>
        <w:ind w:firstLine="708"/>
        <w:jc w:val="both"/>
        <w:rPr/>
      </w:pPr>
      <w:r>
        <w:rPr/>
        <w:t>1) голів районних державних адміністрацій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/>
        <w:t>- забезпечити належний рівень організації роботи з нарощування поголів’я ВРХ, у тому числі корів, та ефективного ведення селекційно-племінної роботи відповідно до вимог Закону України «Про племінну справу у тваринництві»;</w:t>
      </w:r>
    </w:p>
    <w:p>
      <w:pPr>
        <w:pStyle w:val="Normal"/>
        <w:ind w:firstLine="709"/>
        <w:jc w:val="both"/>
        <w:rPr/>
      </w:pPr>
      <w:r>
        <w:rPr/>
        <w:t xml:space="preserve">- ужити заходів для залучення інвестицій </w:t>
      </w:r>
      <w:r>
        <w:rPr>
          <w:color w:val="000000"/>
        </w:rPr>
        <w:t xml:space="preserve">на модернізацію та реконструкцію тваринницьких ферм </w:t>
      </w:r>
      <w:r>
        <w:rPr/>
        <w:t>і створення сприятливого середовища для ведення аграрного бізнесу на територіях сільських рад, де не ведеться  велик</w:t>
      </w:r>
      <w:r>
        <w:rPr>
          <w:iCs/>
        </w:rPr>
        <w:t xml:space="preserve">отоварне </w:t>
      </w:r>
      <w:r>
        <w:rPr/>
        <w:t>сільськогосподарське виробництво;</w:t>
      </w:r>
    </w:p>
    <w:p>
      <w:pPr>
        <w:pStyle w:val="Normal"/>
        <w:ind w:firstLine="708"/>
        <w:jc w:val="both"/>
        <w:rPr/>
      </w:pPr>
      <w:r>
        <w:rPr/>
        <w:t>- забезпечити організацію створення молочарських кооперативів на базі сімейних (родинних) ферм, яким безоплатно передано холодильне обладнання за бюджетні кошти, та навчання з питань створення обслуговуючих кооперативів;</w:t>
      </w:r>
    </w:p>
    <w:p>
      <w:pPr>
        <w:pStyle w:val="Normal"/>
        <w:ind w:firstLine="709"/>
        <w:jc w:val="both"/>
        <w:rPr/>
      </w:pPr>
      <w:r>
        <w:rPr/>
        <w:t>- забезпечити підготовку інвестиційних пропозицій щодо створення міні-переробних виробництв плодоовочевої продукції;</w:t>
      </w:r>
    </w:p>
    <w:p>
      <w:pPr>
        <w:pStyle w:val="Normal"/>
        <w:ind w:firstLine="709"/>
        <w:jc w:val="both"/>
        <w:rPr/>
      </w:pPr>
      <w:r>
        <w:rPr/>
        <w:t>- упродовж осіннього періоду разом з органами місцевого самоврядування визначити:</w:t>
      </w:r>
    </w:p>
    <w:p>
      <w:pPr>
        <w:pStyle w:val="Normal"/>
        <w:ind w:firstLine="709"/>
        <w:jc w:val="both"/>
        <w:rPr/>
      </w:pPr>
      <w:r>
        <w:rPr/>
        <w:t>території та площі, на яких весною 2014 року будуть створені поліпшені пасовища за рахунок коштів місцевих бюджетів;</w:t>
      </w:r>
    </w:p>
    <w:p>
      <w:pPr>
        <w:pStyle w:val="Normal"/>
        <w:ind w:firstLine="709"/>
        <w:jc w:val="both"/>
        <w:rPr/>
      </w:pPr>
      <w:r>
        <w:rPr/>
        <w:t>сільські ради для формування переліку об’єктів з виконання заходів для попередження підтоплення в наступному році;</w:t>
      </w:r>
    </w:p>
    <w:p>
      <w:pPr>
        <w:pStyle w:val="Normal"/>
        <w:ind w:firstLine="709"/>
        <w:jc w:val="both"/>
        <w:rPr/>
      </w:pPr>
      <w:r>
        <w:rPr/>
        <w:t>- забезпечити використання у повному обсязі коштів, що спрямовуються на фінансування заходів програм підтримки розвитку агропромислового комплексу з місцевих бюджетів;</w:t>
      </w:r>
    </w:p>
    <w:p>
      <w:pPr>
        <w:pStyle w:val="Normal"/>
        <w:ind w:firstLine="708"/>
        <w:jc w:val="both"/>
        <w:rPr/>
      </w:pPr>
      <w:r>
        <w:rPr/>
        <w:t>2) голів Камінь-Каширської районної державної адміністрації І.Вовка, Ківерцівської – З.Колісника,   Ратнівської – В.Лавренюка – організувати роботу з керівниками сільськогосподарських підприємств, які не ведуть господарської діяльності, з питань ліквідації підприємств;</w:t>
      </w:r>
    </w:p>
    <w:p>
      <w:pPr>
        <w:pStyle w:val="Normal"/>
        <w:ind w:firstLine="708"/>
        <w:jc w:val="both"/>
        <w:rPr/>
      </w:pPr>
      <w:r>
        <w:rPr/>
        <w:t>3) голову Любешівської районної державної адміністрації В.Корця –проаналізувати причини зменшення кількості сімейних (родинних) ферм у липні – серпні цього року, ужити заходів для недопущення їх зменшення в подальшому;</w:t>
      </w:r>
    </w:p>
    <w:p>
      <w:pPr>
        <w:pStyle w:val="Normal"/>
        <w:ind w:firstLine="708"/>
        <w:jc w:val="both"/>
        <w:rPr/>
      </w:pPr>
      <w:r>
        <w:rPr/>
        <w:t>4) голів Любомльської районної державної адміністрації О.Дзядука, Любешівської – В.Корця, Шацької – В.Найду – в установленому законодавством порядку забезпечити організацію доставки жому сімейним (родинним) фермам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>5) голів Іваничівської районної державної адміністрації Л.Томашевську, Ківерцівської – З.Колісника, Ковельської   –   С.Матяшука,    Любомльської   –   О.Дзядука, Маневицької – М.Миронюка, Ратнівської – В.Лавренюка, Рожищенської – В.Масалова, Старовижівської – В.Семенюка, Турійської – О.Дишлюка та Шацької – В.Найду – ужити вичерпних заходів щодо підвищення рівня заробітної плати в галузі сільського господарства до рівня не нижче середньообласного;</w:t>
      </w:r>
    </w:p>
    <w:p>
      <w:pPr>
        <w:pStyle w:val="Normal"/>
        <w:jc w:val="both"/>
        <w:rPr/>
      </w:pPr>
      <w:r>
        <w:rPr/>
        <w:tab/>
        <w:t>6) голів Іваничівської районної державної адміністрації Л.Томашевську, Луцької – В.Демчука, Володимир-Волинської – В.Скубу, Ківерцівської – З.Колісника, Ковельської – С.Матяшука – під час формування проектів місцевих бюджетів на 2014 рік в установленому порядку передбачити збільшення видатків на підтримку програм розвитку агропромислового комплексу;</w:t>
      </w:r>
    </w:p>
    <w:p>
      <w:pPr>
        <w:pStyle w:val="Normal"/>
        <w:ind w:firstLine="708"/>
        <w:jc w:val="both"/>
        <w:rPr/>
      </w:pPr>
      <w:r>
        <w:rPr/>
        <w:t>7) голів Турійської районної державної адміністрації О.Дишлюка, Ратнівської – В.Лавренюка, Шацької –  В.Найду, Маневицької – М.Миронюка, Любешівської – В.Корця – поліпшити роботу з організації проведення ярмаркових заходів з реалізації сільськогосподарської продукції та продукції харчової і переробної промисловості за цінами виробників безпосередньо у сільських населених пунктах;</w:t>
      </w:r>
    </w:p>
    <w:p>
      <w:pPr>
        <w:pStyle w:val="Normal"/>
        <w:ind w:firstLine="708"/>
        <w:jc w:val="both"/>
        <w:rPr/>
      </w:pPr>
      <w:r>
        <w:rPr/>
        <w:t>8) департамент агропромислового розвитку обласної державної адміністрації (Ю.Горбенко):</w:t>
      </w:r>
    </w:p>
    <w:p>
      <w:pPr>
        <w:pStyle w:val="Normal"/>
        <w:ind w:firstLine="708"/>
        <w:jc w:val="both"/>
        <w:rPr/>
      </w:pPr>
      <w:r>
        <w:rPr/>
        <w:t>- забезпечити виконання прогнозних показників розвитку агро-промислового комплексу на 2013 рік та використання у повному обсязі коштів, що спрямовуються на фінансування заходів програм підтримки розвитку агропромислового комплексу;</w:t>
      </w:r>
    </w:p>
    <w:p>
      <w:pPr>
        <w:pStyle w:val="Normal"/>
        <w:ind w:firstLine="708"/>
        <w:jc w:val="both"/>
        <w:rPr/>
      </w:pPr>
      <w:r>
        <w:rPr/>
        <w:t xml:space="preserve">- за пропозиціями районних державних адміністрацій узагальнену інформацію про створення міні-переробних виробництв плодоовочевої продукції подати заступникові </w:t>
      </w:r>
      <w:r>
        <w:rPr>
          <w:bCs/>
        </w:rPr>
        <w:t>голови обласної державної адміністрації В.Карпюку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5. РЕКОМЕНДУЮ міським (міст обласного значення) головам активізувати роботу з організації проведення ярмаркових заходів щодо реалізації сільськогосподарської продукції.</w:t>
      </w:r>
    </w:p>
    <w:p>
      <w:pPr>
        <w:pStyle w:val="Normal"/>
        <w:ind w:firstLine="708"/>
        <w:jc w:val="both"/>
        <w:rPr/>
      </w:pPr>
      <w:r>
        <w:rPr>
          <w:bCs/>
        </w:rPr>
        <w:t>6. 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Голова                                                                                                  </w:t>
            </w:r>
            <w:r>
              <w:rPr>
                <w:b/>
              </w:rPr>
              <w:t>Б.КЛІМЧ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орбенко 249 99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22:00Z</dcterms:created>
  <dc:creator>Windows XP SP3</dc:creator>
  <dc:description/>
  <cp:keywords/>
  <dc:language>en-US</dc:language>
  <cp:lastModifiedBy>DIANA</cp:lastModifiedBy>
  <cp:lastPrinted>2013-12-02T11:51:00Z</cp:lastPrinted>
  <dcterms:modified xsi:type="dcterms:W3CDTF">2013-12-02T09:51:00Z</dcterms:modified>
  <cp:revision>49</cp:revision>
  <dc:subject/>
  <dc:title> </dc:title>
</cp:coreProperties>
</file>