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pacing w:val="8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rFonts w:ascii="Times New Roman" w:hAnsi="Times New Roman" w:cs="Times New Roman"/>
          <w:color w:val="FFFFFF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pacing w:val="8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 листопада 2013 року </w:t>
        <w:tab/>
        <w:tab/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№ 483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управління у справах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, молод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облдержадміністрації в управління у справах молоді 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ту обласної державної адміністрації та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41, 47 Закону України «Про місцеві державні адміністрації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    (зі змінами), наказу Мінсоцполітики України від 26 листопада 2012 року № 741 «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Перейменувати управління у справах сім’ї, молоді та спорту Волинської обласної державної адміністрації в управління у справах молоді та спорту Волинської обласної державної адміністрації.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становлену граничну чисельність працівників управління у справах сім’ї, молоді та спорту облдержадміністрації зменшити на дві штатні одиниці та установити її для управління у справах молоді та спорту облдержадміністрації у кількості 15 штатних одиниць.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Установле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аничну чисельність працівників департаменту соціального захисту населення облдержадміністрації збільшити на дві штатні одиниці.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ЗОБОВ’ЯЗУЮ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начальника управління у справах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обласної державної адміністрації Г.Карнаухову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в установленому чинним законодавством порядку державному реєстратору документів, необхідних для проведення державної реєстрації змін до відомостей про юридичну особу у зв’язку з її перейменування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несення до Єдиного державного реєстру відповідного запису внести дані до Єдиної бази даних електронних адрес, номерів факсів (телефаксів) суб’єктів владних повноважен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ити відповідні міністерства про зміни основних реквізитів та виконання відповідних функцій у зв’язку з перейменуванням управлінн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становленому порядку передати, а департаменту соціального </w:t>
      </w:r>
      <w:r>
        <w:rPr>
          <w:rFonts w:cs="Times New Roman" w:ascii="Times New Roman" w:hAnsi="Times New Roman"/>
          <w:sz w:val="28"/>
          <w:lang w:val="uk-UA"/>
        </w:rPr>
        <w:t>захисту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держадміністрації – прийняти всю задокументовану управлінську інформацію з питань реалізації державної політики у сфер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і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ї, виконання програм і здійснення заходів, спрямованих на забезпечення соціального та правового захисту сі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ї, жінок, дітей, забезпечення рівних прав і можливостей для участі жінок і чоловіків у політичному, економічному житті, сприяння соціальному становленню та розвитку дітей, запобігання насильству в сі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ї, протидії торгівлі людь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а департаменту </w:t>
      </w:r>
      <w:r>
        <w:rPr>
          <w:rFonts w:cs="Times New Roman" w:ascii="Times New Roman" w:hAnsi="Times New Roman"/>
          <w:sz w:val="28"/>
          <w:lang w:val="uk-UA"/>
        </w:rPr>
        <w:t xml:space="preserve">соціального захисту населення обласної державної адміністрації С.Мишковець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 управління у справах сім’ї, молоді та спорту облдержадміністрації Г.Карнаухову подати голові облдержадміністрації на затвердження відповідні штатні розписи. 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нести до розпорядження голови обласної державної адміністрації від 29 жовтня 2012 року № 450 «Про структуру Волинської обласної державної адміністрації» (зі змінами) такі зміни: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 у розділі ІІІ «Департаменти, управління та інші структурні підрозділи обласної державної адміністрації» додатка 3 «Структура обласної державної адміністрації» та у додатку 5 (Гранична чисельність працівників департаментів, управлінь, інших структурних підрозділів обласної державної адміністрації) до розпорядження позицію «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 справах сім’ї, молоді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замінити позицією «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 справах молоді та спорт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у графі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у позиціях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Департамент соціального захисту населення» – цифри «44» замінити цифрами «46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 справах молоді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» – цифри «17» замінити цифрами «15».</w:t>
      </w:r>
    </w:p>
    <w:p>
      <w:pPr>
        <w:pStyle w:val="Normal"/>
        <w:ind w:firstLine="72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 Це розпорядження набирає чинності з дня підписання, крім пунктів       1 – 3, абзацу 5 підпункту 1) пункту 4 та пункту 5, які набувають чинності з 01 січня 2014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 778 18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13:00Z</dcterms:created>
  <dc:creator>O.Trofymchuk</dc:creator>
  <dc:description/>
  <cp:keywords/>
  <dc:language>en-US</dc:language>
  <cp:lastModifiedBy>DIANA</cp:lastModifiedBy>
  <cp:lastPrinted>2013-11-27T09:42:00Z</cp:lastPrinted>
  <dcterms:modified xsi:type="dcterms:W3CDTF">2013-11-29T12:44:00Z</dcterms:modified>
  <cp:revision>18</cp:revision>
  <dc:subject/>
  <dc:title> </dc:title>
</cp:coreProperties>
</file>