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порядження голови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                            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26.11.2013 № 481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олинський обласний центр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их служб для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дітей та молоді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ова редакція)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bookmarkStart w:id="0" w:name="n21"/>
      <w:bookmarkStart w:id="1" w:name="n20"/>
      <w:bookmarkStart w:id="2" w:name="n19"/>
      <w:bookmarkEnd w:id="0"/>
      <w:bookmarkEnd w:id="1"/>
      <w:bookmarkEnd w:id="2"/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линський обласний центр соціальних служб для сім’ї, дітей та молоді (далі – Центр) – спеціальний заклад, що проводить соціальну роботу з сім’ями, дітьми та молоддю, які перебувають у складних життєвих обставинах та потребують сторонньої допом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нтр утворюється, реорганізовується, ліквідовується обласною державною адміністрацією, належить до сфери її управління і підпорядковується обласній державній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 Центр у своїй діяльності керується </w:t>
      </w:r>
      <w:hyperlink r:id="rId2" w:tgtFrame="_blank">
        <w:r>
          <w:rPr>
            <w:rStyle w:val="InternetLink"/>
            <w:sz w:val="28"/>
            <w:szCs w:val="28"/>
          </w:rPr>
          <w:t>Конституцією</w:t>
        </w:r>
      </w:hyperlink>
      <w:r>
        <w:rPr>
          <w:sz w:val="28"/>
          <w:szCs w:val="28"/>
        </w:rPr>
        <w:t xml:space="preserve"> та законами України, актами Президента України і Кабінету Міністрів України, наказами Мінсоцполітики, іншими нормативно-правовими актами з питань сім’ї, дітей та молоді, рішеннями обласної ради, розпорядженнями голови обласної державної адміністрації, а також цим  Поло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сновними принципами діяльності Центру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ість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o53"/>
      <w:bookmarkEnd w:id="3"/>
      <w:r>
        <w:rPr>
          <w:sz w:val="28"/>
          <w:szCs w:val="28"/>
        </w:rPr>
        <w:t>соціальна справедливі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є виявлення та надання допомоги сім’ям, дітям та молоді, які перебувають у складних життєвих обстави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ість та відкриті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іденційність та відповідальність за дотримання етичних і правових н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ержання і захист прав люди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ість та індивідуальний підхі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ільність вибору в отриманні чи відмові від отримання соціальних по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ість та системність під час надання соціальних по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римання державних стандартів і нормативів соціальних по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 ефективність використання бюджетних та позабюджетних кош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bookmarkStart w:id="4" w:name="o82"/>
      <w:bookmarkStart w:id="5" w:name="o81"/>
      <w:bookmarkStart w:id="6" w:name="n24"/>
      <w:bookmarkStart w:id="7" w:name="n23"/>
      <w:bookmarkStart w:id="8" w:name="n22"/>
      <w:bookmarkEnd w:id="4"/>
      <w:bookmarkEnd w:id="5"/>
      <w:bookmarkEnd w:id="6"/>
      <w:bookmarkEnd w:id="7"/>
      <w:bookmarkEnd w:id="8"/>
      <w:r>
        <w:rPr>
          <w:sz w:val="28"/>
          <w:szCs w:val="28"/>
        </w:rPr>
        <w:t>Основними завданнями обласного Центру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езпечення участі районних, міських Центрів у виконанні загальнодержавних та інших соціальних програм з питань соціальної роботи з сім’ями, дітьми та молодд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ійснення координації, контролю, методичного та інформаційного забезпечення діяльності районних, міських Центрів, обласного центру соціально-психологічної допомоги, обласного соціального гуртожитку для дітей-сиріт та дітей, позбавлених батьківського піклування, (далі – заклади соціального обслуговування) щодо проведення соціальної роботи з сім’ями, дітьми та молодд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та проведення семінарів та тренінг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езпечення упровадження нових соціальних технологій, спрямованих на раннє виявлення сімей, дітей та молоді, які перебувають у складних життєвих обставинах, формування відповідального батьківства, запобігання випадкам вилучення дитини із сім’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ійснення моніторингу за дотриманням державних стандартів соціальних послуг під час проведення районними, міськими Центрами соціальної роботи з сім’ями, дітьми та молодд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Центр відповідно до покладених на нього завдань:</w:t>
      </w:r>
    </w:p>
    <w:p>
      <w:pPr>
        <w:pStyle w:val="Normal"/>
        <w:ind w:firstLine="709"/>
        <w:jc w:val="both"/>
        <w:rPr/>
      </w:pPr>
      <w:bookmarkStart w:id="9" w:name="n46"/>
      <w:bookmarkStart w:id="10" w:name="n45"/>
      <w:bookmarkEnd w:id="9"/>
      <w:bookmarkEnd w:id="10"/>
      <w:r>
        <w:rPr>
          <w:sz w:val="28"/>
          <w:szCs w:val="28"/>
        </w:rPr>
        <w:t>поширює інформацію про надання соціальних послуг та категорії осіб, які можуть їх отримати, та забезпечує такою інформацією районні, міські Центри, заклади соціального обслуговув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ре участь у проведенні оцінки потреб населення адміністративно-територіальних одиниць у соціальних послугах; проводить аналіз потреб регіону в закладах соціального обслуговування та готує пропозиції щодо розвитку їх мереж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загальнює статистичні та інформаційно-аналітичні матеріали стосовно обліку наданих районними, міськими Центрами та закладами соціального обслуговування соціальних послуг сім’ям, дітям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ає Міністерству соціальної політики, обласній державній адміністрації статистичні та інформаційно-аналітичні матеріали щодо проведеної соціальної робо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є підготовку кандидатів у прийомні батьки, батьки-вихователі, опікуни, піклувальники, за результатами якої готує рекомендацію службі у справах дітей, у тому числі психологічної мотивації та готовності взяти дити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ь навчання для прийомних батьків, батьків-вихователів з метою підвищення їх виховного потенціалу, підтримки сприятливого психологічного стану батьків; проводить семінари та тренінги для працівників районних, міських Центрів, закладів соціального обслуговування та фахівців, залучених до соціальної робо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вчає, узагальнює та сприяє впровадженню прогресивних форм і методів соціальної роботи; розробляє пропозиції та готує методичні рекомендації щодо удосконалення технологій, форм і методів соціальної роботи, у тому числі щодо здійснення соціального супроводу сімей та профілактики сімейного неблагополучч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n77"/>
      <w:bookmarkStart w:id="12" w:name="38017"/>
      <w:bookmarkStart w:id="13" w:name="38012"/>
      <w:bookmarkStart w:id="14" w:name="38016"/>
      <w:bookmarkStart w:id="15" w:name="38011"/>
      <w:bookmarkStart w:id="16" w:name="38015"/>
      <w:bookmarkStart w:id="17" w:name="38010"/>
      <w:bookmarkStart w:id="18" w:name="38014"/>
      <w:bookmarkStart w:id="19" w:name="38009"/>
      <w:bookmarkStart w:id="20" w:name="38013"/>
      <w:bookmarkStart w:id="21" w:name="38008"/>
      <w:bookmarkStart w:id="22" w:name="54"/>
      <w:bookmarkStart w:id="23" w:name="38007"/>
      <w:bookmarkStart w:id="24" w:name="53"/>
      <w:bookmarkStart w:id="25" w:name="38006"/>
      <w:bookmarkStart w:id="26" w:name="52"/>
      <w:bookmarkStart w:id="27" w:name="51"/>
      <w:bookmarkStart w:id="28" w:name="5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8"/>
          <w:szCs w:val="28"/>
        </w:rPr>
        <w:t>співпрацює з центральними та місцевими органами виконавчої влади, органами місцевого самоврядування, підприємствами, установами та організаціями, громадськими об’єднанн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Центр має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и Мінсоцполітики,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ати пропозиції до проектів відповідних місцевих бюджетів з питань, що належать до їх компетен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ладати в установленому порядку договори з підприємствами, установами та організаціями (у тому числі іноземними) щодо проведення робіт, спрямованих на виконання покладених на нього завда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</w:t>
      </w:r>
      <w:bookmarkStart w:id="29" w:name="n93"/>
      <w:bookmarkEnd w:id="29"/>
      <w:r>
        <w:rPr>
          <w:sz w:val="28"/>
          <w:szCs w:val="28"/>
        </w:rPr>
        <w:t xml:space="preserve">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живати заходів для забезпечення захисту прав, свобод і законних інтересів сімей, дітей та молод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посередництво у представництві інтересів сімей, дітей та молоді та порушувати клопотання про притягнення до відповідальності посадових осіб, винних у порушенні вимог законодавства з питань проведення соціальної роботи з сім’ями, дітьми та молоддю.</w:t>
      </w:r>
    </w:p>
    <w:p>
      <w:pPr>
        <w:pStyle w:val="Normal"/>
        <w:ind w:firstLine="709"/>
        <w:jc w:val="both"/>
        <w:rPr/>
      </w:pPr>
      <w:bookmarkStart w:id="30" w:name="n124"/>
      <w:bookmarkStart w:id="31" w:name="n123"/>
      <w:bookmarkStart w:id="32" w:name="o1345"/>
      <w:bookmarkStart w:id="33" w:name="n125"/>
      <w:bookmarkStart w:id="34" w:name="n132"/>
      <w:bookmarkEnd w:id="30"/>
      <w:bookmarkEnd w:id="31"/>
      <w:bookmarkEnd w:id="32"/>
      <w:bookmarkEnd w:id="33"/>
      <w:bookmarkEnd w:id="34"/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Центр очолює директор, який в установленому порядку призначається на посаду і звільняється з посади головою обласної державної адміністрації за погодженням з Мінсоцполі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Директор Центру:</w:t>
      </w:r>
    </w:p>
    <w:p>
      <w:pPr>
        <w:pStyle w:val="Normal"/>
        <w:ind w:firstLine="709"/>
        <w:jc w:val="both"/>
        <w:rPr/>
      </w:pPr>
      <w:bookmarkStart w:id="35" w:name="n107"/>
      <w:bookmarkEnd w:id="35"/>
      <w:r>
        <w:rPr>
          <w:sz w:val="28"/>
          <w:szCs w:val="28"/>
        </w:rPr>
        <w:t>здійснює загальне керівництво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Normal"/>
        <w:ind w:firstLine="709"/>
        <w:jc w:val="both"/>
        <w:rPr/>
      </w:pPr>
      <w:bookmarkStart w:id="36" w:name="n108"/>
      <w:bookmarkEnd w:id="36"/>
      <w:r>
        <w:rPr>
          <w:sz w:val="28"/>
          <w:szCs w:val="28"/>
        </w:rPr>
        <w:t>затверджує в установленому порядку структуру та штатний розпис Центру в межах граничної чисельності працівників та фонду оплати праці відповідно до типової структури і штатної чисельності, що затверджуються Мінсоцполітики;</w:t>
      </w:r>
    </w:p>
    <w:p>
      <w:pPr>
        <w:pStyle w:val="Normal"/>
        <w:ind w:firstLine="709"/>
        <w:jc w:val="both"/>
        <w:rPr/>
      </w:pPr>
      <w:bookmarkStart w:id="37" w:name="n110"/>
      <w:bookmarkEnd w:id="37"/>
      <w:r>
        <w:rPr>
          <w:sz w:val="28"/>
          <w:szCs w:val="28"/>
        </w:rPr>
        <w:t>затверджує положення про структурні підрозділи Центру та посадові інструкції його працівникі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8" w:name="n111"/>
      <w:bookmarkEnd w:id="38"/>
      <w:r>
        <w:rPr>
          <w:sz w:val="28"/>
          <w:szCs w:val="28"/>
        </w:rPr>
        <w:t>видає в межах своїх повноважень накази організаційно-розпорядчого характеру, організовує і контролює їх викон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є Центр у відносинах з органами державної влади, органами місцевого самоврядування, підприємствами, установами та організаціями;</w:t>
      </w:r>
    </w:p>
    <w:p>
      <w:pPr>
        <w:pStyle w:val="Normal"/>
        <w:ind w:firstLine="709"/>
        <w:jc w:val="both"/>
        <w:rPr/>
      </w:pPr>
      <w:bookmarkStart w:id="39" w:name="n112"/>
      <w:bookmarkEnd w:id="39"/>
      <w:r>
        <w:rPr>
          <w:sz w:val="28"/>
          <w:szCs w:val="28"/>
        </w:rPr>
        <w:t>проводить особистий прийом громадян з питань, що належать до компетенції Цент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поряджається в установленому порядку майном і коштами Центру;</w:t>
      </w:r>
    </w:p>
    <w:p>
      <w:pPr>
        <w:pStyle w:val="Normal"/>
        <w:ind w:firstLine="709"/>
        <w:jc w:val="both"/>
        <w:rPr/>
      </w:pPr>
      <w:bookmarkStart w:id="40" w:name="n113"/>
      <w:bookmarkEnd w:id="40"/>
      <w:r>
        <w:rPr>
          <w:sz w:val="28"/>
          <w:szCs w:val="28"/>
        </w:rPr>
        <w:t>утворює в Центрі атестаційну комісію, сприяє підвищенню кваліфікації працівників Центру;</w:t>
      </w:r>
    </w:p>
    <w:p>
      <w:pPr>
        <w:pStyle w:val="Normal"/>
        <w:ind w:firstLine="709"/>
        <w:jc w:val="both"/>
        <w:rPr/>
      </w:pPr>
      <w:bookmarkStart w:id="41" w:name="n114"/>
      <w:bookmarkEnd w:id="41"/>
      <w:r>
        <w:rPr>
          <w:sz w:val="28"/>
          <w:szCs w:val="28"/>
        </w:rPr>
        <w:t>призначає на посаду та звільняє з посади працівників Центру;</w:t>
      </w:r>
    </w:p>
    <w:p>
      <w:pPr>
        <w:pStyle w:val="Normal"/>
        <w:ind w:firstLine="709"/>
        <w:jc w:val="both"/>
        <w:rPr/>
      </w:pPr>
      <w:bookmarkStart w:id="42" w:name="n115"/>
      <w:bookmarkEnd w:id="42"/>
      <w:r>
        <w:rPr>
          <w:sz w:val="28"/>
          <w:szCs w:val="28"/>
        </w:rPr>
        <w:t>приймає рішення щодо заохочення та притягнення до дисциплінарної відповідальності працівників Центру.</w:t>
      </w:r>
    </w:p>
    <w:p>
      <w:pPr>
        <w:pStyle w:val="Normal"/>
        <w:ind w:firstLine="709"/>
        <w:jc w:val="both"/>
        <w:rPr/>
      </w:pPr>
      <w:bookmarkStart w:id="43" w:name="n101"/>
      <w:bookmarkStart w:id="44" w:name="n100"/>
      <w:bookmarkStart w:id="45" w:name="n116"/>
      <w:bookmarkEnd w:id="43"/>
      <w:bookmarkEnd w:id="44"/>
      <w:bookmarkEnd w:id="45"/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 Діяльність Центру фінансується за рахунок коштів, передбачених в обласному бюджеті за відповідним кодом бюджетної класифікації видатків,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надає послуги на безоплатній основ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 Умови оплати праці, типова структура і штатна чисельність Центру затверджуються Мінсоцполітики за погодженням з Мінфі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Центр є юридичною особою, має самостійний баланс, відповідні рахунки в головному управлінні Державної казначейської служби України у Волинській області, гербову печатку, штампи та бланк із своїм найменуванням</w:t>
      </w:r>
      <w:bookmarkStart w:id="46" w:name="n81"/>
      <w:bookmarkStart w:id="47" w:name="n80"/>
      <w:bookmarkEnd w:id="46"/>
      <w:bookmarkEnd w:id="47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utch801Cyril BT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8" w:hanging="0"/>
      <w:jc w:val="right"/>
      <w:outlineLvl w:val="7"/>
    </w:pPr>
    <w:rPr>
      <w:rFonts w:ascii="Dutch801Cyril BT;Times New Roman" w:hAnsi="Dutch801Cyril BT;Times New Roman" w:cs="Dutch801Cyril BT;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50:00Z</dcterms:created>
  <dc:creator>Yaremchuk</dc:creator>
  <dc:description/>
  <cp:keywords/>
  <dc:language>en-US</dc:language>
  <cp:lastModifiedBy>DIANA</cp:lastModifiedBy>
  <cp:lastPrinted>2013-11-05T12:01:00Z</cp:lastPrinted>
  <dcterms:modified xsi:type="dcterms:W3CDTF">2013-11-27T11:02:00Z</dcterms:modified>
  <cp:revision>3</cp:revision>
  <dc:subject/>
  <dc:title>ЗАТВЕРДЖЕНО</dc:title>
</cp:coreProperties>
</file>