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и </w:t>
        <w:br/>
        <w:t>до складу колегії облас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пункту 6 Положення про колегію обласної державної адміністрації, затвердженого розпорядженням першого заступника голови облдержадміністрації від 31 грудня 2003 року № 515 (зі змінами), звернення</w:t>
      </w:r>
      <w:r>
        <w:rPr>
          <w:sz w:val="28"/>
        </w:rPr>
        <w:t xml:space="preserve"> народного депутата України І.Палиці від 7 лютого 2013 року № 54.03.2, </w:t>
      </w:r>
      <w:r>
        <w:rPr>
          <w:sz w:val="28"/>
          <w:szCs w:val="28"/>
        </w:rPr>
        <w:t>вивести зі складу колегії обласної державної адміністрації, затвердженого розпорядженням голови облдержадміністрації від 31 травня 2010 року № 154 (зі змінами), ПАЛИЦЮ Ігоря Петрович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lang w:val="en-US"/>
        </w:rPr>
      </w:pPr>
      <w:r>
        <w:rPr/>
        <w:t>Матвійчук 778 17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5:00Z</dcterms:created>
  <dc:creator>mammoth</dc:creator>
  <dc:description/>
  <cp:keywords/>
  <dc:language>en-US</dc:language>
  <cp:lastModifiedBy>DIANA</cp:lastModifiedBy>
  <cp:lastPrinted>2013-02-11T10:06:00Z</cp:lastPrinted>
  <dcterms:modified xsi:type="dcterms:W3CDTF">2013-02-11T14:09:00Z</dcterms:modified>
  <cp:revision>24</cp:revision>
  <dc:subject/>
  <dc:title> </dc:title>
</cp:coreProperties>
</file>