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>26 листопада 2013 року                     м.Луцьк                                               №</w:t>
      </w:r>
      <w:r>
        <w:rPr>
          <w:sz w:val="28"/>
          <w:lang w:val="ru-RU"/>
        </w:rPr>
        <w:t xml:space="preserve"> 47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надання дозволу на розроблення техніч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частини 1 статті 13 Закону України «Про місцеві державні адміністрації», статей 17, 57, 92, 122, 123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та пункту 2 Прикінцевих та перехідних положень Закону України «Про Державний земельний кадастр», клопотання Державного підприємства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«Ратнівське лісомисливське господарство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2"/>
        <w:ind w:firstLine="708"/>
        <w:rPr/>
      </w:pPr>
      <w:r>
        <w:rPr/>
        <w:t xml:space="preserve">1. Дозволити Державному підприємству </w:t>
      </w:r>
      <w:r>
        <w:rPr>
          <w:szCs w:val="28"/>
        </w:rPr>
        <w:t>«Ратнівське лісомисливське господарство»</w:t>
      </w:r>
      <w:r>
        <w:rPr/>
        <w:t xml:space="preserve"> розробити технічну документацію із землеустрою щодо встановлення меж земельних ділянок орієнтовною площею 28812,1 га в натурі (на місцевості) для оформлення права постійного користування земельними ділянками для ведення лісового господарства на території Ратнівського району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Документацію із землеустрою розробити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29:00Z</dcterms:created>
  <dc:creator>Denis_VS</dc:creator>
  <dc:description/>
  <cp:keywords/>
  <dc:language>en-US</dc:language>
  <cp:lastModifiedBy>DIANA</cp:lastModifiedBy>
  <cp:lastPrinted>2013-11-22T08:24:00Z</cp:lastPrinted>
  <dcterms:modified xsi:type="dcterms:W3CDTF">2013-11-26T09:13:00Z</dcterms:modified>
  <cp:revision>10</cp:revision>
  <dc:subject/>
  <dc:title>від</dc:title>
</cp:coreProperties>
</file>