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2</w:t>
      </w:r>
      <w:r>
        <w:rPr>
          <w:szCs w:val="28"/>
          <w:lang w:val="en-US"/>
        </w:rPr>
        <w:t>5</w:t>
      </w:r>
      <w:r>
        <w:rPr>
          <w:szCs w:val="28"/>
        </w:rPr>
        <w:t xml:space="preserve"> листопада 2013 року </w:t>
        <w:tab/>
        <w:t xml:space="preserve">        </w:t>
        <w:tab/>
        <w:t>м.Луцьк</w:t>
        <w:tab/>
        <w:tab/>
        <w:tab/>
        <w:t xml:space="preserve">                         № 478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1) за сумлінну працю в органах прокуратури, високопрофесійне виконання службових обов’язків, вагомий особистий внесок у зміцнення законності та з нагоди Дня працівників прокуратури</w:t>
      </w:r>
      <w:r>
        <w:rPr>
          <w:szCs w:val="28"/>
          <w:lang w:val="ru-RU"/>
        </w:rPr>
        <w:t>: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ГРАКОВСЬКОГО</w:t>
        <w:tab/>
        <w:tab/>
        <w:t xml:space="preserve">- головного спеціаліста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Володимировича</w:t>
        <w:tab/>
        <w:tab/>
        <w:tab/>
        <w:t xml:space="preserve">  інформатизації прокуратури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ІСЕЛЬОВУ</w:t>
        <w:tab/>
        <w:tab/>
        <w:tab/>
        <w:t>- головного спеціаліста режимно-таєм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Миколаївну</w:t>
        <w:tab/>
        <w:tab/>
        <w:tab/>
        <w:t xml:space="preserve">  частини прокуратури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МАЛЮКА</w:t>
        <w:tab/>
        <w:tab/>
        <w:tab/>
        <w:t>- заступника прокурора Горохів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раса Васильовича</w:t>
        <w:tab/>
        <w:tab/>
        <w:tab/>
        <w:t xml:space="preserve">  району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) за багаторічну творчу діяльність, вагомий особистий внесок у популяризацію українського слова, активну громадянську позицію та з нагоди особистого ювілею – членів обласної організації Національної спілки письменників України, м.Луцьк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АЗАРУКА</w:t>
        <w:tab/>
        <w:tab/>
        <w:tab/>
        <w:t>- письменн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Антон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РИШТАЛЬСЬКУ</w:t>
        <w:tab/>
        <w:tab/>
        <w:t>- поетесу, переклада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у Василів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 за багаторічну сумлінну працю, спрямовану на вирішення проблем людей з особливими потребами, активну життєву позицію та з нагоди Міжнародного дня інвалідів: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>ГУЛЯЯ</w:t>
        <w:tab/>
        <w:tab/>
        <w:tab/>
        <w:tab/>
        <w:t xml:space="preserve">- оператора комп’ютерного набору облас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а Степановича</w:t>
        <w:tab/>
        <w:tab/>
        <w:tab/>
        <w:t xml:space="preserve">  організації Українського товариства сліпи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ЦЬКА</w:t>
        <w:tab/>
        <w:tab/>
        <w:tab/>
        <w:tab/>
        <w:t>- голову обласної профспілков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Аполінарійовича</w:t>
        <w:tab/>
        <w:tab/>
        <w:t xml:space="preserve">  Всеукраїнської профспілки працездатних</w:t>
        <w:tab/>
        <w:tab/>
        <w:tab/>
        <w:tab/>
        <w:tab/>
        <w:tab/>
        <w:t xml:space="preserve">  інвалідів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</w:r>
      <w:r>
        <w:rPr>
          <w:szCs w:val="28"/>
        </w:rPr>
        <w:t>2. ОГОЛОСИТИ подяку голови обласної державної адміністрації</w:t>
      </w:r>
      <w:r>
        <w:rPr>
          <w:szCs w:val="28"/>
          <w:lang w:val="ru-RU"/>
        </w:rPr>
        <w:t xml:space="preserve"> </w:t>
      </w:r>
      <w:r>
        <w:rPr>
          <w:szCs w:val="28"/>
        </w:rPr>
        <w:t>за сумлінну працю в органах прокуратури, високопрофесійне виконання службових обов’язків, вагомий особистий внесок у зміцнення законності та з нагоди Дня працівників прокуратур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ІЛЛЮКУ</w:t>
        <w:tab/>
        <w:tab/>
        <w:tab/>
        <w:tab/>
        <w:t>- заступникові прокурора Турій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Васильовичу</w:t>
        <w:tab/>
        <w:tab/>
        <w:t xml:space="preserve"> 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ИЛИПЮК</w:t>
        <w:tab/>
        <w:tab/>
        <w:tab/>
        <w:t xml:space="preserve">- прокуророві Ковельської міжрайон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ксані Олександрівні </w:t>
        <w:tab/>
        <w:tab/>
        <w:tab/>
        <w:t xml:space="preserve">  прокуратур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МИХАЛО</w:t>
        <w:tab/>
        <w:tab/>
        <w:tab/>
        <w:t>- прокуророві прокуратури Горохів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’яні Миколаївні</w:t>
        <w:tab/>
        <w:tab/>
        <w:tab/>
        <w:t xml:space="preserve"> 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4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59:00Z</dcterms:created>
  <dc:creator>A.Rutska</dc:creator>
  <dc:description/>
  <cp:keywords/>
  <dc:language>en-US</dc:language>
  <cp:lastModifiedBy>DIANA</cp:lastModifiedBy>
  <cp:lastPrinted>2013-10-29T09:55:00Z</cp:lastPrinted>
  <dcterms:modified xsi:type="dcterms:W3CDTF">2013-11-29T12:32:00Z</dcterms:modified>
  <cp:revision>4</cp:revision>
  <dc:subject/>
  <dc:title> </dc:title>
</cp:coreProperties>
</file>