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20"/>
      </w:tblGrid>
      <w:tr>
        <w:trPr>
          <w:trHeight w:val="1437" w:hRule="atLeast"/>
        </w:trPr>
        <w:tc>
          <w:tcPr>
            <w:tcW w:w="9720" w:type="dxa"/>
            <w:tcBorders/>
          </w:tcPr>
          <w:p>
            <w:pPr>
              <w:pStyle w:val="Heading1"/>
              <w:ind w:left="5398" w:hanging="0"/>
              <w:rPr/>
            </w:pPr>
            <w:r>
              <w:rPr/>
              <w:t xml:space="preserve">    </w:t>
            </w:r>
            <w:r>
              <w:rPr/>
              <w:t>ЗАТВЕРДЖЕНО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порядження голови 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autoSpaceDE w:val="false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25.11.2013 № 47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6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707"/>
        <w:gridCol w:w="1440"/>
      </w:tblGrid>
      <w:tr>
        <w:trPr>
          <w:trHeight w:val="2580" w:hRule="atLeast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, фінансування яких здійснюватиметься у 2013 році за рахуно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штів субвенції з державного бюджету місцевим бюджетам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на будівництво, реконструкцію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емонт та утримання вулиць і доріг комунальної власності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 населених пунктах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передбаченої міським (міст обласного значення) та районним бюджетам,</w:t>
            </w:r>
            <w:r>
              <w:rPr>
                <w:sz w:val="28"/>
                <w:szCs w:val="28"/>
                <w:lang w:val="uk-UA"/>
              </w:rPr>
              <w:t xml:space="preserve"> замовником робіт за яким визначено районні державні адміністрації, територіальні громади сіл, селищ, міс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ова редакція)</w:t>
            </w:r>
          </w:p>
        </w:tc>
      </w:tr>
      <w:tr>
        <w:trPr>
          <w:trHeight w:val="15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0"/>
              <w:pBdr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lang w:val="uk-UA"/>
              </w:rPr>
              <w:t>Найменування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рієнтовна вартість робіт, тис. гр</w:t>
            </w:r>
            <w:r>
              <w:rPr>
                <w:color w:val="000000"/>
                <w:sz w:val="28"/>
                <w:szCs w:val="28"/>
                <w:lang w:val="uk-UA"/>
              </w:rPr>
              <w:t>иве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lang w:val="uk-UA"/>
              </w:rPr>
              <w:t>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4"/>
        <w:gridCol w:w="7731"/>
        <w:gridCol w:w="1440"/>
      </w:tblGrid>
      <w:tr>
        <w:trPr>
          <w:tblHeader w:val="true"/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97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Володимир-Волинський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Івана Багрян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6</w:t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ерехрестя вулиць Незалежності – Сагайдачн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9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ерехрестя вулиць Козацької – Драгоман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7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Незалежност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0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ід’їзної дороги до кладовища «Ладомирське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9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Драгоман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7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ерехрестя вулиць Ковельська – Драгоман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5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2,9</w:t>
            </w:r>
          </w:p>
        </w:tc>
      </w:tr>
      <w:tr>
        <w:trPr>
          <w:trHeight w:val="375" w:hRule="atLeast"/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Ковель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вул. Боровц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вул. Заводсь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атуті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ідродже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Я.Мудр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рушевськ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олодимирсь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ирог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Незалежності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иколайчу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.Левицьк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іцкевич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Брестсь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Черняховськ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Драй-Хмар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рибоєд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Кн</w:t>
            </w:r>
            <w:r>
              <w:rPr>
                <w:sz w:val="28"/>
                <w:szCs w:val="28"/>
                <w:lang w:val="uk-UA"/>
              </w:rPr>
              <w:t>ягині</w:t>
            </w:r>
            <w:r>
              <w:rPr>
                <w:sz w:val="28"/>
                <w:szCs w:val="28"/>
              </w:rPr>
              <w:t xml:space="preserve"> Ольг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иць міст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6,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96,4</w:t>
            </w:r>
          </w:p>
        </w:tc>
      </w:tr>
      <w:tr>
        <w:trPr>
          <w:trHeight w:val="375" w:hRule="atLeast"/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Луцьк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Рівненсь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702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ерехрестя вул. Рівненська – просп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ідродже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41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Виннич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46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ерехрестя вулиць Винниченка – Бой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57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роспекту Перемог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56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ерехрестя проспекту Перемоги – вулиці Клима Саву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466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ерехрестя проспекту Перемоги – вулиці Шопе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12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ерехрестя проспекту Перемоги – вулиці Грибоєдова – вулиці Шухевич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36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Полонківсь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593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ерехрестя вулиці Львівська – вулиці Полонківсь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34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Стефа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Городець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35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Володимирсь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9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Глушец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98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Ковельсь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3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Набереж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67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ерехрестя вулиць Набережна – Шевч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ь Героїв УПА – Ківерцівська – Стрілецька – Набереж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0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Яровиц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61</w:t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пірної стінки на вул. 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ятницька гірк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241</w:t>
            </w:r>
          </w:p>
        </w:tc>
      </w:tr>
      <w:tr>
        <w:trPr>
          <w:trHeight w:val="7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ерехрестя вулиць Сенаторки Левчанівської – Богдана Хмельницьк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45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Привокзаль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2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иці П'ятницька гірк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204</w:t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ерехрестя проспектів Соборності – Молод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32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Карпенка Кар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Гнідавсь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вітлофор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мост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і робо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і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ітарне прибира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1,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16,3</w:t>
            </w:r>
          </w:p>
        </w:tc>
      </w:tr>
      <w:tr>
        <w:trPr>
          <w:trHeight w:val="375" w:hRule="atLeast"/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Нововолинськ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екрас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ірняць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А.Кримськ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Тих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ипинськ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І.Франка смт Жовтнев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елена смт Жовтнев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просп. Перемог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ад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ціоналізатор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тр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олодимирсь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Ціолковськ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4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росп. Дружб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рушевського смт Жовтнев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ауркова (тротуар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2,4</w:t>
            </w:r>
          </w:p>
        </w:tc>
      </w:tr>
      <w:tr>
        <w:trPr>
          <w:trHeight w:val="375" w:hRule="atLeast"/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одимир-Волинський район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 ремонт вул. Шевченка с.Березовичі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8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Садова с.Свійчі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Набережна в с.Зарічч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67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Польова в с.Зимн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3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Пилипа Мельника с.Вощатин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,18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Перемоги в с.Льотни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2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Зелена в с.Коритниця (до кладовища)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Радянська в с.Овадн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3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Берегова в с.Стенжаричі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8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Б.Хмельницького в с.Хмел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6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Шевченка в с.Хобулто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80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Гоголя в с.Житані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44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. Л.Українки в м.Устилуг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1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Локацька с.Березовичі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Травнева с.Біл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Сонячна с.Черчичі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Окружна с.Воля Свійчівськ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4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темковського с.Зарічч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Лугова с.Шисті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7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Шкільна с.Зор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5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Прифермська с.Красноста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Б.Хмельницького с.Вощат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49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етрова с.Амбук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85</w:t>
            </w:r>
          </w:p>
        </w:tc>
      </w:tr>
      <w:tr>
        <w:trPr>
          <w:trHeight w:val="49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Б.Хмельницького с.Когильн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о кладовищ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7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Гагаріна с.Коритниц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Тополева с.Овадн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Набережна с.П’ятидні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7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Прибузька с.Із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0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Незалежності с.Селець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Вереснева с.Турівк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Гоголя с.Житані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Шкільна с.Хобулто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5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Першотравнева с.Русі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Миру м.Устилуг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7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3,5</w:t>
            </w:r>
          </w:p>
        </w:tc>
      </w:tr>
      <w:tr>
        <w:trPr>
          <w:trHeight w:val="375" w:hRule="atLeast"/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Горохівський район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Князя Володимира в місті Горохов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иць Лугова, Гагаріна в смт Мар’янівк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иці Ювілейна в селі Рачин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иці Козятинська в селі Підберезз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4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иці Церков’янська в с.Терешків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5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Ватутіна в місті Горохов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иці Скобелка в с.Бран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иці Копань в с.Бран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2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Широка в с.Бережа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Зелена в с.Вільх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Лесі Українки в с.Вільх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рифермська в с.Іван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Горішнє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3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Губин Перш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Учительська в с.Жаб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Зарічна в с.Журавн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Чеська в с.Крас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Сілецька в с.Охлоп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Шевченка в с.Охлоп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Гнилувка в с.Колодеж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Садова в с.Лемеш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9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езалежності в с.Лобач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9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Лесі Українки в с.Кутр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2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ольова в с.Мер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Радянської Армії в с.Мир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Центральна в с.Загаї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езалежності в с.Ковбан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3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Загребля в с.Стріль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4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Перемоги в с.Пірванч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ольна в с.Піс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Зелена в с.Скір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Селищна в с.Скобел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6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Центральна в с.Пильга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Колмачівська в с.Смоля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1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Терешків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Угрин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Івана Франка в с.Угрин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Гагаріна в с.Холон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4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абережна в с.Холон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Шевченка в с.Сільц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Широк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ольова в с.Широк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Лугова в с.Борочи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Набережна в с.Борочи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ольова в с.Борочи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абережна в с.Цег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артизанська в с.Шклин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Баївська в с.Шклин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Лесі Українки в с.Шклин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Будки в смт Сенкевич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1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аркова в м.Берестечк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Шевченка в м.Берестечк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0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ього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8,6</w:t>
            </w:r>
          </w:p>
        </w:tc>
      </w:tr>
      <w:tr>
        <w:trPr>
          <w:trHeight w:val="375" w:hRule="atLeast"/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ваничівський район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до кладовища с.Завид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4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зду до кладовища с.Мовн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5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а с.Пересла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8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шотравнева с.Низкин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3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зд до церкви с.Литове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7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ремоги с.Бужа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а с.Грибовиц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ршотравнева с.Низкин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авузи с.Жашк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Уткіна с.Заболот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Центральна с.Завид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есі Українки с.Застав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авлюка с.Коло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зду до сільської ради с.Литове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елянська с.Лук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а с.Милят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Тиха с.Мовн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Учительська с.Мороз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олгоспна с.Миш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рицька с.Павл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а с.Пересла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Тиха с.Петро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а с.Рад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Центральна с.Рик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адверставська с.Сосн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ремоги с.Осмил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а с.Старий Пориць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абережна с.Топилищ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ь Грушевського, Залізнична, Незалежності, Валова смт Іван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7</w:t>
            </w:r>
          </w:p>
        </w:tc>
      </w:tr>
      <w:tr>
        <w:trPr>
          <w:trHeight w:val="375" w:hRule="atLeast"/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мінь-Каширський район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Болотна в м.Камінь-Каширськ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1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в м.Камінь-Каширськ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6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а в с.Брониц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0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пітальний ремонт вул. Ковальчука в с.Воєгощ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8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в с.Груд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2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ровулку Царука в с.Добр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6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ольова в с.Карпил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8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езалежності в с.Клітиць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0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езалежності в с.Личи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1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Дарницька в с.Нові Черевищ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9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Димитрова в с.Нуй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4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мсомольська в с.Олени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иру в с.Осів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ежилиця в с.Піща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5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в с.Раків Лі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05</w:t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олониця в с.Сошич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19</w:t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ова в с.Стобих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44</w:t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юбомирка в с.Хотеш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2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кільна в с.Чер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8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Ковельська в м.Камінь-Каширськ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04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луатаційне утримання вул. Шевченка в м.Камінь-Каширськ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1 Травня в м.Камінь-Каширськ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площі Культури в м.Камінь-Каширськ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Бронниц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1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Ковальчука в с.Воєгощ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7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Шевченка в с.Груд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5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абережна в с.Добр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9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езалежності в с.Карпил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9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Гута-Камінсь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3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еремоги в с.Личи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9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адрічна в с.Рудка-Червинсь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2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Радянська в с.Нуй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8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Тиха в с.Олени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иру в с.Осів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9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Чехова в с.Піща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9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Лесі Українки в с.Волиц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8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иру в с.Підрічч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0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олониця в с.Сошич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7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ова в с.Стобих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3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Любомирка в с.Хотеш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2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Занивище в с.Острів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1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2,3</w:t>
            </w:r>
          </w:p>
        </w:tc>
      </w:tr>
      <w:tr>
        <w:trPr>
          <w:trHeight w:val="375" w:hRule="atLeast"/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верцівський район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Дорошенка у м.Ківерці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Ціолковського у м.Ківерці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50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впака в смт Цуман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4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абережна в с.Тростянец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8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в с.Озер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286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ідрізку вул. Перемоги від перехрестя пам’ятного знаку в с.Городищ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2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абережна в с.Завіт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9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у м.Ківер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иївська у м.Ківер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у м.Ківер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аркова у м.Ківер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Філатова у м.Ківер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17 Вересня у м.Ківер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узнецова у м.Ківер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орького у м.Ківер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уцька у м.Ківер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ушкіна у м.Ківер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рушевського у м.Ківер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Чапаєва у м.Ківер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илипа Орлика в смт Ол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3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омсомольська в смт Цуман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7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адова в с.Берестя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гаріна в с.Борох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4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иру в с.Грем’я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1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утилівська в с.Став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льова в с.Дід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7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адрічна в с.Дубищ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3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ойка в с.Жидич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4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иру, вул. Лесі Українки в с.Жорнищ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5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рушевського в с.Жура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9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арічна в с.Човниц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26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есі Українки в с.Звірів, вул. Дачна в с.Весня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74</w:t>
            </w:r>
          </w:p>
        </w:tc>
      </w:tr>
      <w:tr>
        <w:trPr>
          <w:trHeight w:val="43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ільцева, вул. Лесі Українки в с.Карпил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5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вул. 1 Травня в с.Липне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Перемоги, вул. Радянська в с.Озеро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2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Тракторна в с.Озерце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1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ляхова в с.Омель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5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ровулку Радянський в с.Покащ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1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існа в с.Прилуцьке, вул. Кірова в с.Жаб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0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Шкільна в с.Городище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7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Центральна в с.Муравище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8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Жовтнева в с.Звоз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17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Вишнева в с.Тростянець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3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Травнева в с.Холоне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7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ідродження в с.Хорлуп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2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2,4</w:t>
            </w:r>
          </w:p>
        </w:tc>
      </w:tr>
      <w:tr>
        <w:trPr>
          <w:trHeight w:val="375" w:hRule="atLeast"/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ельський район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отапчука в с.Брух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9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Будівельників в смт Люблинец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5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айдана в с.Білаш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2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8 Березня в с.Білин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5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ової в с.Велиць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ороги до кладовища в с.Гредь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2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кільної в с.Доротищ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5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езалежності в с.Дроздн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3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ров</w:t>
            </w:r>
            <w:r>
              <w:rPr>
                <w:sz w:val="28"/>
                <w:szCs w:val="28"/>
                <w:lang w:val="uk-UA"/>
              </w:rPr>
              <w:t>улку</w:t>
            </w:r>
            <w:r>
              <w:rPr>
                <w:sz w:val="28"/>
                <w:szCs w:val="28"/>
              </w:rPr>
              <w:t xml:space="preserve"> Ватутіна в с.Верб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1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абережної в с.Воля-Ковельсь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2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іщаної в с.Воля-Ковельсь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39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етеранів в с.Шкур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Хмельницького в с.Волош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д’їзду до кладовища в с.Криче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9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езалежності в с.Любит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3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онячної в с.Майд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Жмудської в с.Мельниц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5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дїзду до кладовища в с.Моще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ової в с.Підріжж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8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еленої в с.Пісоч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9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вельської в с.Поворсь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8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иру в с.Поп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6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адової в с.Байків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1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ісової в с.Скул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4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емоги в с.Во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8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тапчука в с.Брух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3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.Хмельницького в смт Люблинец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2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айдана в с.Білаш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4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8 Березня в с.Біл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3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ід’їзду до станції в с.Гредь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а в с.Доротищ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8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в с.Дроздн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в с.Бах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їзду до кладовища в с.Дубов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4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в с.Воля Ковельсь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ахідної в с.Воля Ковельсь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97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Травневої в с.Зеле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7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ої в с.Зеле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4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сковської в с.Будищ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0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ід’їзду до кладовища в с.Криче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1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А.Кислюк в с.Рокитниц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9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Озерянської в с.Солотв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ід’їзду до кладовища в с.Черкас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1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ової в с.Підріжж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ремоги в с.Поворсь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0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ід’їзду до кладовища в с.Жмуд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8</w:t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адової в с.Байків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0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окитної в с.Сит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ремоги в с.Во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1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в с.Уховець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75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комунальної власності на території Городищен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ової в с.Кухар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9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абережної в с.Лук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8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ої в с.Мельниц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Сонячна в с.Дар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Вишнева в с.Мисл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74</w:t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Зелена в с.Пісоч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3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комунальної власно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.Сільц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7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Заріччя в с.Скул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9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ова в с.Круг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ього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4,9</w:t>
            </w:r>
          </w:p>
        </w:tc>
      </w:tr>
      <w:tr>
        <w:trPr>
          <w:trHeight w:val="375" w:hRule="atLeast"/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качинський район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в с.Білопі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ої в с.Бубн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Широка в с.Губ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Центральної в с.Пятикор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вул. Берегової в с.Залуж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кільної в с.Затур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 Набережної в с.Заячи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1 Травня в с.Семеринськ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абережної в с.Кисил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ої в с.Козл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есі Українки в с.Колпит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иру в с.Конюх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 вул. Шкільної в с.Крухин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 вул. Молодіжної в с.Марк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ершотравневої в с.Озют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ої в с.Крим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оріг в с.Старий Загорів з виділенням першої черги будівництва (вулиця Молодіжн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Лесі Українки в с.Холоп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еленої в с.Шельв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Степовій в смт Лока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Калинівської в с.Білопі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Колгоспної в с.Павл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Центральної в с.П’ятикор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Шкільної в с.Затур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ь Берегової та Лісової в с.Залуж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ь Вишневої, Березівка в с.Кремеш та вулиці Молодіжна в с.Заячи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1 Травня в с.Семеринськ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Молодіжної в с.Козл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ь 1 Травня та І.Франка в с.Колпит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І.Послідовського в с.Конюх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очний ремонт вулиці Луцької в с.Крухин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очний ремонт вулиці Лесі Українки в с.Марк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очний ремонт вулиці Першотравневої в с.Озют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Молодіжної в с.Привіт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Шевченка в с.Новий Загор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иці Центральної в с.Маньк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иці Зеленої в с.Шельв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точний ремонт та утримання вулиць І.Франка, Луцької, Незалежності, Миру, Зеленої, Набережної, Шевченка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Лока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ксплуатаційне утримання вулиць Зеленої, Степової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і Українки в с.Лин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76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Експлуатаційне утримання вулиць Лесі Українки 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річчя Перемоги в с.Кисил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6,9</w:t>
            </w:r>
          </w:p>
        </w:tc>
      </w:tr>
      <w:tr>
        <w:trPr>
          <w:trHeight w:val="375" w:hRule="atLeast"/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уцький район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тавкова с.Боголюб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25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трілецької с.Поло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116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д’їзду до кладовища с.Заборо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5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с.Липи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9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д’їзду до кладовища с.Милуш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0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нязя Островського с.Підгай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61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оборна с.Ратн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29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иру смт Торч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18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І.Франка с.Хорохор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00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атутіна смт Торч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340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олодіжної с.Сьома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елена с.Богуш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1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трілецька с.Поло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517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ід’їзду до кладовища с.Заборо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982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Центральна с.Липи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4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ліська с.Маяки, вул. Тиха с.Милуш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768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хідна, вул. Підгаєцька, вул. Надстирна с.Підгайці, вул. Зелена с.Круп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057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Жовтнева с.Мстиш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4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1 Травня с.Смолиг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354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хідна с.Григор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375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с.Хорохор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93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1,8</w:t>
            </w:r>
          </w:p>
        </w:tc>
      </w:tr>
      <w:tr>
        <w:trPr>
          <w:trHeight w:val="375" w:hRule="atLeast"/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бешівський район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Травня смт Любеш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9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архоменка с.Бір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адова с.Неві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1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кільна с.Вет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1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оліщука с.Дерев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4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Федорова с.Лоб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5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Мирна с.Залазз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3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есі Українки с.Заруд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8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ільхівка с.Седлищ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3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Новоселів с.Суд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4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омсомольська с.Ци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4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смт Любеш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8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ісова с.Берез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6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Червоноармійська с.Бих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удьоного с.Бір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с.Велика Глуш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.Українки с.Велика Глуш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ова с.Велика Глуш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адівська с.Погуля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ісова с.Велика Глуш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7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ісочна с.Вет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1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асиля Кундіка с.Великий Курін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4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ілоруська с.Гір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1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Ювілейна с.Дерев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а с.Дерев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адова с.Шлапан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а с.Залізниц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9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ринична с.Залазз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алієвського с.Залазз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6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оз’єднання с.Підкорміл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с.Селіс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ишнева с.Заруд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8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а с.В’язів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адова с.Люб’яз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1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ишнева с.Мала Глуш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1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Жовтнева с.Седлищ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2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ісова с.Суд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рогінська с.Суд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а с.Суд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Колгоспна с.Хоцун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ерегова с.Ци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4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ремоги с.Щитин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1,3</w:t>
            </w:r>
          </w:p>
        </w:tc>
      </w:tr>
      <w:tr>
        <w:trPr>
          <w:trHeight w:val="682" w:hRule="atLeast"/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Любомль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Шевченка смт Головне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60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Садова с.Згора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59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Зеленої в с.Вишн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0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Зарічна с.Хворості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2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з’їзду з вул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еремоги в с.Ру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7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Володимирської в с.Вишні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4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в м.Любом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1 Травня в м.Любом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штова в м.Любом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окзальна в м.Любом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Дружби в м.Любом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иру в м.Любом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Шевченка в м.Любом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Ч.Армії в м.Любом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езалежності в м.Любом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Б.Хмельницького в м.Любом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1 Травня в м.Любом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Коновальця в м.Любом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Гоголя в м.Любом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езалежності в с.Вишн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3,2</w:t>
            </w:r>
          </w:p>
        </w:tc>
      </w:tr>
      <w:tr>
        <w:trPr>
          <w:trHeight w:val="375" w:hRule="atLeast"/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невицький район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Шкільна с.Зарічч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9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Партизанська с.Градд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414</w:t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Б.Хмельницького с.Кулик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4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Загуща с.Лісов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61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О.Полтави с.Приліс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3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Квітнева с.Остров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Лісова с.Новоукраї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3</w:t>
            </w:r>
          </w:p>
        </w:tc>
      </w:tr>
      <w:tr>
        <w:trPr>
          <w:trHeight w:val="618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Зої Космодем’янської с.Старосіл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Леніна с.Черсь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5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Привокзальна с.Цмі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48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1 Травня с.Четверт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55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Поліська смт Ко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23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дороги по вул. Незалежності від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. № 1 до буд. № 1б смт Мане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6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К.Маркса смт Мане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68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 Л.Українки с.Бор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8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Набережна с.Буд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62</w:t>
            </w:r>
          </w:p>
        </w:tc>
      </w:tr>
      <w:tr>
        <w:trPr>
          <w:trHeight w:val="322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Радянська с.Велика Ведмеж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6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Шкільна с.Зарічч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30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Рівненська с.Галузі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81</w:t>
            </w:r>
          </w:p>
        </w:tc>
      </w:tr>
      <w:tr>
        <w:trPr>
          <w:trHeight w:val="626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дороги по вул. Виробничникі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 буд. № 17 с.Годом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9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Шевченка с.Горайм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3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Луговій с.Город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4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І.Франка с.Велика Яблунь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51</w:t>
            </w:r>
          </w:p>
        </w:tc>
      </w:tr>
      <w:tr>
        <w:trPr>
          <w:trHeight w:val="373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Смоливиця с.Карас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0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Першотравнева с.Комаров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21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Партизанська с.Копил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3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Ставкова с.Костюхн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5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17 Вересня с.Тель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87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Шевченка с.Кук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47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Перемоги с.Кулик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05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Вигон с.Гута-Лісівсь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1</w:t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Широка с.Лишн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35</w:t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Центральна с.Градись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4</w:t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Польова с.Оконсь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84</w:t>
            </w:r>
          </w:p>
        </w:tc>
      </w:tr>
      <w:tr>
        <w:trPr>
          <w:trHeight w:val="51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дороги трубчастого перїзд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ул. Першотравневій в с.Приліс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6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Мічуріна с.Рудн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0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Січа с.Серх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6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Свердлова с.Старосіл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05</w:t>
            </w:r>
          </w:p>
        </w:tc>
      </w:tr>
      <w:tr>
        <w:trPr>
          <w:trHeight w:val="6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дороги по вул. Молодіж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Старий Чорторийсь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2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Лугова с.Троян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7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Привокзальна с.Цмі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8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Молодіжна с.Черевах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4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дороги по вул. Медведєва с.Чорни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84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точний ремонт дороги по вул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Травня с.Четверт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19</w:t>
            </w:r>
          </w:p>
        </w:tc>
      </w:tr>
      <w:tr>
        <w:trPr>
          <w:trHeight w:val="4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дороги по вул. Соломії Крушельницької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т Ко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351</w:t>
            </w:r>
          </w:p>
        </w:tc>
      </w:tr>
      <w:tr>
        <w:trPr>
          <w:trHeight w:val="53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дороги по вул. Санаторна від буд. № 28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вул. Зільберта смт Мане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5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аркова в смт Мане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гаріна в смт Мане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5,1</w:t>
            </w:r>
          </w:p>
        </w:tc>
      </w:tr>
      <w:tr>
        <w:trPr>
          <w:trHeight w:val="375" w:hRule="atLeast"/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тнівський район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Л.Українки в смт Рат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,81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т вулиці 1 Травня в смт Заболотт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8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Грабівська в селі Велим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4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Паркова в селі Видраниц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16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Шкільна в селі Височ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2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Перемоги  в селі Гірн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28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Лесі Українки в селі Гу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8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ь Нова та Підрічна в селі Датин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7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Травнева в селі Жир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92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Шкільної в селі Заброд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4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иці Шкільна в селі Заліс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3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Нова в селі Залух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5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1 Травня в селі Замша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3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Набережної в селі Здомиш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8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пітальний ремонт вулиці Ярошука в селі Кортеліс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70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Сонячної в селі Межиси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Бродівської в селі Млинов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5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Софрона Мицюка в селі Поступ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2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Проектної в селі Старости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6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Боговідської в селі Річиц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22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Прикордонної в селі Самар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8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Центральної в селі Самари-Оріхов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Зелена в селі Ту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Гагаріна в селі Щедрогі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144</w:t>
            </w:r>
          </w:p>
        </w:tc>
      </w:tr>
      <w:tr>
        <w:trPr>
          <w:trHeight w:val="1133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онання інженерно-вишукувальних робіт, виготовлення, коригування та проведення експертизи проектно-кошторисної документації на будівництво комунальних доріг населених пунктів Забродів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иць в смт Рат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18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иці Б.Хмельницького в смт Заболотт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1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иці Лесі Українки в селі Видраниц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43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иць на території Річиц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7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иці Польова в селі Самари-Оріхов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Зелена, вул. Незалежності в с.Замша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17</w:t>
            </w:r>
          </w:p>
        </w:tc>
      </w:tr>
      <w:tr>
        <w:trPr>
          <w:trHeight w:val="456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вулиць в населених пунктах Велимчан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55</w:t>
            </w:r>
          </w:p>
        </w:tc>
      </w:tr>
      <w:tr>
        <w:trPr>
          <w:trHeight w:val="518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ксплуатаційне утримання доріг в населених пунктах Височненської сільської рад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72</w:t>
            </w:r>
          </w:p>
        </w:tc>
      </w:tr>
      <w:tr>
        <w:trPr>
          <w:trHeight w:val="566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Гірників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1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і Гу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19</w:t>
            </w:r>
          </w:p>
        </w:tc>
      </w:tr>
      <w:tr>
        <w:trPr>
          <w:trHeight w:val="581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Датин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2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і Жир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7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ах Заброди, Лучичі, Якуш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55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і Заліс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68</w:t>
            </w:r>
          </w:p>
        </w:tc>
      </w:tr>
      <w:tr>
        <w:trPr>
          <w:trHeight w:val="406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Залухів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4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ах Замшани, Вужись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5</w:t>
            </w:r>
          </w:p>
        </w:tc>
      </w:tr>
      <w:tr>
        <w:trPr>
          <w:trHeight w:val="53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ах Здомишель, Краска, Шмень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1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і Кортеліс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99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Межиситів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4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Млинів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48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Поступель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72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на території Прохід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39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Самарів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1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селі Ту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99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сплуатаційне утримання доріг в населених пунктах Щедрогірської сільської рад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5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5,4</w:t>
            </w:r>
          </w:p>
        </w:tc>
      </w:tr>
      <w:tr>
        <w:trPr>
          <w:trHeight w:val="375" w:hRule="atLeast"/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жищенський район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Шевченка в м.Рожищ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838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частини вул. Мазепи, Л.Українки, Незалежності, дорога до кладовища в смт Дубищ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4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Ветеранів в с.Доросин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8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еханічна с.Копач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Тананайка в с.Літогощ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79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Тиха в с.Люб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4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Тиха в с.Носаче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2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Тиха в с.Рудка-Козинсь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60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Тиха в с.Бортях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0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Квітнева в с.Топіль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4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илокадзе в м.Рожищ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веда в м.Рожищ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18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Шевченка в с.Березолу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олодіжна в с.Бересь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6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ольова в с.Вічин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4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Чапаєва в с.Студин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5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вітнева в с.Городин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8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еремоги в с.Заліс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4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адова с.Оздені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1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Центральна в с.Тростянк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5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Центральна в с.Коб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1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ольова в с.Кременец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26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Лісова в с.Корсин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7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8 Березня в с.Лук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3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Набережна с.Берегов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0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олодіжна в с.Навіз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6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Зелена в с.Райміст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5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Торгова в с.Пересп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6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Урожайна в с.Олен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6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Оновлена в с.Рудка-Козинсь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портивна в с.Руд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43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иру в с.Духч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3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елянська в с.Бортях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0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вітнева в с.Топіль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5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Лісова в с.Уляник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2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Незалежності в с.Щур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99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едова в с.Ясен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5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8,5</w:t>
            </w:r>
          </w:p>
        </w:tc>
      </w:tr>
      <w:tr>
        <w:trPr>
          <w:trHeight w:val="375" w:hRule="atLeast"/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овижівський район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Підварської в с.Дубеч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2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1 Травня в с.Серех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7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Володимирської в смт Старій Вижів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28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олодіжної в с.Крим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9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иці Марії Романчук у с.Седлищ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3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пітальний ремонт провулк</w:t>
            </w: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 Польовий в с.Нова Виж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6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Маркевича в с.Брунет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4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Шкільної в с.Седлищ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5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Зеленої в с.Солов’ї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8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Б.Хмельницького в с.Сука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вул. Грушевського смт Стара Вижів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59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ідварської, вул. Молодіжної в с.Дубечне; провулку Тарасики в с.Мокр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3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Червоноармійської в с.Серех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12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Піонерської, вул. Карбишева 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т Старій Вижівці; вул. Польової в с.Брід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5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Гагаріна, вул. Зеленої в с.Смід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Тополиної в с.Соколищ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Набережної в с.Крим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2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Підрчiної в с.Галина Воля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 Шевченка в с.Смоляр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7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оточний ремонт вул. Ватутіна, вул. Партизанської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вул. Шкільної, вул. Молодіжної, вул. Ювілейної, вул. Дубі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.Буц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ершотравневої в с.Тек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еремоги в с.Журавли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2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Перемоги, вул. Першотравневої в с.Любохи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Куптія в с.Мизов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Суворова в с.Нова Виж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96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Л.Українки в с.Поліське; вул. Радянської  в с.Брунетівка; вул. Гагаріна в с.Чеве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Шевченка в с.Руд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провулку Гоголя в с.Борзо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олодіжної в с.Секун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Зеленої в с.Солов’ї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Зеленої в с.Стара Гута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вул. Молодіжної в с.Синов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8,8</w:t>
            </w:r>
          </w:p>
        </w:tc>
      </w:tr>
      <w:tr>
        <w:trPr>
          <w:trHeight w:val="375" w:hRule="atLeast"/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рійський район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д’їздної дороги до польського кладовища зі сторони вул. Шевченка в смт Лук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3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уцька в смт Турійсь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2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Шевченка в с.Мокрец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4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Центральна в с.Боб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6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Центральна в с.Ягід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Лесі Українки в с.Дольсь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2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Гайківська в с.Турича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Садова в с.Клюсь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Сонячна в с.Свинар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Нова в с.Кульчи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айструка в с.Мак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4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оштова в с.Милян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Мокрец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4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олодіжна в с.Новосіл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Берегова в с.Осьмиг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4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провулку Садовий в с.Кра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0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Центральна в с.Озерян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аралельна в с.Перева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7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Малий Куток в с.Клевець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1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Запрутська в с.Задиб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3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Гагаріна в с.Обениж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82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Експлуатаційне утримання вул. Дачна, Нова в с.Соми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ружби в с.Віду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Зуєва, Кільцева в с.Радович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71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Привокзальна, Луцька, Бобрика, Сагайдачного, Щорса, Кармелюка в смт Турійсь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5</w:t>
            </w:r>
          </w:p>
        </w:tc>
      </w:tr>
      <w:tr>
        <w:trPr>
          <w:trHeight w:val="7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вул. Ковельська, Шевченка, Незалежності, Ватутіна, Грушевського, Смідинська в смт Лукі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0,7</w:t>
            </w:r>
          </w:p>
        </w:tc>
      </w:tr>
      <w:tr>
        <w:trPr>
          <w:trHeight w:val="375" w:hRule="atLeast"/>
          <w:cantSplit w:val="true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ацький район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Л.Українки в смт Шаць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5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Природна в смт Шацьк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5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Набережна в смт Шацьк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5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вул. Ставкова в с.Ростань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пров. Я.Смоляр в смт Шацьк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1 Травня в смт Шацьк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6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8 Березня в смт Шацьк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Голядин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Світязькі Смоляр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Піщ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Острів’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Кам’янк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Затишш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Прип’ять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Кропивник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Пулемець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Пульмо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Кошар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Вільшанк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Ростань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Хрипськ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Самійличі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Положево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Пех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Світязь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ксплуатаційне утримання доріг в с.Підманево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7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луатаційне утримання доріг в с.Омелян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2,2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в тому числ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180,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5398" w:hanging="0"/>
      <w:outlineLvl w:val="0"/>
    </w:pPr>
    <w:rPr>
      <w:color w:val="000000"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0">
    <w:name w:val="xl30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5">
    <w:name w:val="xl35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39">
    <w:name w:val="xl39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43">
    <w:name w:val="xl4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56">
    <w:name w:val="xl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sz w:val="28"/>
      <w:szCs w:val="28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4:23:00Z</dcterms:created>
  <dc:creator>Customer</dc:creator>
  <dc:description/>
  <cp:keywords/>
  <dc:language>en-US</dc:language>
  <cp:lastModifiedBy>A.Evtuh</cp:lastModifiedBy>
  <cp:lastPrinted>2013-02-26T12:52:00Z</cp:lastPrinted>
  <dcterms:modified xsi:type="dcterms:W3CDTF">2013-11-25T07:54:00Z</dcterms:modified>
  <cp:revision>6</cp:revision>
  <dc:subject/>
  <dc:title>№ п/п</dc:title>
</cp:coreProperties>
</file>