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ВОЛИНСЬКА ОБЛАСНА ДЕРЖАВНА АДМІНІСТРАЦІ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листопада 2013 року                    м.Луцьк                                                  № 46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овий склад постійно діючої комісії державного контрол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заготівлею другорядних лісових матеріалів, здійснення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бічних лісових користувань та використання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них властивостей лісів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val="uk-UA"/>
        </w:rPr>
      </w:pPr>
      <w:r>
        <w:rPr>
          <w:rFonts w:cs="Times New Roman"/>
          <w:b/>
          <w:bCs/>
          <w:i/>
          <w:iCs/>
          <w:sz w:val="16"/>
          <w:szCs w:val="16"/>
          <w:lang w:val="uk-UA"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1. У зв’язку з кадровими змінами затвердити новий склад обласної постійно діючої комісії з контролю за заготівлею другорядних лісових матеріалів, здійсненням побічних лісових користувань та використанням корисних властивостей лісів, утвореної розпорядженням голови обласної адміністрації від 09 квітня 2013 року № 145, що додає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Комісії в установленому законодавством порядку за участю районних державних адміністрацій та органів місцевого самоврядування продовжити роботу з організації державного контролю за заготівлею другорядних лісових матеріалів, здійсненням побічних лісових користувань та використанням корисних властивостей лісі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3. Визнати таким, що втратив чинність, пункт 1 розпорядження голови обласної державної адміністрації від 09 квітня 2013 року № 145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4. Контроль за виконанням цього розпорядження покласти на заступника голови обласної державної адміністрації В.Карпюка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39" w:leader="none"/>
      </w:tabs>
      <w:ind w:firstLine="12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4:05:00Z</dcterms:created>
  <dc:creator>я</dc:creator>
  <dc:description/>
  <cp:keywords/>
  <dc:language>en-US</dc:language>
  <cp:lastModifiedBy>DIANA</cp:lastModifiedBy>
  <cp:lastPrinted>2013-11-04T17:58:00Z</cp:lastPrinted>
  <dcterms:modified xsi:type="dcterms:W3CDTF">2013-11-21T07:06:00Z</dcterms:modified>
  <cp:revision>6</cp:revision>
  <dc:subject/>
  <dc:title> </dc:title>
</cp:coreProperties>
</file>