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21.11.2013 № 469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 діючої комісії з організації державного контрол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аготівлею другорядних лісових матеріалів, здійсненням побіч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ових користувань та використанням корисних властивостей лісів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ПЮК                                - заступник голови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ій Володимирович          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ОЛІСНИК</w:t>
        <w:tab/>
        <w:tab/>
        <w:tab/>
        <w:t>- начальник обласного управління лісового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дан Іванович                        та мислив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>СОБІЦЬКА</w:t>
        <w:tab/>
        <w:tab/>
        <w:t>- головний спеціаліст відділу лісов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Світлана Аркадіївна                  господарства обласного управління лісов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та мисливського господарства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ЕР</w:t>
        <w:tab/>
        <w:tab/>
        <w:tab/>
        <w:tab/>
        <w:t>- заступник голови обласної ради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нтин Степанович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ТЬМАНЧУК</w:t>
        <w:tab/>
        <w:tab/>
        <w:tab/>
        <w:t xml:space="preserve">- начальник управління екології та природних  Анатолій Іванович                     ресурсів Волинської обласної держав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адміністрації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ИКА</w:t>
        <w:tab/>
        <w:tab/>
        <w:tab/>
        <w:tab/>
        <w:t xml:space="preserve"> - заступник директора департамен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алина Ярославівна                   економічного розвитку і торгівлі 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ЮК</w:t>
        <w:tab/>
        <w:tab/>
        <w:tab/>
        <w:t>- началь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ржавної фітосанітарної інспекції</w:t>
      </w:r>
    </w:p>
    <w:p>
      <w:pPr>
        <w:pStyle w:val="Normal"/>
        <w:rPr/>
      </w:pPr>
      <w:r>
        <w:rPr>
          <w:sz w:val="28"/>
          <w:szCs w:val="28"/>
          <w:lang w:val="uk-UA"/>
        </w:rPr>
        <w:t>Василь Степанович                    в області – головний державний фітосанітарний</w:t>
      </w:r>
    </w:p>
    <w:p>
      <w:pPr>
        <w:pStyle w:val="Normal"/>
        <w:ind w:left="2832" w:firstLine="708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інспектор області (за згодою)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ИКИТЮК</w:t>
        <w:tab/>
        <w:tab/>
        <w:tab/>
        <w:t xml:space="preserve">- директор департаменту фінанс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Миколайович                     обласної державної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Продовження додатка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ОСТАПЧУК</w:t>
        <w:tab/>
        <w:tab/>
        <w:tab/>
        <w:t xml:space="preserve">- начальник підрозділу управління Служби  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Святославович                   безпеки України в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ТРИКАНИН</w:t>
        <w:tab/>
        <w:tab/>
        <w:tab/>
        <w:t xml:space="preserve">- заступник директора департамен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дмила Федорівна                  агропромислового розвитку </w:t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ОЛІЩУК</w:t>
        <w:tab/>
        <w:tab/>
        <w:tab/>
        <w:tab/>
        <w:t xml:space="preserve">- заступник начальника, начальник міліції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олодимир Григорович            громадської безпеки управління Міністе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внутрішніх справ України в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ЩУК</w:t>
        <w:tab/>
        <w:tab/>
        <w:tab/>
        <w:tab/>
        <w:t xml:space="preserve">- начальник Ягодинської митниці Міндоходів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митро Володимирович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МКО</w:t>
        <w:tab/>
        <w:t xml:space="preserve">- заступник директора департаменту «Цент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лія Іванівна                             адміністративних послуг у м.Луцьку» Луцької</w:t>
      </w:r>
    </w:p>
    <w:p>
      <w:pPr>
        <w:pStyle w:val="Normal"/>
        <w:ind w:left="2832" w:firstLine="708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іської ради, начальник центру, державний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адміністратор (за згодою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 xml:space="preserve">ТЕМЧИШИНА                        - завідувач сектору в області державної інспекції  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  <w:szCs w:val="28"/>
          <w:lang w:val="uk-UA"/>
        </w:rPr>
        <w:t>Вікторія Петрівна                      України по контролю за цінами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 xml:space="preserve">ТИМЕЙЧУК                            - перший заступник начальника Головного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>Андрій Анатолійович                управління Міндоход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НКО                                       - начальник головного управлі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>Наталія Вікторівна                    Держсанепідслужби в області, головний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ержавний санітарний лікар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             </w:t>
      </w:r>
      <w:r>
        <w:rPr>
          <w:b/>
          <w:sz w:val="28"/>
          <w:szCs w:val="28"/>
          <w:lang w:val="uk-UA"/>
        </w:rPr>
        <w:t>С.ЮЩ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3:58:00Z</dcterms:created>
  <dc:creator>я</dc:creator>
  <dc:description/>
  <cp:keywords/>
  <dc:language>en-US</dc:language>
  <cp:lastModifiedBy>DIANA</cp:lastModifiedBy>
  <cp:lastPrinted>2013-11-04T16:36:00Z</cp:lastPrinted>
  <dcterms:modified xsi:type="dcterms:W3CDTF">2013-11-21T07:06:00Z</dcterms:modified>
  <cp:revision>12</cp:revision>
  <dc:subject/>
  <dc:title> </dc:title>
</cp:coreProperties>
</file>