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0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8 листопада 2013 року                   м.Луцьк                                                   № 467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справ у сфері земельних відносин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1"/>
        <w:ind w:firstLine="720"/>
        <w:jc w:val="both"/>
        <w:rPr>
          <w:szCs w:val="28"/>
        </w:rPr>
      </w:pPr>
      <w:r>
        <w:rPr>
          <w:szCs w:val="28"/>
        </w:rPr>
        <w:t>Відповідно до статей 16, 31, 33, 35 Закону України «Про місцеві державні адміністрації», Указу Президента України від 24 травня 2013 року № 307/2013 «Про заходи щодо забезпечення здійснення місцевими державними адміністраціями виконавчої влади», постанови Кабінету Міністрів України від 21 серпня 2013 року № 667 «Про затвердження Порядку координації головами місцевих державних адміністрацій діяльності територіальних органів міністерств, інших центральних органів виконавчої влади та забезпечення сприяння у виконанні покладених на зазначені органи завдань», ураховуючи рішення колегії обласної державної адміністрації від 24 жовтня 2013 року № 4/2: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Вказати головам районних державних адміністрацій: 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 Любомльської – О.Дзядуку, Маневицької – М.Миронюку, Старовижівської – В.Семенюку на недостатню організацію роботи із залучення до господарського обігу земель сільськогосподарського призначення під невитребуваними земельними частками (паями); 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>
          <w:sz w:val="28"/>
          <w:szCs w:val="28"/>
          <w:lang w:val="uk-UA"/>
        </w:rPr>
      </w:pPr>
      <w:bookmarkStart w:id="0" w:name="OLE_LINK5"/>
      <w:r>
        <w:rPr>
          <w:sz w:val="28"/>
          <w:szCs w:val="28"/>
          <w:lang w:val="uk-UA"/>
        </w:rPr>
        <w:t xml:space="preserve">2) Любомльської – О.Дзядуку, Рожищенської – В.Масалову </w:t>
      </w:r>
      <w:bookmarkEnd w:id="0"/>
      <w:r>
        <w:rPr>
          <w:sz w:val="28"/>
          <w:szCs w:val="28"/>
          <w:lang w:val="uk-UA"/>
        </w:rPr>
        <w:t>на незадовільний стан розрахунків (відповідно 25% і 34,6%)  за оренду земельних часток (паїв).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Визнати незадовільним стан продажу земельних ділянок несільськогосподарського призначення у містах Володимир-Волинський (П.Саганюк), Ковель (О.Кіндер), Луцьк (М.Романюк), Нововолинськ  (В.Сапожніков) та Володимир-Волинському (В.Скуба), Ковельському (С.Матяшук), Луцькому (В.Демчук) і Шацькому  (В.Найда) районах.</w:t>
      </w:r>
    </w:p>
    <w:p>
      <w:pPr>
        <w:pStyle w:val="Normal"/>
        <w:suppressAutoHyphens w:val="true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uppressAutoHyphens w:val="tru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  <w:r>
        <w:rPr>
          <w:color w:val="000000"/>
          <w:sz w:val="28"/>
          <w:szCs w:val="28"/>
          <w:lang w:val="uk-UA"/>
        </w:rPr>
        <w:t>. Визнати недостатньою роботу із забезпечення надходжень від плати за землю у м.</w:t>
      </w:r>
      <w:r>
        <w:rPr>
          <w:sz w:val="28"/>
          <w:szCs w:val="28"/>
          <w:lang w:val="uk-UA"/>
        </w:rPr>
        <w:t>Ковель (О.Кіндер)</w:t>
      </w:r>
      <w:r>
        <w:rPr>
          <w:color w:val="000000"/>
          <w:sz w:val="28"/>
          <w:szCs w:val="28"/>
          <w:lang w:val="uk-UA"/>
        </w:rPr>
        <w:t xml:space="preserve"> та Маневицькому районі (М.Миронюк).</w:t>
      </w:r>
    </w:p>
    <w:p>
      <w:pPr>
        <w:pStyle w:val="Normal"/>
        <w:suppressAutoHyphens w:val="true"/>
        <w:ind w:firstLine="708"/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4. Вказати головному управлінню Держземагентства в області, головам районних державних адміністрацій, міським (міст обласного значення) головам на недостатню роботу з організації продажу земельних ділянок несільськогосподарського призначення та прав оренди на них на земельних торгах</w:t>
      </w:r>
      <w:r>
        <w:rPr>
          <w:color w:val="000000"/>
          <w:sz w:val="28"/>
          <w:szCs w:val="28"/>
          <w:lang w:val="uk-UA"/>
        </w:rPr>
        <w:t xml:space="preserve"> і з метою її поліпшення в установленому порядку </w:t>
      </w:r>
      <w:r>
        <w:rPr>
          <w:sz w:val="28"/>
          <w:szCs w:val="28"/>
          <w:lang w:val="uk-UA"/>
        </w:rPr>
        <w:t xml:space="preserve">забезпечити: 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о</w:t>
      </w:r>
      <w:r>
        <w:rPr>
          <w:color w:val="000000"/>
          <w:sz w:val="28"/>
          <w:szCs w:val="28"/>
          <w:lang w:val="uk-UA"/>
        </w:rPr>
        <w:t>рганізацію проведення земельних торгів</w:t>
      </w:r>
      <w:r>
        <w:rPr>
          <w:sz w:val="28"/>
          <w:szCs w:val="28"/>
          <w:lang w:val="uk-UA"/>
        </w:rPr>
        <w:t xml:space="preserve"> з продажу вільних від забудови  земельних  ділянок  несільськогосподарського   призначення  та  пра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енди на них відповідно до планових показників надходжень від продажу земель у 2013 році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 постійний контроль за надходженням коштів від продажу земельних ділянок та прав оренди на них до бюджетів усіх рівнів. 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ЗОБОВ’ЯЗУЮ:</w:t>
      </w:r>
    </w:p>
    <w:p>
      <w:pPr>
        <w:pStyle w:val="Normal"/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jc w:val="both"/>
        <w:rPr/>
      </w:pPr>
      <w:r>
        <w:rPr>
          <w:spacing w:val="-7"/>
          <w:sz w:val="28"/>
          <w:szCs w:val="28"/>
          <w:lang w:val="uk-UA"/>
        </w:rPr>
        <w:tab/>
        <w:t xml:space="preserve"> </w:t>
      </w:r>
      <w:r>
        <w:rPr>
          <w:sz w:val="28"/>
          <w:szCs w:val="28"/>
          <w:lang w:val="uk-UA"/>
        </w:rPr>
        <w:t>1) головне управління Держземагентства в області (В.Василенко) в установленому законодавством порядку забезпечити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фективне використання не наданих у власність та користування земель сільськогосподарського призначення державної власності загальною площею 124 тис. га, з них ріллі – 49 тис. гектарів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uk-UA"/>
        </w:rPr>
        <w:t>організацію проведення до 31 грудня 2013 року торгів з продажу прав орен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земель сільськогосподарського призначення на 48 земельних ділянок площею </w:t>
      </w:r>
      <w:r>
        <w:rPr>
          <w:sz w:val="28"/>
          <w:szCs w:val="28"/>
        </w:rPr>
        <w:t>1335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>1</w:t>
      </w:r>
      <w:r>
        <w:rPr>
          <w:color w:val="993300"/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гектар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езперешкодне надання земельних ділянок громадянам для створення фермерського господарства, городництва, сінокосіння і випасання худоби, ведення особистого селянського господарства та садівництва;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ий контроль за нарахуванням та розмірами орендної плати, укладанням договорів оренди та станом розрахунків за оренду земельних часток (паїв);</w:t>
      </w:r>
    </w:p>
    <w:p>
      <w:pPr>
        <w:pStyle w:val="Normal"/>
        <w:shd w:fill="FFFFFF" w:val="clear"/>
        <w:tabs>
          <w:tab w:val="clear" w:pos="708"/>
          <w:tab w:val="left" w:pos="6466" w:leader="none"/>
        </w:tabs>
        <w:ind w:firstLine="720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 голів районних державних адміністрацій разом з територіальними органами Держземагентства забезпечити передачу в оренду земельних ділянок під невитребуваними земельними частками (паями) загальною площею 59,1 тис. гектарів;</w:t>
      </w:r>
    </w:p>
    <w:p>
      <w:pPr>
        <w:pStyle w:val="Normal"/>
        <w:shd w:fill="FFFFFF" w:val="clear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) голів районних державних адміністрацій до 01 грудня 2013 року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становленому законодавством порядку вжити заходів для забезпечення 100-відсоткового розрахунку з власниками земельних часток (паїв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абезпечити укладення з дотриманням процедури, установленої чинним законодавством, додаткових угод до договорів оренди в частині збільшення орендної плати відповідно до оновленої грошової оцінки земель населених пунктів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8"/>
          <w:szCs w:val="8"/>
          <w:lang w:val="uk-UA"/>
        </w:rPr>
      </w:pPr>
      <w:r>
        <w:rPr>
          <w:color w:val="000000"/>
          <w:sz w:val="8"/>
          <w:szCs w:val="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 голів районних державних адміністрацій: Іваничівської –  Л.Томашевську, Локачинської – В.Мазурка, Турійської – О.Дишлюка, Ратнівської – В.Лавренюка  забезпечити виконання Указу Президента України від 19 серпня 2002 року № 725/2002 у частині встановлення до 01 січня 2014 року орендної плати за використання земельних часток (паїв) у розмірі не менше 3 відсотків їх вартості;</w:t>
      </w:r>
    </w:p>
    <w:p>
      <w:pPr>
        <w:pStyle w:val="Normal"/>
        <w:shd w:fill="FFFFFF" w:val="clear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) головне управління Держземагентства в області, голів районних державних адміністрацій в установленому законодавством порядку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о 01 січня 2014 року завершити оформлення прав постійного користування 791 земельною ділянкою під об’єктами бюджетної сфери: культури – 388 (45,3%), охорони здоров’я – 253 (24,5%), освіти – 143 (10,2%),  соціального захисту – 7 (13,5%)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безпечити встановлення не менше 70 відсотків прибережних захисних смуг уздовж річок, навколо озер, водосховищ та інших водойм;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ільно з органами місцевого самоврядування під час формування проектів місцевих бюджетів на 2014 рік передбачити кошти на проведення земельних торгів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) голів районних державних адміністрацій спільно з органами місцевого самоврядування вирішити в установленому порядку питання введення посад спеціалістів-землевпорядників у штати сільських рад;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 головне управління Держземагентства в області, голів Володимир-Волинської районної державної адміністрації – В.Скубу, Горохівської – Ж.Савчук, Ківерцівської –З.Колісника, Локачинської – В.Мазурка, Луцької – В.Демчука, Ратнівської – В.Лавренюка, Старовижівської – В.Семенюка спільно з відповідними сільськими, селищними, міськими радами в установленому законодавством порядку забезпечити встановлення меж населених пунктів до 01 липня 2014 року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) головне управління Держземагентства в області, голову Шацької районної державної адміністрації В.Найду в установленому законодавством порядку забезпечити перегляд розмірів орендної плати та нормативної грошової оцінки земель на рекреаційних територіях Шацького району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) держану інспекцію сільського господарства в області (С.Горбач) в установленому законодавством порядку до 01 грудня 2013 року провести перевірки законності надання міськими, селищними та приміськими сільськими радами інвестиційно привабливих земельних ділянок на неконкурентних засадах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РЕКОМЕНДУЮ: 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начальникові головного управління Держземагентства в області В.Василенку забезпечити призначення в установленому порядку начальника управління  Держземагентства у Луцькому районі;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головному управлінню Держземагентства в області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виконання завдання, визначеного підпунктом 9) пункту 5 цього розпорядж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ити дієвий контроль за повнотою та якістю виконання завдань, визначених у контрольних документах, підвищити рівень підготовки і належного оформлення інформацій на виконання контрольних завдань, визначених розпорядженнями та дорученнями голови обласної державної 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о проводити моніторинг результативності розгляду звернень фізичних та юридичних осіб, визначати характер звернень, що переважають, виявляти та аналізувати причини, що породжують такі звернення, та вживати заходи для їх усунення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вати систематичну роботу із своєчасного інформування населення про зміни та доповнення до чинного законодавства у сфері земельних відносин;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міським (міст обласного значення) головам забезпечити виконання завдань, визначених абзацом третім підпункту 3) (до 01 грудня 2013 року), абзацами другим та четвертим підпункту 5), підпунктом 7) пункту 5 цього розпорядження.</w:t>
      </w:r>
    </w:p>
    <w:p>
      <w:pPr>
        <w:pStyle w:val="Normal"/>
        <w:ind w:firstLine="708"/>
        <w:jc w:val="both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color w:val="000000"/>
          <w:sz w:val="28"/>
          <w:szCs w:val="28"/>
          <w:lang w:val="uk-UA"/>
        </w:rPr>
        <w:t xml:space="preserve"> Контроль за виконанням </w:t>
      </w:r>
      <w:r>
        <w:rPr>
          <w:color w:val="000000"/>
          <w:spacing w:val="-4"/>
          <w:sz w:val="28"/>
          <w:szCs w:val="28"/>
          <w:lang w:val="uk-UA"/>
        </w:rPr>
        <w:t>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нко 248 1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Cs w:val="20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8"/>
      <w:szCs w:val="28"/>
      <w:lang w:val="uk-UA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1:45:00Z</dcterms:created>
  <dc:creator>Жила</dc:creator>
  <dc:description/>
  <cp:keywords/>
  <dc:language>en-US</dc:language>
  <cp:lastModifiedBy>DIANA</cp:lastModifiedBy>
  <cp:lastPrinted>2013-10-21T12:19:00Z</cp:lastPrinted>
  <dcterms:modified xsi:type="dcterms:W3CDTF">2013-11-18T13:13:00Z</dcterms:modified>
  <cp:revision>292</cp:revision>
  <dc:subject/>
  <dc:title/>
</cp:coreProperties>
</file>