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ЗАТВЕРДЖЕ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Розпорядження голов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13.11.2013 № 46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КЛАД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обочої групи з питань легалізації виплати заробіт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и та зайнятості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960"/>
        <w:gridCol w:w="440"/>
        <w:gridCol w:w="5320"/>
        <w:gridCol w:w="108"/>
      </w:tblGrid>
      <w:tr>
        <w:trPr/>
        <w:tc>
          <w:tcPr>
            <w:tcW w:w="993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75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ОЄВ                                 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уард Миколайович</w:t>
                  </w:r>
                </w:p>
              </w:tc>
              <w:tc>
                <w:tcPr>
                  <w:tcW w:w="557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голов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обласної державної адміністрації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450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2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67" w:hRule="atLeast"/>
        </w:trPr>
        <w:tc>
          <w:tcPr>
            <w:tcW w:w="993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8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ОБЕЦЬ                                    -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ій Анатолійович 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2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ступник директора департаменту соціального захисту населенн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2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ної державної адміністрації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76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ВІРЕЦЬ                                -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на Іван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52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відділу оплати праці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52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трудових відносин, соціального партнерства та державної експертизи умов праці департаменту соціального захисту населення обласної державної адміністрації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групи:</w:t>
            </w:r>
          </w:p>
        </w:tc>
      </w:tr>
      <w:tr>
        <w:trPr/>
        <w:tc>
          <w:tcPr>
            <w:tcW w:w="993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76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ind w:left="72" w:hanging="7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БЛАЩУК 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                 </w:t>
                  </w:r>
                  <w:r>
                    <w:rPr>
                      <w:sz w:val="28"/>
                      <w:szCs w:val="28"/>
                    </w:rPr>
                    <w:t xml:space="preserve"> -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лександр Аркадійович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ректор департаменту економічного розвитку і торгівлі облдержадміністрації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ind w:left="-288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БОНДАРЧУК                      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 xml:space="preserve">Юрій Теофілович          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ind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Територіальної державної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інспекції з питань праці 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головний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8"/>
                      <w:szCs w:val="28"/>
                    </w:rPr>
                    <w:t>державний інспектор праці</w:t>
                  </w:r>
                  <w:r>
                    <w:rPr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ласті</w:t>
                  </w:r>
                  <w:r>
                    <w:rPr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ind w:left="129" w:hanging="0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ЩИК                                   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ндрій Іванович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виконавчої дирекції обласного відділення Фонду соціального страхування з тимчасової втрати працездатності України                                                                       (за згодою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Продовження додат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76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АРПОМИЗ                             -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Іван Іванович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лова ради федерації профспілок област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за згодою) </w:t>
                  </w:r>
                </w:p>
                <w:p>
                  <w:pPr>
                    <w:pStyle w:val="Normal"/>
                    <w:ind w:left="7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ИРИЛЬЧУК                           -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Леонід Євгенович               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ind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х управління інфраструктури та туризму обласної державної адміністрації</w:t>
                  </w:r>
                </w:p>
                <w:p>
                  <w:pPr>
                    <w:pStyle w:val="Normal"/>
                    <w:ind w:left="72"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ЧМУК                                  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їса Євгенів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ind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ректор обласного центру зайнятості                              </w:t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УМЕНКО                            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92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дим Юрійович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ind w:right="-22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головного </w:t>
                  </w:r>
                </w:p>
                <w:p>
                  <w:pPr>
                    <w:pStyle w:val="Normal"/>
                    <w:ind w:right="-22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управління статистики в області                                                                  </w:t>
                  </w:r>
                </w:p>
                <w:p>
                  <w:pPr>
                    <w:pStyle w:val="Normal"/>
                    <w:ind w:left="134" w:right="-226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НИКИТЮК                              -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гор Миколайович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ректор департаменту фінансів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обласної державної адміністрації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1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ЛЬЧУК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right="-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Державної </w:t>
            </w:r>
          </w:p>
          <w:p>
            <w:pPr>
              <w:pStyle w:val="Normal"/>
              <w:ind w:right="-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ої інспекції в області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ЕНЧУК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right="-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оловного управління юстиції   </w:t>
            </w:r>
          </w:p>
          <w:p>
            <w:pPr>
              <w:pStyle w:val="Normal"/>
              <w:ind w:right="-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ласті                                                                  </w:t>
            </w:r>
          </w:p>
          <w:p>
            <w:pPr>
              <w:pStyle w:val="Normal"/>
              <w:ind w:left="134" w:right="-22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ГАЄВСЬКИЙ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Петр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Міністерства доходів і збор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ЩУК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ПЧУК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Пенсійного фонду України у області (за згодою)</w:t>
            </w:r>
          </w:p>
          <w:p>
            <w:pPr>
              <w:pStyle w:val="Normal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СЬКИЙ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го об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єднання організацій роботодавців (за згодою)                                                                                                               </w:t>
            </w:r>
          </w:p>
          <w:p>
            <w:pPr>
              <w:pStyle w:val="Normal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уючий обласним відділенням Фонду соціального захисту інвалідів Украї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                                                                                                               </w:t>
            </w:r>
          </w:p>
          <w:p>
            <w:pPr>
              <w:pStyle w:val="Normal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4:00Z</dcterms:created>
  <dc:creator>www.PHILka.RU</dc:creator>
  <dc:description/>
  <cp:keywords/>
  <dc:language>en-US</dc:language>
  <cp:lastModifiedBy>DIANA</cp:lastModifiedBy>
  <cp:lastPrinted>2013-11-05T11:05:00Z</cp:lastPrinted>
  <dcterms:modified xsi:type="dcterms:W3CDTF">2013-11-13T09:56:00Z</dcterms:modified>
  <cp:revision>14</cp:revision>
  <dc:subject/>
  <dc:title>           </dc:title>
</cp:coreProperties>
</file>