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4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дачу крові безоплатними донора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містах та районах області н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Закону України «Про донорство крові та її компонентів», 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 районні державні адміністрації  забезпечити виконання завдань з організації здачі крові безоплатними донорами на 2014 рік в орієнтованих обсягах згідно з додатк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 РЕКОМЕНДУЮ виконкомам міських (міст обласного значення) рад забезпечити виконання завдань, визначених у пункті 1 цього розпорядженн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 Витрати на харчування донорів віднести за рахунок установ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цього розпорядження  покласти на заступника голови обласної державної адміністрації</w:t>
      </w:r>
      <w:r>
        <w:rPr>
          <w:sz w:val="28"/>
          <w:szCs w:val="28"/>
        </w:rPr>
        <w:t xml:space="preserve"> О.Курилюк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241 581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4:00Z</dcterms:created>
  <dc:creator>Operator</dc:creator>
  <dc:description/>
  <cp:keywords/>
  <dc:language>en-US</dc:language>
  <cp:lastModifiedBy>DIANA</cp:lastModifiedBy>
  <cp:lastPrinted>2013-11-11T09:34:00Z</cp:lastPrinted>
  <dcterms:modified xsi:type="dcterms:W3CDTF">2013-11-13T07:14:00Z</dcterms:modified>
  <cp:revision>8</cp:revision>
  <dc:subject/>
  <dc:title> </dc:title>
</cp:coreProperties>
</file>