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07 лютого 2013 року                       м.Луцьк</w:t>
        <w:tab/>
        <w:tab/>
        <w:tab/>
        <w:tab/>
        <w:tab/>
        <w:t>№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орядку використання у 2013 році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го бюджету на виконання  Обласної цільової 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спорту на 2012 – 2016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0, 91 Бюджетного кодексу України, статті 29 Закону України „Про місцеві державні адміністрації”, 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 обласної ради від 27 грудня 2011 року № 8/12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Обласну цільову соціальну програм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спорту на 2012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”, пункту 12 рішення обласної ради від 26 грудня 2012 року № 15/2 „Про обласний бюджет на 2013 рік” затвердити Порядок використання у 2013 році коштів обласного бюджету на виконання Обласної цільової соціальної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розвитку фізичної культури і спорту на 2012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21"/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рнаухова 243 264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56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56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4956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040" w:firstLine="624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040" w:firstLine="624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0"/>
          <w:lang w:val="uk-UA"/>
        </w:rPr>
        <w:tab/>
        <w:t xml:space="preserve">07.02.2013 № 46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ристання у 2013 році коштів обласн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звитку фізичної культури і спор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2012 – 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І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. Порядок використання у 2013 році коштів обласного бюджету на викон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фізичної культури і спорту на 2012 – 2016 роки (далі – Порядок)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роблено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татей 20, 91 Бюджетного кодексу України, статті 29 Закону України „Про місцеві державні адміністрації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ішення обласної ради від 27 грудня 2011 року № 8/1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0"/>
          <w:lang w:val="uk-UA"/>
        </w:rPr>
        <w:t>Про Обласну цільову соціальну програму розвитку фізичної культури і спорту на 2012 – 2016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12 рішення обласної ради від 26 грудня 2012 року № 15/2 „Про обласний бюджет на 2013 рік”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2. Порядок визначає і регулює механізм використання у 2013 році коштів обласного бюджету на фінанс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бласної цільової соціальної програми розвитку фізичної культури і спорту на 2012 – 2016 роки, затвердженої рішенням обласної ради від 27 грудня 2011 року № 8/12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далі –  Програ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3. Головним розпорядником коштів обласного бюджету, в</w:t>
      </w:r>
      <w:r>
        <w:rPr>
          <w:rFonts w:cs="Times New Roman" w:ascii="Times New Roman" w:hAnsi="Times New Roman"/>
          <w:sz w:val="28"/>
          <w:szCs w:val="28"/>
          <w:lang w:val="uk-UA"/>
        </w:rPr>
        <w:t>ідповідальним виконавцем Програми є управління у справах сім’ї, молоді та спорту обласної державної адміністрації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4. Учасниками виконання завдань та заходів Програми є суб’єкти, визначені у ні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 Напрями використання бюджетних кошті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Кошти обласного бюджету спрямовуються для виконання завдань і заходів,  визначених Програмою, а саме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організацію фізичного виховання і фізкультурно-оздоровчої роботи у навчально-виховній сфер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) організацію фізкультурно-оздоровчої та спортивної роботи у виробничій сфері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 організацію фізкультурно-оздоровчої роботи за місцем проживання та у місцях масового відпочинку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) розвиток ветеранського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) організацію фізичної підготовки військовослужбовців, особового складу правоохоронних органів та інших військових формув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) організацію фізкультурно-оздоровчої та спортивної роботи серед сільського насел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) організацію фізкультурно-оздоровчої, реабілітаційної та спортивної роботи серед інвалід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) розвиток спорту вищих досягн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) розвиток дитячо-юнацького та резервного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0) матеріально-технічн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1) медико-біологічн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2) інформаційно-пропагандистськ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3) нормативно-правове та організаційн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4) фінансове забезпеч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5) забезпечення соціальних гаранті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6) організацію міжнародного співробітниц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 Вимоги щодо використання бюджетних кошті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Фінансування видатків обласного бюджету здійснюється в межах асигнувань, затверджених управлінню у справах сім'ї, молоді та спорту облдержадміністрації на реалізацію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Розподіл бюджетних коштів між учасниками виконання завдань та заходів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по кожному заходу чи завданню з урахуванням досягнутих результатів їх діяльності за звітний період (за рік) на умовах пріоритетност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ний розпорядник коштів перераховує учасникам виконання завдань та заходів Програми бюджетні кошти на відкриті в органах державного казначейства рахунки в межах асигнувань, передбачених у помісячному розписі асигнувань обласного бюджету, та зареєстрованих фінансових зобов'яза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шти обласного бюджету використовуються за напрямкам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підготовка та участь спортсменів і команд області у всеукраїнських та міжнародних змаганнях відповідно д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єдиного календарного плану фізкультурно-оздоровчих та спортивних заходів України на 2013 рі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положень про проведення змагань з видів спорту, затверджених Державною службою молоді та спорту України, відповідними всеукраїнськими федерація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проведення обласних змагань з видів спорту та фізкультурно-масових заходів відповідно д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календарного плану спортивно-масових заходів області на 2013 рік, затвердженого наказом управління у справах сім’ї, молоді та спорту облдержадміністрації від 09 січня 2013 року № 7-од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відповідних положень про проведення таких змагань і заходів, затверджених управлінням у справах сім’ї, молоді та спорту облдержадміністрації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 придбання нагородної атрибутики, інвентарю, обладнання; проведення обласних семінарів-нарад, навчань, зустрічей з фізкультурно-спортивним активом області з питань розвитку фізичної культури і спорту; фінансова підтримка обласних фізкультурно-спортивних товариств і відомств, інших громадських організацій фізкультурно-спортивної спрямованості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 випла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типендій та премій голови обласної державної адміністрації спортсменам і тренерам області відповідно до Положення про стипендії учасникам Олімпійських, Паралімпійських та Дефлімпійських ігор, видатним, молодим та перспективним спортсменам і їх тренерам, затвердженого розпорядженням голови облдержадміністрації від 26 липня 2012 року № 303, зі змінами, затвердженими розпорядженням голови облдержадміністрації від 05 жовтня 2012 року № 4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відповідно до Положення про виплату одноразових грошових винагород спортсменам і тренерам області з олімпійських видів спорту, затвердженого рішенням обласної ради від 04 травня 2012 року № 11/39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одноразових грошових винагород спортсменам і тренерам області з видів спорту інвалідів відповідно до Положення про виплату одноразових грошових винагород спортсменам і тренерам області з олімпійських видів спорту, затвердженого рішенням обласної ради від 04 травня 2012 року № 11/38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відповідно до Положення про стипендії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, затвердженого розпорядженням голови облдержадміністрації від 21 червня 2005 року № 167  (зі змінами, внесеними розпорядженнями голови облдержадміністрації від 24 січня 2007 року № 23 та від 25 вересня 2008 року № 341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Не допускається спрямування бюджетних коштів за напрямами (завданнями та заходами), не передбаченими Програмою, на утримання громадських організації фізкультурно-спортивної спрямованості, реалізацію завдань і заходів, які мають декларативний характер, метою яких є отримання прибутку або виконання яких не забезпечить ефективної реалізації державної політики у сфері фізичної культури і спорту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Операції з бюджетними коштами здійснюю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V. Звітність, відповідальність та контроль за використа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учасниками виконання завдань і заходів Програми в установленому законодавством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 нецільове та неефективне використання коштів обласного бюджету, невідповідність їх плановим призначенням настає відповідальність, передбачена чинним законодавством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цільовим використанням коштів обласного бюджету згідно з цим Порядком здійснює управління у справах сім'ї, молоді та спорту обласної державної адміністрації.</w:t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11">
    <w:name w:val="Знак Знак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859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25:00Z</dcterms:created>
  <dc:creator>Admin</dc:creator>
  <dc:description/>
  <cp:keywords/>
  <dc:language>en-US</dc:language>
  <cp:lastModifiedBy>DIANA</cp:lastModifiedBy>
  <dcterms:modified xsi:type="dcterms:W3CDTF">2013-02-07T14:29:00Z</dcterms:modified>
  <cp:revision>47</cp:revision>
  <dc:subject/>
  <dc:title/>
</cp:coreProperties>
</file>