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lineRule="atLeast" w:line="24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tLeast" w:line="24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  <w:lang w:val="ru-RU"/>
        </w:rPr>
        <w:t>31 січ</w:t>
      </w:r>
      <w:r>
        <w:rPr>
          <w:sz w:val="28"/>
          <w:szCs w:val="28"/>
        </w:rPr>
        <w:t>ня 2013 року                        м. Луцьк                                           № 46-ос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изначення Сизика О.О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</w:t>
      </w:r>
      <w:r>
        <w:rPr/>
        <w:t xml:space="preserve"> </w:t>
      </w:r>
      <w:r>
        <w:rPr>
          <w:sz w:val="28"/>
          <w:szCs w:val="28"/>
        </w:rPr>
        <w:t>ПРИЗНАЧИТИ СИЗИКА Олексія Олексійовича з 1 лютого 2013 року на посаду радника голови облдержадміністрації відділу забезпечення діяльності керівництва апарату облдержадміністрації та присвоїти йому 9 ранг державного службовц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Сизика О.О. від 30 січня 2013 року 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УСТАНОВИТИ раднику голови облдержадміністрації відділу забезпечення діяльності керівництва апарату облдержадміністрації </w:t>
        <w:br/>
        <w:t>Сизику О.О.: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садовий оклад згідно із штатним розписом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) відповідно до постанови Кабінету Міністрів України від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3 травня </w:t>
        <w:br/>
        <w:t xml:space="preserve">1994 року № 283 “Про порядок обчислення стажу державної служби” надбавку за вислугу років у розмір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відсотків посадового окладу з урахуванням доплати за ранг (стаж державної служби, який дає право на встановлення надбавки за вислугу років, станом на 1 лютого 2013 року становить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ru-RU"/>
        </w:rPr>
        <w:t>ів</w:t>
      </w:r>
      <w:r>
        <w:rPr>
          <w:sz w:val="28"/>
          <w:szCs w:val="28"/>
        </w:rPr>
        <w:br/>
        <w:t xml:space="preserve">11 місяців 7 днів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ідповідно до постанови Кабінету Міністрів України від 09 березня </w:t>
        <w:br/>
        <w:t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 на період до 31 грудня 2013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</w:t>
        <w:tab/>
        <w:tab/>
        <w:tab/>
        <w:t xml:space="preserve">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/>
        <w:t>Дика 77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3:00Z</dcterms:created>
  <dc:creator>Ковальська</dc:creator>
  <dc:description/>
  <dc:language>en-US</dc:language>
  <cp:lastModifiedBy>SviN</cp:lastModifiedBy>
  <cp:lastPrinted>2012-08-14T09:47:00Z</cp:lastPrinted>
  <dcterms:modified xsi:type="dcterms:W3CDTF">2013-02-06T09:53:00Z</dcterms:modified>
  <cp:revision>2</cp:revision>
  <dc:subject/>
  <dc:title>Кабінет Міністрів України</dc:title>
</cp:coreProperties>
</file>