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7 листопада 2013 року</w:t>
        <w:tab/>
        <w:t xml:space="preserve">                     м.Луцьк</w:t>
        <w:tab/>
        <w:tab/>
        <w:tab/>
        <w:tab/>
        <w:t xml:space="preserve">              № 4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Про внесення змін до складу комісії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з ліквідації інспекції якості та формування ресурсів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сільськогосподарської продукції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У зв’язку з кадровими змінами та необхідністю забезпечення діяльності комісії з ліквідації інспекції якості та формування ресурсів сільсько-господарської продукції облдержадміністрації, утвореної розпорядженням голови обласної державної адміністрації від 29 грудня 2011 року № 546 «Про ліквідацію окремих структурних підрозділів облдержадміністрації»</w:t>
      </w:r>
      <w:r>
        <w:rPr>
          <w:sz w:val="28"/>
          <w:szCs w:val="28"/>
        </w:rPr>
        <w:t xml:space="preserve"> (далі – комісія)</w:t>
      </w:r>
      <w:r>
        <w:rPr>
          <w:sz w:val="28"/>
        </w:rPr>
        <w:t xml:space="preserve">, унести до її складу </w:t>
      </w:r>
      <w:r>
        <w:rPr>
          <w:sz w:val="28"/>
          <w:szCs w:val="28"/>
        </w:rPr>
        <w:t>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значити головою комісії СОКОЛОВСЬКУ Світлану Іванівну, першого заступника начальника Державної інспекції сільського господарства у Волинс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Кузнєцову Ольгу Дмитр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 xml:space="preserve"> </w:t>
        <w:tab/>
        <w:t xml:space="preserve">          </w:t>
        <w:tab/>
        <w:t xml:space="preserve">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Ющик 778 107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3:00Z</dcterms:created>
  <dc:creator>O.Trofymchuk</dc:creator>
  <dc:description/>
  <cp:keywords/>
  <dc:language>en-US</dc:language>
  <cp:lastModifiedBy>DIANA</cp:lastModifiedBy>
  <cp:lastPrinted>2012-06-12T17:24:00Z</cp:lastPrinted>
  <dcterms:modified xsi:type="dcterms:W3CDTF">2013-11-08T07:06:00Z</dcterms:modified>
  <cp:revision>6</cp:revision>
  <dc:subject/>
  <dc:title> </dc:title>
</cp:coreProperties>
</file>